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701" w:gutter="0" w:header="851" w:top="1701" w:footer="567" w:bottom="851"/>
          <w:pgNumType w:fmt="decimal"/>
          <w:formProt w:val="false"/>
          <w:titlePg/>
          <w:textDirection w:val="lrTb"/>
          <w:docGrid w:type="lines" w:linePitch="274" w:charSpace="4294964223"/>
        </w:sect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</w:rPr>
        <w:t>②</w:t>
      </w:r>
      <w:r>
        <w:rPr>
          <w:rFonts w:eastAsia="ＭＳ ゴシック;MS Gothic"/>
          <w:sz w:val="48"/>
        </w:rPr>
        <w:t>　照査のフローチャート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8460</wp:posOffset>
                </wp:positionH>
                <wp:positionV relativeFrom="paragraph">
                  <wp:posOffset>295275</wp:posOffset>
                </wp:positionV>
                <wp:extent cx="6525260" cy="8863965"/>
                <wp:effectExtent l="5080" t="0" r="571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5360" cy="8863920"/>
                          <a:chOff x="0" y="0"/>
                          <a:chExt cx="6525360" cy="8863920"/>
                        </a:xfrm>
                      </wpg:grpSpPr>
                      <wps:wsp>
                        <wps:cNvSpPr/>
                        <wps:spPr>
                          <a:xfrm>
                            <a:off x="3407400" y="1795680"/>
                            <a:ext cx="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3080" y="5047560"/>
                            <a:ext cx="25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5047560"/>
                            <a:ext cx="54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380880"/>
                            <a:ext cx="86688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発注準備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320" y="656640"/>
                            <a:ext cx="69912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30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監督職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確認担当者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8000" y="691560"/>
                            <a:ext cx="1323360" cy="20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業務発注者のチェック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7400" y="54468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725760"/>
                            <a:ext cx="86688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業務発注前審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査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4680" y="81216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80316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1088280"/>
                            <a:ext cx="86616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契約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1800" y="1536840"/>
                            <a:ext cx="80028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条件等提示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0680" y="1536840"/>
                            <a:ext cx="1239480" cy="16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仕様書、条件等の確認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080" y="1442160"/>
                            <a:ext cx="1467000" cy="344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第１回打合せ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8000" y="906840"/>
                            <a:ext cx="1418760" cy="1810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(発注前チェックリスト)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7400" y="8985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126036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7280" y="162324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161424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2054160"/>
                            <a:ext cx="86688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基本条件整理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0680" y="2054160"/>
                            <a:ext cx="1219320" cy="190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業務計画書の作成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46240" y="214056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22179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2433960"/>
                            <a:ext cx="1467000" cy="344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第２回打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せ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5760" y="2968560"/>
                            <a:ext cx="86688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現地調査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200" y="3555360"/>
                            <a:ext cx="920160" cy="314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設備仕様検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（基本事項）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5480" y="4055760"/>
                            <a:ext cx="466560" cy="459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照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1760" y="4193640"/>
                            <a:ext cx="942840" cy="177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基本条件の照査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7400" y="278748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3132360"/>
                            <a:ext cx="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386604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3356640"/>
                            <a:ext cx="241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5680" y="3348360"/>
                            <a:ext cx="9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0960" y="4288320"/>
                            <a:ext cx="98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451296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3520" y="3348360"/>
                            <a:ext cx="0" cy="157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4280" y="4116240"/>
                            <a:ext cx="1180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21600" h="42215">
                                <a:moveTo>
                                  <a:pt x="4606" y="0"/>
                                </a:moveTo>
                                <a:cubicBezTo>
                                  <a:pt x="14527" y="2165"/>
                                  <a:pt x="21600" y="10948"/>
                                  <a:pt x="21600" y="21103"/>
                                </a:cubicBezTo>
                                <a:cubicBezTo>
                                  <a:pt x="21600" y="31272"/>
                                  <a:pt x="14505" y="-25471"/>
                                  <a:pt x="4565" y="-23322"/>
                                </a:cubicBezTo>
                              </a:path>
                              <a:path stroke="0" w="21600" h="42215">
                                <a:moveTo>
                                  <a:pt x="4606" y="0"/>
                                </a:moveTo>
                                <a:cubicBezTo>
                                  <a:pt x="14527" y="2165"/>
                                  <a:pt x="21600" y="10948"/>
                                  <a:pt x="21600" y="21103"/>
                                </a:cubicBezTo>
                                <a:cubicBezTo>
                                  <a:pt x="21600" y="31272"/>
                                  <a:pt x="14505" y="-25471"/>
                                  <a:pt x="4565" y="-23322"/>
                                </a:cubicBezTo>
                                <a:lnTo>
                                  <a:pt x="0" y="21103"/>
                                </a:lnTo>
                                <a:lnTo>
                                  <a:pt x="460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356640"/>
                            <a:ext cx="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4391640"/>
                            <a:ext cx="0" cy="65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4754160"/>
                            <a:ext cx="1467000" cy="5745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第３回打合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確認①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3000" y="4961160"/>
                            <a:ext cx="108000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基本条件の確認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83760"/>
                            <a:ext cx="676440" cy="326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30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監督職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確認担当者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200" y="4926960"/>
                            <a:ext cx="1270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25834" h="21962">
                                <a:moveTo>
                                  <a:pt x="3" y="21961"/>
                                </a:moveTo>
                                <a:cubicBezTo>
                                  <a:pt x="1" y="21841"/>
                                  <a:pt x="0" y="21720"/>
                                  <a:pt x="0" y="21600"/>
                                </a:cubicBezTo>
                                <a:cubicBezTo>
                                  <a:pt x="0" y="9670"/>
                                  <a:pt x="9670" y="0"/>
                                  <a:pt x="21600" y="0"/>
                                </a:cubicBezTo>
                                <a:cubicBezTo>
                                  <a:pt x="23021" y="0"/>
                                  <a:pt x="24439" y="140"/>
                                  <a:pt x="25833" y="419"/>
                                </a:cubicBezTo>
                              </a:path>
                              <a:path stroke="0" w="25834" h="21962">
                                <a:moveTo>
                                  <a:pt x="3" y="21961"/>
                                </a:moveTo>
                                <a:cubicBezTo>
                                  <a:pt x="1" y="21841"/>
                                  <a:pt x="0" y="21720"/>
                                  <a:pt x="0" y="21600"/>
                                </a:cubicBezTo>
                                <a:cubicBezTo>
                                  <a:pt x="0" y="9670"/>
                                  <a:pt x="9670" y="0"/>
                                  <a:pt x="21600" y="0"/>
                                </a:cubicBezTo>
                                <a:cubicBezTo>
                                  <a:pt x="23021" y="0"/>
                                  <a:pt x="24439" y="140"/>
                                  <a:pt x="25833" y="419"/>
                                </a:cubicBezTo>
                                <a:lnTo>
                                  <a:pt x="21600" y="21600"/>
                                </a:lnTo>
                                <a:lnTo>
                                  <a:pt x="3" y="219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880" y="5073480"/>
                            <a:ext cx="514440" cy="19224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2080" y="4288320"/>
                            <a:ext cx="26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50475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5158800"/>
                            <a:ext cx="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4202280"/>
                            <a:ext cx="685800" cy="181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照査技術者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200" y="5047560"/>
                            <a:ext cx="111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22630" h="21600">
                                <a:moveTo>
                                  <a:pt x="22629" y="21567"/>
                                </a:moveTo>
                                <a:cubicBezTo>
                                  <a:pt x="22237" y="21589"/>
                                  <a:pt x="21844" y="21600"/>
                                  <a:pt x="21451" y="21600"/>
                                </a:cubicBezTo>
                                <a:cubicBezTo>
                                  <a:pt x="10502" y="21600"/>
                                  <a:pt x="1286" y="13409"/>
                                  <a:pt x="0" y="2536"/>
                                </a:cubicBezTo>
                              </a:path>
                              <a:path stroke="0" w="22630" h="21600">
                                <a:moveTo>
                                  <a:pt x="22629" y="21567"/>
                                </a:moveTo>
                                <a:cubicBezTo>
                                  <a:pt x="22237" y="21589"/>
                                  <a:pt x="21844" y="21600"/>
                                  <a:pt x="21451" y="21600"/>
                                </a:cubicBezTo>
                                <a:cubicBezTo>
                                  <a:pt x="10502" y="21600"/>
                                  <a:pt x="1286" y="13409"/>
                                  <a:pt x="0" y="2536"/>
                                </a:cubicBezTo>
                                <a:lnTo>
                                  <a:pt x="21451" y="0"/>
                                </a:lnTo>
                                <a:lnTo>
                                  <a:pt x="22629" y="215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5331960"/>
                            <a:ext cx="495360" cy="1548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8400" y="5340960"/>
                            <a:ext cx="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880" y="5444640"/>
                            <a:ext cx="1467000" cy="5745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第１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関係者調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確認①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9000" y="5547960"/>
                            <a:ext cx="306720" cy="15624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400" y="5659920"/>
                            <a:ext cx="80028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臨時打合せ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53880" y="572904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200" y="573804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6030720"/>
                            <a:ext cx="495360" cy="1548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37480" y="602172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6203160"/>
                            <a:ext cx="0" cy="85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7480" y="6203160"/>
                            <a:ext cx="10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6600240"/>
                            <a:ext cx="212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6591240"/>
                            <a:ext cx="0" cy="22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7480" y="6591240"/>
                            <a:ext cx="0" cy="224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6600240"/>
                            <a:ext cx="9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7057440"/>
                            <a:ext cx="1028880" cy="324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設備仕様検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（詳細事項）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8400" y="7385040"/>
                            <a:ext cx="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2960" y="7922160"/>
                            <a:ext cx="7081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4600" y="7911360"/>
                            <a:ext cx="332640" cy="325800"/>
                          </a:xfrm>
                          <a:prstGeom prst="flowChartConnec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8238960"/>
                            <a:ext cx="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1440"/>
                            <a:ext cx="1324080" cy="20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発注者の作業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5920" y="5040"/>
                            <a:ext cx="1324080" cy="20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作業フロー図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1760" y="0"/>
                            <a:ext cx="1324080" cy="20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受注者の作業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8pt;margin-top:23.25pt;width:513.8pt;height:697.85pt" coordorigin="-596,465" coordsize="10276,13957">
                <v:line id="shape_0" from="4770,3293" to="4770,3686" ID="Line 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897,8414" to="6290,8414" ID="Line 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,8414" to="1335,8414" ID="Line 4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3" fillcolor="white" stroked="t" o:allowincell="f" style="position:absolute;left:4090;top:1065;width:1364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発注準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4" fillcolor="white" stroked="t" o:allowincell="f" style="position:absolute;left:233;top:1499;width:1100;height:512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30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監督職</w:t>
                        </w:r>
                        <w:r>
                          <w:rPr>
                            <w:kern w:val="0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確認担当者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ID="AutoShape 5" fillcolor="white" stroked="t" o:allowincell="f" style="position:absolute;left:1700;top:1554;width:2083;height:32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業務発注者のチェッ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70,1323" to="4770,1593" ID="Line 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utoShape 6" fillcolor="white" stroked="t" o:allowincell="f" style="position:absolute;left:4104;top:1608;width:1364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20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業務発注前審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05,1744" to="4110,1744" ID="Line 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33,1730" to="1696,1730" ID="Line 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utoShape 11" fillcolor="white" stroked="t" o:allowincell="f" style="position:absolute;left:4118;top:2179;width:1363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契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0" fillcolor="white" stroked="t" o:allowincell="f" style="position:absolute;left:1958;top:2885;width:1259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条件等提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3" fillcolor="white" stroked="t" o:allowincell="f" style="position:absolute;left:6413;top:2885;width:1951;height:264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仕様書、条件等の確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15" fillcolor="white" stroked="t" o:allowincell="f" style="position:absolute;left:3615;top:2736;width:2309;height:542;mso-wrap-style:squar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6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第１回打合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7" stroked="f" o:allowincell="f" style="position:absolute;left:1700;top:1893;width:2233;height:284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(発注前チェックリスト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70,1880" to="4770,2159" ID="Line 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70,2450" to="4770,2720" ID="Line 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951,3021" to="6388,3021" ID="Line 1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235,3007" to="3631,3007" ID="Line 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utoShape 12" fillcolor="white" stroked="t" o:allowincell="f" style="position:absolute;left:4104;top:3700;width:1364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基本条件整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4" fillcolor="white" stroked="t" o:allowincell="f" style="position:absolute;left:6413;top:3700;width:1919;height:299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業務計画書の作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61,3836" to="6405,3836" ID="Line 1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70,3958" to="4770,4299" ID="Line 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utoShape 16" fillcolor="white" stroked="t" o:allowincell="f" style="position:absolute;left:3615;top:4298;width:2309;height:542;mso-wrap-style:squar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6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第２回打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7" fillcolor="white" stroked="t" o:allowincell="f" style="position:absolute;left:4090;top:5140;width:1364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現地調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8" fillcolor="white" stroked="t" o:allowincell="f" style="position:absolute;left:4036;top:6064;width:1448;height:494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設備仕様検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（基本事項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AutoShape 30" fillcolor="white" stroked="t" o:allowincell="f" style="position:absolute;left:4389;top:6852;width:734;height:723;mso-wrap-style:squar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照査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9" fillcolor="white" stroked="t" o:allowincell="f" style="position:absolute;left:6698;top:7069;width:1484;height:278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基本条件の照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70,4855" to="4770,5125" ID="Line 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70,5398" to="4770,6067" ID="Line 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56,6553" to="4756,6838" ID="Line 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53,5751" to="4759,5751" ID="Line 4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83,5738" to="6304,5738" ID="Line 4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22,7218" to="6678,7218" ID="Line 3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56,7572" to="4756,7938" ID="Line 3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53,5738" to="953,8213" ID="Line 4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rc 47" coordsize="21600,42215" path="m4606,0c14527,2165,21600,10948,21600,21103c21600,31272,14505,-25471,4565,-23322em4606,0c14527,2165,21600,10948,21600,21103c21600,31272,14505,-25471,4565,-23322l0,21103l4606,0xe" stroked="t" o:allowincell="f" style="position:absolute;left:6277;top:6947;width:185;height:4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304,5751" to="6304,6951" ID="Line 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4,7381" to="6304,8412" ID="Line 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AutoShape 31" fillcolor="white" stroked="t" o:allowincell="f" style="position:absolute;left:3601;top:7952;width:2309;height:904;mso-wrap-style:squar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6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第３回打合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6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確認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6" fillcolor="white" stroked="t" o:allowincell="f" style="position:absolute;left:1346;top:8278;width:1700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基本条件の確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3" fillcolor="white" stroked="t" o:allowincell="f" style="position:absolute;left:-596;top:8156;width:1064;height:51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30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監督職</w:t>
                        </w:r>
                        <w:r>
                          <w:rPr>
                            <w:kern w:val="0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確認担当者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ID="Arc 50" coordsize="25834,21962" path="m3,21961c1,21841,0,21720,0,21600c0,9670,9670,0,21600,0c23021,0,24439,140,25833,419em3,21961c1,21841,0,21720,0,21600c0,9670,9670,0,21600,0c23021,0,24439,140,25833,419l21600,21600l3,21961xe" stroked="t" o:allowincell="f" style="position:absolute;left:776;top:8224;width:199;height:1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AutoShape 34" stroked="f" o:allowincell="f" style="position:absolute;left:5843;top:8455;width:809;height:302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79,7218" to="8588,7218" ID="Line 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4,8414" to="3613,8414" ID="Line 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66,8589" to="966,9351" ID="Line 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ID="AutoShape 63" fillcolor="white" stroked="t" o:allowincell="f" style="position:absolute;left:8600;top:7083;width:1079;height:284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照査技術者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ID="Arc 51" coordsize="22630,21600" path="m22629,21567c22237,21589,21844,21600,21451,21600c10502,21600,1286,13409,0,2536em22629,21567c22237,21589,21844,21600,21451,21600c10502,21600,1286,13409,0,2536l21451,0l22629,21567xe" stroked="t" o:allowincell="f" style="position:absolute;left:776;top:8414;width:175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AutoShape 55" stroked="f" o:allowincell="f" style="position:absolute;left:4824;top:8862;width:779;height:24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56,8876" to="4756,9465" ID="Line 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AutoShape 32" fillcolor="white" stroked="t" o:allowincell="f" style="position:absolute;left:1917;top:9039;width:2309;height:904;mso-wrap-style:squar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第１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関係者調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確認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3" stroked="f" o:allowincell="f" style="position:absolute;left:1686;top:9202;width:482;height:245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5" fillcolor="white" stroked="t" o:allowincell="f" style="position:absolute;left:192;top:9378;width:1259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臨時打合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13,9487" to="4764,9487" ID="Line 5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42,9501" to="1935,9501" ID="Line 7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utoShape 54" stroked="f" o:allowincell="f" style="position:absolute;left:3167;top:9962;width:779;height:24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85,9948" to="3085,10220" ID="Line 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70,10234" to="4770,11574" ID="Line 5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085,10234" to="4776,10234" ID="Line 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28,10859" to="4767,10859" ID="Line 5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428,10845" to="1428,14401" ID="Line 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45,10845" to="6345,14380" ID="Line 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0,10859" to="6341,10859" ID="Line 70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shape id="shape_0" ID="AutoShape 64" fillcolor="white" stroked="t" o:allowincell="f" style="position:absolute;left:3941;top:11579;width:1619;height:509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設備仕様検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（詳細事項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56,12095" to="4756,12917" ID="Line 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27;top:12941;width:1114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52" stroked="t" o:allowincell="f" style="position:absolute;left:4498;top:12924;width:523;height:512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742,13440" to="4742,14423" ID="Line 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utoShape 5" fillcolor="white" stroked="f" o:allowincell="f" style="position:absolute;left:531;top:467;width:2084;height:32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発注者の作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5" fillcolor="white" stroked="f" o:allowincell="f" style="position:absolute;left:3697;top:473;width:2084;height:32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作業フロー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5" fillcolor="white" stroked="f" o:allowincell="f" style="position:absolute;left:6698;top:465;width:2084;height:32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受注者の作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ＭＳ ゴシック;MS Gothic"/>
          <w:b/>
          <w:color w:val="FF0000"/>
          <w:sz w:val="24"/>
        </w:rPr>
        <w:t>　</w:t>
      </w:r>
      <w:r>
        <w:rPr>
          <w:rFonts w:eastAsia="ＭＳ ゴシック;MS Gothic"/>
          <w:b/>
          <w:sz w:val="24"/>
        </w:rPr>
        <w:t>用排水ポンプ設備照査のフローチャート</w:t>
      </w:r>
    </w:p>
    <w:p>
      <w:pPr>
        <w:pStyle w:val="Normal"/>
        <w:rPr>
          <w:rFonts w:eastAsia="ＭＳ ゴシック;MS Gothic"/>
          <w:b/>
          <w:b/>
          <w:sz w:val="21"/>
        </w:rPr>
      </w:pPr>
      <w:r>
        <w:rPr>
          <w:rFonts w:eastAsia="ＭＳ ゴシック;MS Gothic"/>
          <w:b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0</wp:posOffset>
                </wp:positionH>
                <wp:positionV relativeFrom="paragraph">
                  <wp:posOffset>78740</wp:posOffset>
                </wp:positionV>
                <wp:extent cx="6275705" cy="8638540"/>
                <wp:effectExtent l="5080" t="0" r="5715" b="5715"/>
                <wp:wrapNone/>
                <wp:docPr id="3" name="グループ化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5880" cy="8638560"/>
                          <a:chOff x="0" y="0"/>
                          <a:chExt cx="6275880" cy="8638560"/>
                        </a:xfrm>
                      </wpg:grpSpPr>
                      <wps:wsp>
                        <wps:cNvSpPr/>
                        <wps:spPr>
                          <a:xfrm>
                            <a:off x="3088080" y="279468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275880" cy="8638560"/>
                          </a:xfrm>
                        </wpg:grpSpPr>
                        <wps:wsp>
                          <wps:cNvSpPr/>
                          <wps:spPr>
                            <a:xfrm>
                              <a:off x="3787200" y="3355200"/>
                              <a:ext cx="514440" cy="192240"/>
                            </a:xfrm>
                            <a:prstGeom prst="flowChartProcess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lIns="36360" rIns="3636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75880" cy="863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7200" y="7332480"/>
                                <a:ext cx="514440" cy="19224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lIns="36360" rIns="3636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275880" cy="863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79800" y="5770800"/>
                                  <a:ext cx="0" cy="328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7520" y="6461280"/>
                                  <a:ext cx="0" cy="85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800" y="65473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800" y="687528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275880" cy="8638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74880" y="8280"/>
                                    <a:ext cx="0" cy="3208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5320" y="2579400"/>
                                    <a:ext cx="28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97520" y="0"/>
                                    <a:ext cx="0" cy="243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5200" y="3330000"/>
                                    <a:ext cx="408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0400" y="3330000"/>
                                    <a:ext cx="273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9480" y="3330000"/>
                                    <a:ext cx="213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8080" y="3614400"/>
                                    <a:ext cx="0" cy="62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1800" y="3433320"/>
                                    <a:ext cx="0" cy="71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54800" y="4244400"/>
                                    <a:ext cx="235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120" y="4244400"/>
                                    <a:ext cx="264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0800" y="4675680"/>
                                    <a:ext cx="0" cy="46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2200" y="4519800"/>
                                    <a:ext cx="0" cy="156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2200" y="4675680"/>
                                    <a:ext cx="964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96720" y="4882680"/>
                                    <a:ext cx="100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06520" y="4865400"/>
                                    <a:ext cx="0" cy="129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29280" y="6331680"/>
                                    <a:ext cx="1095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21400" y="7315200"/>
                                    <a:ext cx="276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2960" y="7324200"/>
                                    <a:ext cx="306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1720" y="7324200"/>
                                    <a:ext cx="281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9800" y="7608600"/>
                                    <a:ext cx="0" cy="338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9800" y="8125920"/>
                                    <a:ext cx="0" cy="338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9800" y="353520"/>
                                    <a:ext cx="1800" cy="19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3000" y="888480"/>
                                    <a:ext cx="495360" cy="15480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YES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855520" y="2337480"/>
                                    <a:ext cx="466560" cy="45972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照査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pacing w:val="-6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②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0920" y="2493000"/>
                                    <a:ext cx="914400" cy="1810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細部条件の照査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355120" y="3036600"/>
                                    <a:ext cx="1467000" cy="57456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-6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第４回打合せ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確認②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3330000" y="2587680"/>
                                    <a:ext cx="1047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97520" y="2432520"/>
                                    <a:ext cx="122400" cy="29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fill="none" w="22364" h="43200">
                                        <a:moveTo>
                                          <a:pt x="-1" y="13"/>
                                        </a:moveTo>
                                        <a:cubicBezTo>
                                          <a:pt x="254" y="4"/>
                                          <a:pt x="509" y="0"/>
                                          <a:pt x="764" y="0"/>
                                        </a:cubicBezTo>
                                        <a:cubicBezTo>
                                          <a:pt x="12693" y="0"/>
                                          <a:pt x="22364" y="9670"/>
                                          <a:pt x="22364" y="21600"/>
                                        </a:cubicBezTo>
                                        <a:cubicBezTo>
                                          <a:pt x="22364" y="33529"/>
                                          <a:pt x="12693" y="43200"/>
                                          <a:pt x="764" y="43200"/>
                                        </a:cubicBezTo>
                                        <a:cubicBezTo>
                                          <a:pt x="625" y="43200"/>
                                          <a:pt x="486" y="43198"/>
                                          <a:pt x="348" y="43195"/>
                                        </a:cubicBezTo>
                                      </a:path>
                                      <a:path stroke="0" w="22364" h="43200">
                                        <a:moveTo>
                                          <a:pt x="-1" y="13"/>
                                        </a:moveTo>
                                        <a:cubicBezTo>
                                          <a:pt x="254" y="4"/>
                                          <a:pt x="509" y="0"/>
                                          <a:pt x="764" y="0"/>
                                        </a:cubicBezTo>
                                        <a:cubicBezTo>
                                          <a:pt x="12693" y="0"/>
                                          <a:pt x="22364" y="9670"/>
                                          <a:pt x="22364" y="21600"/>
                                        </a:cubicBezTo>
                                        <a:cubicBezTo>
                                          <a:pt x="22364" y="33529"/>
                                          <a:pt x="12693" y="43200"/>
                                          <a:pt x="764" y="43200"/>
                                        </a:cubicBezTo>
                                        <a:cubicBezTo>
                                          <a:pt x="625" y="43200"/>
                                          <a:pt x="486" y="43198"/>
                                          <a:pt x="348" y="43195"/>
                                        </a:cubicBezTo>
                                        <a:lnTo>
                                          <a:pt x="764" y="21600"/>
                                        </a:lnTo>
                                        <a:lnTo>
                                          <a:pt x="-1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90080" y="2493000"/>
                                    <a:ext cx="685800" cy="1810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照査技術者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097520" y="2717280"/>
                                    <a:ext cx="1440" cy="61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83120"/>
                                    <a:ext cx="663120" cy="30780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pacing w:val="30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監督職</w:t>
                                      </w:r>
                                      <w:r>
                                        <w:rPr>
                                          <w:kern w:val="0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確認担当者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60920" y="3251880"/>
                                    <a:ext cx="1080000" cy="1677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細部条件の確認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79480" y="3217680"/>
                                    <a:ext cx="105480" cy="11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fill="none" w="21476" h="21512">
                                        <a:moveTo>
                                          <a:pt x="0" y="19200"/>
                                        </a:moveTo>
                                        <a:cubicBezTo>
                                          <a:pt x="1102" y="8964"/>
                                          <a:pt x="9274" y="928"/>
                                          <a:pt x="19528" y="0"/>
                                        </a:cubicBezTo>
                                      </a:path>
                                      <a:path stroke="0" w="21476" h="21512">
                                        <a:moveTo>
                                          <a:pt x="0" y="19200"/>
                                        </a:moveTo>
                                        <a:cubicBezTo>
                                          <a:pt x="1102" y="8964"/>
                                          <a:pt x="9274" y="928"/>
                                          <a:pt x="19528" y="0"/>
                                        </a:cubicBezTo>
                                        <a:lnTo>
                                          <a:pt x="21476" y="21512"/>
                                        </a:lnTo>
                                        <a:lnTo>
                                          <a:pt x="0" y="192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321000"/>
                                    <a:ext cx="109080" cy="11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fill="none" w="22089" h="21600">
                                        <a:moveTo>
                                          <a:pt x="22089" y="21593"/>
                                        </a:moveTo>
                                        <a:cubicBezTo>
                                          <a:pt x="21906" y="21597"/>
                                          <a:pt x="21723" y="21600"/>
                                          <a:pt x="21540" y="21600"/>
                                        </a:cubicBezTo>
                                        <a:cubicBezTo>
                                          <a:pt x="10232" y="21600"/>
                                          <a:pt x="838" y="12879"/>
                                          <a:pt x="-1" y="1603"/>
                                        </a:cubicBezTo>
                                      </a:path>
                                      <a:path stroke="0" w="22089" h="21600">
                                        <a:moveTo>
                                          <a:pt x="22089" y="21593"/>
                                        </a:moveTo>
                                        <a:cubicBezTo>
                                          <a:pt x="21906" y="21597"/>
                                          <a:pt x="21723" y="21600"/>
                                          <a:pt x="21540" y="21600"/>
                                        </a:cubicBezTo>
                                        <a:cubicBezTo>
                                          <a:pt x="10232" y="21600"/>
                                          <a:pt x="838" y="12879"/>
                                          <a:pt x="-1" y="1603"/>
                                        </a:cubicBezTo>
                                        <a:lnTo>
                                          <a:pt x="21540" y="0"/>
                                        </a:lnTo>
                                        <a:lnTo>
                                          <a:pt x="22089" y="215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7200" y="3665880"/>
                                    <a:ext cx="495360" cy="15480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YES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88880" y="3951000"/>
                                    <a:ext cx="1467000" cy="57456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第２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関係者調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確認①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10680" y="4140720"/>
                                    <a:ext cx="800280" cy="1810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臨時打合せ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42000" y="4037400"/>
                                    <a:ext cx="514440" cy="19224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NO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75720" y="5149800"/>
                                    <a:ext cx="1228680" cy="62100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数量計算書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施工計画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その他設計資料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-6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点検・照査・取りまとめ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863800" y="6090120"/>
                                    <a:ext cx="466560" cy="45972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照査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③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417200" y="6237000"/>
                                    <a:ext cx="876240" cy="1677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成果品の照査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106520" y="6159600"/>
                                    <a:ext cx="118080" cy="29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fill="none" w="21600" h="43133">
                                        <a:moveTo>
                                          <a:pt x="946" y="-1"/>
                                        </a:moveTo>
                                        <a:cubicBezTo>
                                          <a:pt x="12496" y="506"/>
                                          <a:pt x="21600" y="10017"/>
                                          <a:pt x="21600" y="21579"/>
                                        </a:cubicBezTo>
                                        <a:cubicBezTo>
                                          <a:pt x="21600" y="32962"/>
                                          <a:pt x="12765" y="42392"/>
                                          <a:pt x="1406" y="43133"/>
                                        </a:cubicBezTo>
                                      </a:path>
                                      <a:path stroke="0" w="21600" h="43133">
                                        <a:moveTo>
                                          <a:pt x="946" y="-1"/>
                                        </a:moveTo>
                                        <a:cubicBezTo>
                                          <a:pt x="12496" y="506"/>
                                          <a:pt x="21600" y="10017"/>
                                          <a:pt x="21600" y="21579"/>
                                        </a:cubicBezTo>
                                        <a:cubicBezTo>
                                          <a:pt x="21600" y="32962"/>
                                          <a:pt x="12765" y="42392"/>
                                          <a:pt x="1406" y="43133"/>
                                        </a:cubicBezTo>
                                        <a:lnTo>
                                          <a:pt x="0" y="21579"/>
                                        </a:lnTo>
                                        <a:lnTo>
                                          <a:pt x="946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46880" y="6237000"/>
                                    <a:ext cx="666720" cy="1810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照査技術者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647800" y="6711480"/>
                                    <a:ext cx="866880" cy="1677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報告書作成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346480" y="7030800"/>
                                    <a:ext cx="1467000" cy="57456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-6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第５回打合せ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確認③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200" y="7168680"/>
                                    <a:ext cx="691560" cy="31860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pacing w:val="30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監督職</w:t>
                                      </w:r>
                                      <w:r>
                                        <w:rPr>
                                          <w:kern w:val="0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確認担当者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35000" y="7237800"/>
                                    <a:ext cx="1012680" cy="1522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成果品内容の確認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16000" y="34200"/>
                                    <a:ext cx="332640" cy="32580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5280" y="16560"/>
                                    <a:ext cx="363960" cy="366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Ａ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123000" y="7617600"/>
                                    <a:ext cx="495360" cy="15480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YES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656800" y="7953480"/>
                                    <a:ext cx="866880" cy="1677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成果品の提出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656800" y="8470800"/>
                                    <a:ext cx="866880" cy="1677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検査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296680" y="632340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1520" y="4546080"/>
                                    <a:ext cx="495360" cy="15480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YES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146" style="position:absolute;margin-left:-7.5pt;margin-top:6.2pt;width:494.15pt;height:680.2pt" coordorigin="-150,124" coordsize="9883,13604">
                <v:line id="shape_0" from="4713,4525" to="4713,4893" ID="Line 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グループ化 145" style="position:absolute;left:-150;top:124;width:9883;height:13604">
                  <v:shape id="shape_0" ID="AutoShape 83" stroked="f" o:allowincell="f" style="position:absolute;left:5814;top:5408;width:809;height:302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ＭＳ 明朝;MS Mincho" w:hAnsi="ＭＳ 明朝;MS Mincho" w:eastAsia="ＭＳ 明朝;MS Mincho" w:cs="ＭＳ 明朝;MS Mincho"/>
                              <w:color w:val="auto"/>
                              <w:lang w:val="en-US" w:eastAsia="ja-JP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グループ化 144" style="position:absolute;left:-150;top:124;width:9883;height:13604">
                    <v:shape id="shape_0" ID="AutoShape 113" stroked="f" o:allowincell="f" style="position:absolute;left:5814;top:11671;width:809;height:302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N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グループ化 143" style="position:absolute;left:-150;top:124;width:9883;height:13604">
                      <v:line id="shape_0" from="4700,9212" to="4700,9728" ID="Line 85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303,10299" to="6303,11652" ID="Line 1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00,10435" to="4700,10683" ID="Line 90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700,10951" to="4700,11199" ID="Line 126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group id="shape_0" alt="グループ化 142" style="position:absolute;left:-150;top:124;width:9883;height:13604">
                        <v:line id="shape_0" from="1385,137" to="1385,5189" ID="Line 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05,4186" to="8655,4186" ID="Line 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03,124" to="6303,3951" ID="Line 9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2,5368" to="1525,5368" ID="Line 86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5882,5368" to="6312,5368" ID="Line 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19,5368" to="3555,5368" ID="Line 95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713,5816" to="4713,6799" ID="Line 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2,5531" to="1412,6649" ID="Line 1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6,6808" to="4716,6808" ID="Line 98" stroked="t" o:allowincell="f" style="position:absolute;flip:x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1589,6808" to="2005,6808" ID="Line 116" stroked="t" o:allowincell="f" style="position:absolute">
                          <v:stroke color="black" weight="9360" startarrow="block" startarrowwidth="narrow" startarrowlength="medium" joinstyle="miter" endcap="flat"/>
                          <v:fill o:detectmouseclick="t" on="false"/>
                          <w10:wrap type="none"/>
                        </v:line>
                        <v:line id="shape_0" from="4686,7487" to="4686,8218" ID="Line 115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3192,7242" to="3192,7487" ID="Line 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2,7487" to="4709,7487" ID="Line 1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6,7813" to="6315,7813" ID="Line 122" stroked="t" o:allowincell="f" style="position:absolute;flip:x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6317,7786" to="6317,9827" ID="Line 1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3,10095" to="6817,10095" ID="Line 130" stroked="t" o:allowincell="f" style="position:absolute;flip:x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5868,11644" to="6303,11644" ID="Line 1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4,11658" to="1486,11658" ID="Line 1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97,11658" to="3539,11658" ID="Line 131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700,12106" to="4700,12638" ID="Line 127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700,12921" to="4700,13453" ID="Line 128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700,681" to="4702,3800" ID="Line 76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ID="AutoShape 75" stroked="f" o:allowincell="f" style="position:absolute;left:4768;top:1523;width:779;height:24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YE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77" fillcolor="white" stroked="t" o:allowincell="f" style="position:absolute;left:4347;top:3805;width:734;height:723;mso-wrap-style:square;v-text-anchor:top" type="_x0000_t12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照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6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②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80" fillcolor="white" stroked="t" o:allowincell="f" style="position:absolute;left:6765;top:4050;width:1439;height:28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細部条件の照査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78" fillcolor="white" stroked="t" o:allowincell="f" style="position:absolute;left:3559;top:4906;width:2309;height:904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第４回打合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確認②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094,4199" to="6743,4199" ID="Line 84" stroked="t" o:allowincell="f" style="position:absolute;flip:x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ID="Arc 88" coordsize="22364,43200" path="c254,4,509,0,764,0c12693,0,22364,9670,22364,21600c22364,33529,12693,43200,764,43200c625,43200,486,43198,348,43195ec254,4,509,0,764,0c12693,0,22364,9670,22364,21600c22364,33529,12693,43200,764,43200c625,43200,486,43198,348,43195l764,21600l-1,13xe" stroked="t" o:allowincell="f" style="position:absolute;left:6303;top:3955;width:192;height:45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AutoShape 93" fillcolor="white" stroked="t" o:allowincell="f" style="position:absolute;left:8653;top:4050;width:1079;height:28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照査技術者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shape>
                        <v:line id="shape_0" from="6303,4403" to="6304,5370" ID="Line 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AutoShape 81" fillcolor="white" stroked="t" o:allowincell="f" style="position:absolute;left:-150;top:5137;width:1043;height:48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pacing w:val="30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監督職</w:t>
                                </w: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確認担当者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shape>
                        <v:shape id="shape_0" ID="AutoShape 79" fillcolor="white" stroked="t" o:allowincell="f" style="position:absolute;left:1521;top:5245;width:1700;height:26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細部条件の確認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rc 101" coordsize="21476,21512" path="m0,19200c1102,8964,9274,928,19528,0em0,19200c1102,8964,9274,928,19528,0l21476,21512l0,19200xe" stroked="t" o:allowincell="f" style="position:absolute;left:1235;top:5191;width:165;height:17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Arc 102" coordsize="22089,21600" path="m22089,21593c21906,21597,21723,21600,21540,21600c10232,21600,838,12879,-1,1603em22089,21593c21906,21597,21723,21600,21540,21600c10232,21600,838,12879,-1,1603l21540,0l22089,21593xe" stroked="t" o:allowincell="f" style="position:absolute;left:1249;top:5354;width:171;height:17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AutoShape 82" stroked="f" o:allowincell="f" style="position:absolute;left:4822;top:5897;width:779;height:24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YE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97" fillcolor="white" stroked="t" o:allowincell="f" style="position:absolute;left:2037;top:6346;width:2309;height:904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第２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関係者調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確認①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99" fillcolor="white" stroked="t" o:allowincell="f" style="position:absolute;left:339;top:6645;width:1259;height:28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臨時打合せ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100" stroked="f" o:allowincell="f" style="position:absolute;left:1806;top:6482;width:809;height:302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N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119" fillcolor="white" stroked="t" o:allowincell="f" style="position:absolute;left:3749;top:8234;width:1934;height:977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数量計算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施工計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その他設計資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点検・照査・取りまとめ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108" fillcolor="white" stroked="t" o:allowincell="f" style="position:absolute;left:4360;top:9715;width:734;height:723;mso-wrap-style:square;v-text-anchor:top" type="_x0000_t12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照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③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111" fillcolor="white" stroked="t" o:allowincell="f" style="position:absolute;left:6806;top:9946;width:1379;height:26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成果品の照査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rc 117" coordsize="21600,43133" path="c12496,506,21600,10017,21600,21579c21600,32962,12765,42392,1406,43133ec12496,506,21600,10017,21600,21579c21600,32962,12765,42392,1406,43133l0,21579l946,-1xe" stroked="t" o:allowincell="f" style="position:absolute;left:6317;top:9824;width:185;height:45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AutoShape 124" fillcolor="white" stroked="t" o:allowincell="f" style="position:absolute;left:8585;top:9946;width:1049;height:28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照査技術者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shape>
                        <v:shape id="shape_0" ID="AutoShape 105" fillcolor="white" stroked="t" o:allowincell="f" style="position:absolute;left:4020;top:10693;width:1364;height:26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報告書作成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109" fillcolor="white" stroked="t" o:allowincell="f" style="position:absolute;left:3545;top:11196;width:2309;height:904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第５回打合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確認③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112" fillcolor="white" stroked="t" o:allowincell="f" style="position:absolute;left:-82;top:11413;width:1088;height:501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pacing w:val="30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監督職</w:t>
                                </w: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確認担当者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shape>
                        <v:shape id="shape_0" ID="AutoShape 110" fillcolor="white" stroked="t" o:allowincell="f" style="position:absolute;left:1480;top:11522;width:1594;height:239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成果品内容の確認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52" fillcolor="white" stroked="t" o:allowincell="f" style="position:absolute;left:4442;top:178;width:523;height:512;mso-wrap-style:none;v-text-anchor:middle" type="_x0000_t12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f" style="position:absolute;left:4441;top:150;width:572;height:576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114" stroked="f" o:allowincell="f" style="position:absolute;left:4768;top:12120;width:779;height:24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YE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106" fillcolor="white" stroked="t" o:allowincell="f" style="position:absolute;left:4034;top:12649;width:1364;height:26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成果品の提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107" fillcolor="white" stroked="t" o:allowincell="f" style="position:absolute;left:4034;top:13464;width:1364;height:26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検査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8191,10082" to="8593,10082" ID="Line 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AutoShape 82" stroked="f" o:allowincell="f" style="position:absolute;left:2703;top:7283;width:779;height:24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YE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851" w:top="1701" w:footer="567" w:bottom="1134"/>
      <w:pgNumType w:start="1" w:fmt="decimal"/>
      <w:formProt w:val="false"/>
      <w:textDirection w:val="lrTb"/>
      <w:docGrid w:type="lines" w:linePitch="27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ＭＳ 明朝;MS Mincho"/>
        <w:sz w:val="21"/>
      </w:rPr>
      <w:t>２－②－</w:t>
    </w:r>
    <w:r>
      <w:rPr>
        <w:rStyle w:val="PageNumber"/>
        <w:rFonts w:ascii="ＭＳ 明朝;MS Mincho" w:hAnsi="ＭＳ 明朝;MS Mincho" w:cs="ＭＳ 明朝;MS Mincho" w:eastAsia="ＭＳ 明朝;MS Mincho"/>
      </w:rPr>
      <w:fldChar w:fldCharType="begin"/>
    </w:r>
    <w:r>
      <w:rPr>
        <w:rStyle w:val="PageNumber"/>
        <w:rFonts w:ascii="ＭＳ 明朝;MS Mincho" w:hAnsi="ＭＳ 明朝;MS Mincho" w:cs="ＭＳ 明朝;MS Mincho" w:eastAsia="ＭＳ 明朝;MS Mincho"/>
      </w:rPr>
      <w:instrText xml:space="preserve"> PAGE </w:instrText>
    </w:r>
    <w:r>
      <w:rPr>
        <w:rStyle w:val="PageNumber"/>
        <w:rFonts w:ascii="ＭＳ 明朝;MS Mincho" w:hAnsi="ＭＳ 明朝;MS Mincho" w:cs="ＭＳ 明朝;MS Mincho" w:eastAsia="ＭＳ 明朝;MS Mincho"/>
      </w:rPr>
      <w:fldChar w:fldCharType="separate"/>
    </w:r>
    <w:r>
      <w:rPr>
        <w:rStyle w:val="PageNumber"/>
        <w:rFonts w:ascii="ＭＳ 明朝;MS Mincho" w:hAnsi="ＭＳ 明朝;MS Mincho" w:cs="ＭＳ 明朝;MS Mincho" w:eastAsia="ＭＳ 明朝;MS Mincho"/>
      </w:rPr>
      <w:t>0</w:t>
    </w:r>
    <w:r>
      <w:rPr>
        <w:rStyle w:val="PageNumber"/>
        <w:rFonts w:ascii="ＭＳ 明朝;MS Mincho" w:hAnsi="ＭＳ 明朝;MS Mincho" w:cs="ＭＳ 明朝;MS Mincho" w:eastAsia="ＭＳ 明朝;MS Mincho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ＭＳ 明朝;MS Mincho"/>
        <w:sz w:val="21"/>
      </w:rPr>
      <w:t>２－②－</w:t>
    </w:r>
    <w:r>
      <w:rPr>
        <w:rStyle w:val="PageNumber"/>
        <w:rFonts w:ascii="ＭＳ 明朝;MS Mincho" w:hAnsi="ＭＳ 明朝;MS Mincho" w:cs="ＭＳ 明朝;MS Mincho" w:eastAsia="ＭＳ 明朝;MS Mincho"/>
      </w:rPr>
      <w:fldChar w:fldCharType="begin"/>
    </w:r>
    <w:r>
      <w:rPr>
        <w:rStyle w:val="PageNumber"/>
        <w:rFonts w:ascii="ＭＳ 明朝;MS Mincho" w:hAnsi="ＭＳ 明朝;MS Mincho" w:cs="ＭＳ 明朝;MS Mincho" w:eastAsia="ＭＳ 明朝;MS Mincho"/>
      </w:rPr>
      <w:instrText xml:space="preserve"> PAGE </w:instrText>
    </w:r>
    <w:r>
      <w:rPr>
        <w:rStyle w:val="PageNumber"/>
        <w:rFonts w:ascii="ＭＳ 明朝;MS Mincho" w:hAnsi="ＭＳ 明朝;MS Mincho" w:cs="ＭＳ 明朝;MS Mincho" w:eastAsia="ＭＳ 明朝;MS Mincho"/>
      </w:rPr>
      <w:fldChar w:fldCharType="separate"/>
    </w:r>
    <w:r>
      <w:rPr>
        <w:rStyle w:val="PageNumber"/>
        <w:rFonts w:ascii="ＭＳ 明朝;MS Mincho" w:hAnsi="ＭＳ 明朝;MS Mincho" w:cs="ＭＳ 明朝;MS Mincho" w:eastAsia="ＭＳ 明朝;MS Mincho"/>
      </w:rPr>
      <w:t>5</w:t>
    </w:r>
    <w:r>
      <w:rPr>
        <w:rStyle w:val="PageNumber"/>
        <w:rFonts w:ascii="ＭＳ 明朝;MS Mincho" w:hAnsi="ＭＳ 明朝;MS Mincho" w:cs="ＭＳ 明朝;MS Mincho" w:eastAsia="ＭＳ 明朝;MS Mincho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eastAsia="ＭＳ Ｐゴシック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1:07:00Z</dcterms:created>
  <dc:creator/>
  <dc:description/>
  <cp:keywords/>
  <dc:language>en-US</dc:language>
  <cp:lastModifiedBy/>
  <dcterms:modified xsi:type="dcterms:W3CDTF">2023-06-07T01:07:00Z</dcterms:modified>
  <cp:revision>1</cp:revision>
  <dc:subject/>
  <dc:title/>
</cp:coreProperties>
</file>