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/>
          <w:sz w:val="4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701" w:gutter="0" w:header="851" w:top="1701" w:footer="567" w:bottom="851"/>
          <w:pgNumType w:fmt="decimal"/>
          <w:formProt w:val="false"/>
          <w:titlePg/>
          <w:textDirection w:val="lrTb"/>
          <w:docGrid w:type="lines" w:linePitch="274" w:charSpace="4294964223"/>
        </w:sectPr>
        <w:pStyle w:val="Normal"/>
        <w:jc w:val="center"/>
        <w:rPr>
          <w:rFonts w:eastAsia="ＭＳ ゴシック;MS Gothic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</w:rPr>
        <w:t>②</w:t>
      </w:r>
      <w:r>
        <w:rPr>
          <w:rFonts w:eastAsia="ＭＳ ゴシック;MS Gothic"/>
          <w:sz w:val="48"/>
        </w:rPr>
        <w:t>　照査のフローチャート</w:t>
      </w:r>
    </w:p>
    <w:p>
      <w:pPr>
        <w:pStyle w:val="Normal"/>
        <w:jc w:val="center"/>
        <w:rPr>
          <w:rFonts w:eastAsia="ＭＳ ゴシック;MS Gothic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2910</wp:posOffset>
                </wp:positionH>
                <wp:positionV relativeFrom="paragraph">
                  <wp:posOffset>268605</wp:posOffset>
                </wp:positionV>
                <wp:extent cx="6525260" cy="8863965"/>
                <wp:effectExtent l="5080" t="0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360" cy="8863920"/>
                          <a:chOff x="0" y="0"/>
                          <a:chExt cx="6525360" cy="8863920"/>
                        </a:xfrm>
                      </wpg:grpSpPr>
                      <wps:wsp>
                        <wps:cNvSpPr/>
                        <wps:spPr>
                          <a:xfrm>
                            <a:off x="3407400" y="179568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080" y="504756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504756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80880"/>
                            <a:ext cx="8668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発注準備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320" y="656640"/>
                            <a:ext cx="69912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3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監督職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確認担当者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691560"/>
                            <a:ext cx="132336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業務発注者のチェック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7400" y="5446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725760"/>
                            <a:ext cx="8668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業務発注前審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査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4680" y="81216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80316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1088280"/>
                            <a:ext cx="86616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契約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1800" y="1536840"/>
                            <a:ext cx="8002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条件等提示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1536840"/>
                            <a:ext cx="1239480" cy="16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仕様書、条件等の確認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080" y="1442160"/>
                            <a:ext cx="1467000" cy="344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第１回打合せ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906840"/>
                            <a:ext cx="1418760" cy="1810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(発注前チェックリスト)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7400" y="8985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126036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7280" y="162324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161424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2054160"/>
                            <a:ext cx="8668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基本条件整理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0680" y="2054160"/>
                            <a:ext cx="1219320" cy="190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業務計画書の作成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46240" y="214056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2217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2433960"/>
                            <a:ext cx="1467000" cy="344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第２回打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せ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2968560"/>
                            <a:ext cx="8668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現地調査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200" y="3555360"/>
                            <a:ext cx="920160" cy="31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設備仕様検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（基本事項）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5480" y="4055760"/>
                            <a:ext cx="466560" cy="459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照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1760" y="4193640"/>
                            <a:ext cx="942840" cy="177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基本条件の照査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7400" y="27874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3132360"/>
                            <a:ext cx="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386604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3356640"/>
                            <a:ext cx="24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5680" y="3348360"/>
                            <a:ext cx="9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0960" y="4288320"/>
                            <a:ext cx="9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4512960"/>
                            <a:ext cx="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520" y="3348360"/>
                            <a:ext cx="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4280" y="4116240"/>
                            <a:ext cx="1180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1600" h="42215">
                                <a:moveTo>
                                  <a:pt x="4606" y="0"/>
                                </a:moveTo>
                                <a:cubicBezTo>
                                  <a:pt x="14527" y="2165"/>
                                  <a:pt x="21600" y="10948"/>
                                  <a:pt x="21600" y="21103"/>
                                </a:cubicBezTo>
                                <a:cubicBezTo>
                                  <a:pt x="21600" y="31272"/>
                                  <a:pt x="14505" y="-25471"/>
                                  <a:pt x="4565" y="-23322"/>
                                </a:cubicBezTo>
                              </a:path>
                              <a:path stroke="0" w="21600" h="42215">
                                <a:moveTo>
                                  <a:pt x="4606" y="0"/>
                                </a:moveTo>
                                <a:cubicBezTo>
                                  <a:pt x="14527" y="2165"/>
                                  <a:pt x="21600" y="10948"/>
                                  <a:pt x="21600" y="21103"/>
                                </a:cubicBezTo>
                                <a:cubicBezTo>
                                  <a:pt x="21600" y="31272"/>
                                  <a:pt x="14505" y="-25471"/>
                                  <a:pt x="4565" y="-23322"/>
                                </a:cubicBezTo>
                                <a:lnTo>
                                  <a:pt x="0" y="21103"/>
                                </a:lnTo>
                                <a:lnTo>
                                  <a:pt x="460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3356640"/>
                            <a:ext cx="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4391640"/>
                            <a:ext cx="0" cy="6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4754160"/>
                            <a:ext cx="1467000" cy="574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第３回打合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確認①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3000" y="4961160"/>
                            <a:ext cx="108000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基本条件の確認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83760"/>
                            <a:ext cx="676440" cy="32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pacing w:val="3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監督職</w:t>
                              </w: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確認担当者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200" y="4926960"/>
                            <a:ext cx="127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5834" h="21962">
                                <a:moveTo>
                                  <a:pt x="3" y="21961"/>
                                </a:moveTo>
                                <a:cubicBezTo>
                                  <a:pt x="1" y="21841"/>
                                  <a:pt x="0" y="21720"/>
                                  <a:pt x="0" y="21600"/>
                                </a:cubicBezTo>
                                <a:cubicBezTo>
                                  <a:pt x="0" y="9670"/>
                                  <a:pt x="9670" y="0"/>
                                  <a:pt x="21600" y="0"/>
                                </a:cubicBezTo>
                                <a:cubicBezTo>
                                  <a:pt x="23021" y="0"/>
                                  <a:pt x="24439" y="140"/>
                                  <a:pt x="25833" y="419"/>
                                </a:cubicBezTo>
                              </a:path>
                              <a:path stroke="0" w="25834" h="21962">
                                <a:moveTo>
                                  <a:pt x="3" y="21961"/>
                                </a:moveTo>
                                <a:cubicBezTo>
                                  <a:pt x="1" y="21841"/>
                                  <a:pt x="0" y="21720"/>
                                  <a:pt x="0" y="21600"/>
                                </a:cubicBezTo>
                                <a:cubicBezTo>
                                  <a:pt x="0" y="9670"/>
                                  <a:pt x="9670" y="0"/>
                                  <a:pt x="21600" y="0"/>
                                </a:cubicBezTo>
                                <a:cubicBezTo>
                                  <a:pt x="23021" y="0"/>
                                  <a:pt x="24439" y="140"/>
                                  <a:pt x="25833" y="419"/>
                                </a:cubicBezTo>
                                <a:lnTo>
                                  <a:pt x="21600" y="21600"/>
                                </a:lnTo>
                                <a:lnTo>
                                  <a:pt x="3" y="219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5073480"/>
                            <a:ext cx="514440" cy="1922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2080" y="428832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50475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1800" y="5158800"/>
                            <a:ext cx="0" cy="4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4202280"/>
                            <a:ext cx="685800" cy="181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照査技術者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200" y="5047560"/>
                            <a:ext cx="111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fill="none" w="22630" h="21600">
                                <a:moveTo>
                                  <a:pt x="22629" y="21567"/>
                                </a:moveTo>
                                <a:cubicBezTo>
                                  <a:pt x="22237" y="21589"/>
                                  <a:pt x="21844" y="21600"/>
                                  <a:pt x="21451" y="21600"/>
                                </a:cubicBezTo>
                                <a:cubicBezTo>
                                  <a:pt x="10502" y="21600"/>
                                  <a:pt x="1286" y="13409"/>
                                  <a:pt x="0" y="2536"/>
                                </a:cubicBezTo>
                              </a:path>
                              <a:path stroke="0" w="22630" h="21600">
                                <a:moveTo>
                                  <a:pt x="22629" y="21567"/>
                                </a:moveTo>
                                <a:cubicBezTo>
                                  <a:pt x="22237" y="21589"/>
                                  <a:pt x="21844" y="21600"/>
                                  <a:pt x="21451" y="21600"/>
                                </a:cubicBezTo>
                                <a:cubicBezTo>
                                  <a:pt x="10502" y="21600"/>
                                  <a:pt x="1286" y="13409"/>
                                  <a:pt x="0" y="2536"/>
                                </a:cubicBezTo>
                                <a:lnTo>
                                  <a:pt x="21451" y="0"/>
                                </a:lnTo>
                                <a:lnTo>
                                  <a:pt x="22629" y="215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5331960"/>
                            <a:ext cx="495360" cy="1548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8400" y="5340960"/>
                            <a:ext cx="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5444640"/>
                            <a:ext cx="1467000" cy="5745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第１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関係者調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確認①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9000" y="5547960"/>
                            <a:ext cx="306720" cy="1562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0" y="5659920"/>
                            <a:ext cx="800280" cy="16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臨時打合せ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53880" y="572904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573804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6030720"/>
                            <a:ext cx="495360" cy="1548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37480" y="602172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6203160"/>
                            <a:ext cx="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7480" y="6203160"/>
                            <a:ext cx="10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6600240"/>
                            <a:ext cx="21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6591240"/>
                            <a:ext cx="0" cy="22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6591240"/>
                            <a:ext cx="0" cy="224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7400" y="6600240"/>
                            <a:ext cx="9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7057440"/>
                            <a:ext cx="1028880" cy="324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設備仕様検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（詳細事項）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8400" y="7385040"/>
                            <a:ext cx="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2960" y="7941240"/>
                            <a:ext cx="708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4600" y="7911360"/>
                            <a:ext cx="332640" cy="32580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8238960"/>
                            <a:ext cx="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440"/>
                            <a:ext cx="132408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発注者の作業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920" y="5040"/>
                            <a:ext cx="132408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作業フロー図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1760" y="0"/>
                            <a:ext cx="1324080" cy="205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受注者の作業</w:t>
                              </w:r>
                            </w:p>
                          </w:txbxContent>
                        </wps:txbx>
                        <wps:bodyPr lIns="36360" rIns="3636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3pt;margin-top:21.15pt;width:513.8pt;height:697.85pt" coordorigin="-666,423" coordsize="10276,13957">
                <v:line id="shape_0" from="4700,3251" to="4700,3644" ID="Line 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827,8372" to="6220,8372" ID="Line 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,8372" to="1265,8372" ID="Line 4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3" fillcolor="white" stroked="t" o:allowincell="f" style="position:absolute;left:4020;top:1023;width:1364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発注準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4" fillcolor="white" stroked="t" o:allowincell="f" style="position:absolute;left:163;top:1457;width:1100;height:512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3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監督職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確認担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ID="AutoShape 5" fillcolor="white" stroked="t" o:allowincell="f" style="position:absolute;left:1630;top:1512;width:2083;height:32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業務発注者のチェッ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00,1281" to="4700,1551" ID="Line 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6" fillcolor="white" stroked="t" o:allowincell="f" style="position:absolute;left:4034;top:1566;width:1364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2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業務発注前審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35,1702" to="4040,1702" ID="Line 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63,1688" to="1626,1688" ID="Line 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11" fillcolor="white" stroked="t" o:allowincell="f" style="position:absolute;left:4048;top:2137;width:1363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契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" fillcolor="white" stroked="t" o:allowincell="f" style="position:absolute;left:1888;top:2843;width:1259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条件等提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3" fillcolor="white" stroked="t" o:allowincell="f" style="position:absolute;left:6343;top:2843;width:1951;height:26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仕様書、条件等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15" fillcolor="white" stroked="t" o:allowincell="f" style="position:absolute;left:3545;top:2694;width:2309;height:542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第１回打合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7" stroked="f" o:allowincell="f" style="position:absolute;left:1630;top:1851;width:2233;height:28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(発注前チェックリスト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0,1838" to="4700,2117" ID="Line 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00,2408" to="4700,2678" ID="Line 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881,2979" to="6318,2979" ID="Line 1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165,2965" to="3561,2965" ID="Line 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12" fillcolor="white" stroked="t" o:allowincell="f" style="position:absolute;left:4034;top:3658;width:1364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基本条件整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4" fillcolor="white" stroked="t" o:allowincell="f" style="position:absolute;left:6343;top:3658;width:1919;height:29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業務計画書の作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1,3794" to="6335,3794" ID="Line 1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00,3916" to="4700,4257" ID="Line 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16" fillcolor="white" stroked="t" o:allowincell="f" style="position:absolute;left:3545;top:4256;width:2309;height:542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第２回打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7" fillcolor="white" stroked="t" o:allowincell="f" style="position:absolute;left:4020;top:5098;width:1364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現地調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8" fillcolor="white" stroked="t" o:allowincell="f" style="position:absolute;left:3966;top:6022;width:1448;height:49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設備仕様検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（基本事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AutoShape 30" fillcolor="white" stroked="t" o:allowincell="f" style="position:absolute;left:4319;top:6810;width:734;height:723;mso-wrap-style:squar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照査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fillcolor="white" stroked="t" o:allowincell="f" style="position:absolute;left:6628;top:7027;width:1484;height:278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基本条件の照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00,4813" to="4700,5083" ID="Line 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00,5356" to="4700,6025" ID="Line 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86,6511" to="4686,6796" ID="Line 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83,5709" to="4689,5709" ID="Line 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13,5696" to="6234,5696" ID="Line 4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52,7176" to="6608,7176" ID="Line 3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86,7530" to="4686,7896" ID="Line 3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83,5696" to="883,8171" ID="Line 4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rc 47" coordsize="21600,42215" path="m4606,0c14527,2165,21600,10948,21600,21103c21600,31272,14505,-25471,4565,-23322em4606,0c14527,2165,21600,10948,21600,21103c21600,31272,14505,-25471,4565,-23322l0,21103l4606,0xe" stroked="t" o:allowincell="f" style="position:absolute;left:6207;top:6905;width:185;height:4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34,5709" to="6234,6909" ID="Line 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4,7339" to="6234,8370" ID="Line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AutoShape 31" fillcolor="white" stroked="t" o:allowincell="f" style="position:absolute;left:3531;top:7910;width:2309;height:904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第３回打合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確認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6" fillcolor="white" stroked="t" o:allowincell="f" style="position:absolute;left:1276;top:8236;width:1700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基本条件の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3" fillcolor="white" stroked="t" o:allowincell="f" style="position:absolute;left:-666;top:8114;width:1064;height:51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pacing w:val="3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監督職</w:t>
                        </w:r>
                        <w:r>
                          <w:rPr>
                            <w:kern w:val="0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確認担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ID="Arc 50" coordsize="25834,21962" path="m3,21961c1,21841,0,21720,0,21600c0,9670,9670,0,21600,0c23021,0,24439,140,25833,419em3,21961c1,21841,0,21720,0,21600c0,9670,9670,0,21600,0c23021,0,24439,140,25833,419l21600,21600l3,21961xe" stroked="t" o:allowincell="f" style="position:absolute;left:706;top:8182;width:199;height:1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AutoShape 34" stroked="f" o:allowincell="f" style="position:absolute;left:5773;top:8413;width:809;height:302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09,7176" to="8518,7176" ID="Line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4,8372" to="3543,8372" ID="Line 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96,8547" to="896,9309" ID="Line 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AutoShape 63" fillcolor="white" stroked="t" o:allowincell="f" style="position:absolute;left:8530;top:7041;width:1079;height:28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照査技術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ID="Arc 51" coordsize="22630,21600" path="m22629,21567c22237,21589,21844,21600,21451,21600c10502,21600,1286,13409,0,2536em22629,21567c22237,21589,21844,21600,21451,21600c10502,21600,1286,13409,0,2536l21451,0l22629,21567xe" stroked="t" o:allowincell="f" style="position:absolute;left:706;top:8372;width:175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AutoShape 55" stroked="f" o:allowincell="f" style="position:absolute;left:4754;top:8820;width:779;height:24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6,8834" to="4686,9423" ID="Line 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AutoShape 32" fillcolor="white" stroked="t" o:allowincell="f" style="position:absolute;left:1847;top:8997;width:2309;height:904;mso-wrap-style:squar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第１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関係者調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確認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3" stroked="f" o:allowincell="f" style="position:absolute;left:1616;top:9160;width:482;height:245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5" fillcolor="white" stroked="t" o:allowincell="f" style="position:absolute;left:122;top:9336;width:1259;height:26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臨時打合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3,9445" to="4694,9445" ID="Line 5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72,9459" to="1865,9459" ID="Line 7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54" stroked="f" o:allowincell="f" style="position:absolute;left:3097;top:9920;width:779;height:24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15,9906" to="3015,10178" ID="Line 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0,10192" to="4700,11532" ID="Line 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15,10192" to="4706,10192" ID="Line 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8,10817" to="4697,10817" ID="Line 5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358,10803" to="1358,14359" ID="Line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5,10803" to="6275,14338" ID="Line 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0,10817" to="6271,10817" ID="Line 70" stroked="t" o:allowincell="f" style="position:absolute">
                  <v:stroke color="black" weight="9360" startarrow="block" startarrowwidth="narrow" startarrowlength="medium" joinstyle="miter" endcap="flat"/>
                  <v:fill o:detectmouseclick="t" on="false"/>
                  <w10:wrap type="none"/>
                </v:line>
                <v:shape id="shape_0" ID="AutoShape 64" fillcolor="white" stroked="t" o:allowincell="f" style="position:absolute;left:3871;top:11537;width:1619;height:50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設備仕様検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（詳細事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6,12053" to="4686,12875" ID="Line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57;top:12929;width:1114;height:8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52" stroked="t" o:allowincell="f" style="position:absolute;left:4428;top:12882;width:523;height:512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72,13398" to="4672,14381" ID="Line 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ID="AutoShape 5" fillcolor="white" stroked="f" o:allowincell="f" style="position:absolute;left:461;top:425;width:2084;height:32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発注者の作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5" fillcolor="white" stroked="f" o:allowincell="f" style="position:absolute;left:3627;top:431;width:2084;height:32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作業フロー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5" fillcolor="white" stroked="f" o:allowincell="f" style="position:absolute;left:6628;top:423;width:2084;height:323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受注者の作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ＭＳ ゴシック;MS Gothic"/>
          <w:b/>
          <w:sz w:val="24"/>
        </w:rPr>
        <w:t>　除塵設備照査のフローチャート</w:t>
      </w:r>
    </w:p>
    <w:p>
      <w:pPr>
        <w:pStyle w:val="Normal"/>
        <w:rPr>
          <w:rFonts w:eastAsia="ＭＳ ゴシック;MS Gothic"/>
          <w:b/>
          <w:b/>
          <w:sz w:val="21"/>
        </w:rPr>
      </w:pPr>
      <w:r>
        <w:rPr>
          <w:rFonts w:eastAsia="ＭＳ ゴシック;MS Gothic"/>
          <w:b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-10160</wp:posOffset>
                </wp:positionV>
                <wp:extent cx="6275705" cy="8638540"/>
                <wp:effectExtent l="5080" t="0" r="5715" b="5715"/>
                <wp:wrapNone/>
                <wp:docPr id="3" name="グループ化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880" cy="8638560"/>
                          <a:chOff x="0" y="0"/>
                          <a:chExt cx="6275880" cy="8638560"/>
                        </a:xfrm>
                      </wpg:grpSpPr>
                      <wps:wsp>
                        <wps:cNvSpPr/>
                        <wps:spPr>
                          <a:xfrm>
                            <a:off x="3088080" y="279468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75880" cy="8638560"/>
                          </a:xfrm>
                        </wpg:grpSpPr>
                        <wps:wsp>
                          <wps:cNvSpPr/>
                          <wps:spPr>
                            <a:xfrm>
                              <a:off x="3787200" y="3355200"/>
                              <a:ext cx="514440" cy="19224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lIns="36360" rIns="3636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75880" cy="863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7200" y="7332480"/>
                                <a:ext cx="514440" cy="19224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lIns="36360" rIns="3636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275880" cy="863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79800" y="5770800"/>
                                  <a:ext cx="0" cy="32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7520" y="6461280"/>
                                  <a:ext cx="0" cy="85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654732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6875280"/>
                                  <a:ext cx="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275880" cy="863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4880" y="9000"/>
                                    <a:ext cx="0" cy="3208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5320" y="2579400"/>
                                    <a:ext cx="28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97520" y="0"/>
                                    <a:ext cx="0" cy="243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200" y="3330000"/>
                                    <a:ext cx="408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0400" y="3330000"/>
                                    <a:ext cx="273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9480" y="3330000"/>
                                    <a:ext cx="213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8080" y="3614400"/>
                                    <a:ext cx="0" cy="62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1800" y="3433320"/>
                                    <a:ext cx="0" cy="710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54800" y="4244400"/>
                                    <a:ext cx="235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120" y="4244400"/>
                                    <a:ext cx="264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0800" y="4675680"/>
                                    <a:ext cx="0" cy="46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2200" y="4519800"/>
                                    <a:ext cx="0" cy="156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2200" y="4675680"/>
                                    <a:ext cx="964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96720" y="4882680"/>
                                    <a:ext cx="100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6520" y="4865400"/>
                                    <a:ext cx="0" cy="129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329280" y="6331680"/>
                                    <a:ext cx="109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1400" y="7315200"/>
                                    <a:ext cx="27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2960" y="7324200"/>
                                    <a:ext cx="30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1720" y="7324200"/>
                                    <a:ext cx="281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9800" y="7608600"/>
                                    <a:ext cx="0" cy="338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9800" y="8125920"/>
                                    <a:ext cx="0" cy="338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9800" y="353520"/>
                                    <a:ext cx="1800" cy="198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3000" y="888480"/>
                                    <a:ext cx="495360" cy="1548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55520" y="2337480"/>
                                    <a:ext cx="466560" cy="4597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照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pacing w:val="-6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②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90920" y="2493000"/>
                                    <a:ext cx="914400" cy="181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細部条件の照査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55120" y="3036600"/>
                                    <a:ext cx="1467000" cy="5745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6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第４回打合せ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②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3330000" y="2587680"/>
                                    <a:ext cx="1047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97520" y="2432520"/>
                                    <a:ext cx="12240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2364" h="43200">
                                        <a:moveTo>
                                          <a:pt x="-1" y="13"/>
                                        </a:moveTo>
                                        <a:cubicBezTo>
                                          <a:pt x="254" y="4"/>
                                          <a:pt x="509" y="0"/>
                                          <a:pt x="764" y="0"/>
                                        </a:cubicBezTo>
                                        <a:cubicBezTo>
                                          <a:pt x="12693" y="0"/>
                                          <a:pt x="22364" y="9670"/>
                                          <a:pt x="22364" y="21600"/>
                                        </a:cubicBezTo>
                                        <a:cubicBezTo>
                                          <a:pt x="22364" y="33529"/>
                                          <a:pt x="12693" y="43200"/>
                                          <a:pt x="764" y="43200"/>
                                        </a:cubicBezTo>
                                        <a:cubicBezTo>
                                          <a:pt x="625" y="43200"/>
                                          <a:pt x="486" y="43198"/>
                                          <a:pt x="348" y="43195"/>
                                        </a:cubicBezTo>
                                      </a:path>
                                      <a:path stroke="0" w="22364" h="43200">
                                        <a:moveTo>
                                          <a:pt x="-1" y="13"/>
                                        </a:moveTo>
                                        <a:cubicBezTo>
                                          <a:pt x="254" y="4"/>
                                          <a:pt x="509" y="0"/>
                                          <a:pt x="764" y="0"/>
                                        </a:cubicBezTo>
                                        <a:cubicBezTo>
                                          <a:pt x="12693" y="0"/>
                                          <a:pt x="22364" y="9670"/>
                                          <a:pt x="22364" y="21600"/>
                                        </a:cubicBezTo>
                                        <a:cubicBezTo>
                                          <a:pt x="22364" y="33529"/>
                                          <a:pt x="12693" y="43200"/>
                                          <a:pt x="764" y="43200"/>
                                        </a:cubicBezTo>
                                        <a:cubicBezTo>
                                          <a:pt x="625" y="43200"/>
                                          <a:pt x="486" y="43198"/>
                                          <a:pt x="348" y="43195"/>
                                        </a:cubicBezTo>
                                        <a:lnTo>
                                          <a:pt x="764" y="21600"/>
                                        </a:lnTo>
                                        <a:lnTo>
                                          <a:pt x="-1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0080" y="2493000"/>
                                    <a:ext cx="685800" cy="181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照査技術者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097520" y="2717280"/>
                                    <a:ext cx="1440" cy="61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83120"/>
                                    <a:ext cx="663120" cy="3078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pacing w:val="30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監督職</w:t>
                                      </w:r>
                                      <w:r>
                                        <w:rPr>
                                          <w:kern w:val="0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担当者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60920" y="3251880"/>
                                    <a:ext cx="108000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細部条件の確認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79480" y="3217680"/>
                                    <a:ext cx="10548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1476" h="21512">
                                        <a:moveTo>
                                          <a:pt x="0" y="19200"/>
                                        </a:moveTo>
                                        <a:cubicBezTo>
                                          <a:pt x="1102" y="8964"/>
                                          <a:pt x="9274" y="928"/>
                                          <a:pt x="19528" y="0"/>
                                        </a:cubicBezTo>
                                      </a:path>
                                      <a:path stroke="0" w="21476" h="21512">
                                        <a:moveTo>
                                          <a:pt x="0" y="19200"/>
                                        </a:moveTo>
                                        <a:cubicBezTo>
                                          <a:pt x="1102" y="8964"/>
                                          <a:pt x="9274" y="928"/>
                                          <a:pt x="19528" y="0"/>
                                        </a:cubicBezTo>
                                        <a:lnTo>
                                          <a:pt x="21476" y="21512"/>
                                        </a:lnTo>
                                        <a:lnTo>
                                          <a:pt x="0" y="192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321000"/>
                                    <a:ext cx="10908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2089" h="21600">
                                        <a:moveTo>
                                          <a:pt x="22089" y="21593"/>
                                        </a:moveTo>
                                        <a:cubicBezTo>
                                          <a:pt x="21906" y="21597"/>
                                          <a:pt x="21723" y="21600"/>
                                          <a:pt x="21540" y="21600"/>
                                        </a:cubicBezTo>
                                        <a:cubicBezTo>
                                          <a:pt x="10232" y="21600"/>
                                          <a:pt x="838" y="12879"/>
                                          <a:pt x="-1" y="1603"/>
                                        </a:cubicBezTo>
                                      </a:path>
                                      <a:path stroke="0" w="22089" h="21600">
                                        <a:moveTo>
                                          <a:pt x="22089" y="21593"/>
                                        </a:moveTo>
                                        <a:cubicBezTo>
                                          <a:pt x="21906" y="21597"/>
                                          <a:pt x="21723" y="21600"/>
                                          <a:pt x="21540" y="21600"/>
                                        </a:cubicBezTo>
                                        <a:cubicBezTo>
                                          <a:pt x="10232" y="21600"/>
                                          <a:pt x="838" y="12879"/>
                                          <a:pt x="-1" y="1603"/>
                                        </a:cubicBezTo>
                                        <a:lnTo>
                                          <a:pt x="21540" y="0"/>
                                        </a:lnTo>
                                        <a:lnTo>
                                          <a:pt x="22089" y="215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7200" y="3665880"/>
                                    <a:ext cx="495360" cy="1548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88880" y="3951000"/>
                                    <a:ext cx="1467000" cy="5745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第２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関係者調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①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0680" y="4140720"/>
                                    <a:ext cx="800280" cy="181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臨時打合せ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42000" y="4037400"/>
                                    <a:ext cx="514440" cy="19224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75720" y="5149800"/>
                                    <a:ext cx="1228680" cy="6210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数量計算書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施工計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その他設計資料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6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点検・照査・取りまとめ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863800" y="6090120"/>
                                    <a:ext cx="466560" cy="4597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照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③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417200" y="6237000"/>
                                    <a:ext cx="87624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成果品の照査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106520" y="6159600"/>
                                    <a:ext cx="118080" cy="29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fill="none" w="21600" h="43133">
                                        <a:moveTo>
                                          <a:pt x="946" y="-1"/>
                                        </a:moveTo>
                                        <a:cubicBezTo>
                                          <a:pt x="12496" y="506"/>
                                          <a:pt x="21600" y="10017"/>
                                          <a:pt x="21600" y="21579"/>
                                        </a:cubicBezTo>
                                        <a:cubicBezTo>
                                          <a:pt x="21600" y="32962"/>
                                          <a:pt x="12765" y="42392"/>
                                          <a:pt x="1406" y="43133"/>
                                        </a:cubicBezTo>
                                      </a:path>
                                      <a:path stroke="0" w="21600" h="43133">
                                        <a:moveTo>
                                          <a:pt x="946" y="-1"/>
                                        </a:moveTo>
                                        <a:cubicBezTo>
                                          <a:pt x="12496" y="506"/>
                                          <a:pt x="21600" y="10017"/>
                                          <a:pt x="21600" y="21579"/>
                                        </a:cubicBezTo>
                                        <a:cubicBezTo>
                                          <a:pt x="21600" y="32962"/>
                                          <a:pt x="12765" y="42392"/>
                                          <a:pt x="1406" y="43133"/>
                                        </a:cubicBezTo>
                                        <a:lnTo>
                                          <a:pt x="0" y="21579"/>
                                        </a:lnTo>
                                        <a:lnTo>
                                          <a:pt x="946" y="-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6880" y="6237000"/>
                                    <a:ext cx="666720" cy="1810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照査技術者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47800" y="6711480"/>
                                    <a:ext cx="86688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報告書作成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46480" y="7030800"/>
                                    <a:ext cx="1467000" cy="57456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6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第５回打合せ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③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3200" y="7168680"/>
                                    <a:ext cx="691560" cy="3186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0"/>
                                          <w:spacing w:val="30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監督職</w:t>
                                      </w:r>
                                      <w:r>
                                        <w:rPr>
                                          <w:kern w:val="0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確認担当者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35000" y="7237800"/>
                                    <a:ext cx="1012680" cy="1522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成果品内容の確認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16000" y="34200"/>
                                    <a:ext cx="332640" cy="32580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5280" y="16560"/>
                                    <a:ext cx="363960" cy="366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Ａ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23000" y="7617600"/>
                                    <a:ext cx="495360" cy="1548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56800" y="7953480"/>
                                    <a:ext cx="86688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成果品の提出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56800" y="8470800"/>
                                    <a:ext cx="866880" cy="167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検査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296680" y="6323400"/>
                                    <a:ext cx="255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1520" y="4546080"/>
                                    <a:ext cx="495360" cy="15480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ＭＳ 明朝;MS Mincho" w:hAnsi="ＭＳ 明朝;MS Mincho" w:eastAsia="ＭＳ 明朝;MS Mincho" w:cs="ＭＳ 明朝;MS Mincho"/>
                                          <w:color w:val="auto"/>
                                          <w:lang w:val="en-US" w:eastAsia="ja-JP" w:bidi="ar-SA"/>
                                        </w:rPr>
                                        <w:t>YES</w:t>
                                      </w:r>
                                    </w:p>
                                  </w:txbxContent>
                                </wps:txbx>
                                <wps:bodyPr lIns="36360" rIns="3636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グループ化 146" style="position:absolute;margin-left:-8.9pt;margin-top:-0.8pt;width:494.15pt;height:680.2pt" coordorigin="-178,-16" coordsize="9883,13604">
                <v:line id="shape_0" from="4685,4385" to="4685,4753" ID="Line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グループ化 145" style="position:absolute;left:-178;top:-16;width:9883;height:13604">
                  <v:shape id="shape_0" ID="AutoShape 83" stroked="f" o:allowincell="f" style="position:absolute;left:5786;top:5268;width:809;height:30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明朝;MS Mincho" w:hAnsi="ＭＳ 明朝;MS Mincho" w:eastAsia="ＭＳ 明朝;MS Mincho" w:cs="ＭＳ 明朝;MS Mincho"/>
                              <w:color w:val="auto"/>
                              <w:lang w:val="en-US" w:eastAsia="ja-JP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グループ化 144" style="position:absolute;left:-178;top:-16;width:9883;height:13604">
                    <v:shape id="shape_0" ID="AutoShape 113" stroked="f" o:allowincell="f" style="position:absolute;left:5786;top:11531;width:809;height:302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N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グループ化 143" style="position:absolute;left:-178;top:-16;width:9883;height:13604">
                      <v:line id="shape_0" from="4672,9072" to="4672,9588" ID="Line 85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275,10159" to="6275,11512" ID="Line 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2,10295" to="4672,10543" ID="Line 90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672,10811" to="4672,11059" ID="Line 126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group id="shape_0" alt="グループ化 142" style="position:absolute;left:-178;top:-16;width:9883;height:13604">
                        <v:line id="shape_0" from="1357,-2" to="1357,5050" ID="Line 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77,4046" to="8627,4046" ID="Line 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75,-16" to="6275,3811" ID="Line 9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4,5228" to="1497,5228" ID="Line 86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854,5228" to="6284,5228" ID="Line 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1,5228" to="3527,5228" ID="Line 95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685,5676" to="4685,6659" ID="Line 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84,5391" to="1384,6509" ID="Line 1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18,6668" to="4688,6668" ID="Line 98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561,6668" to="1977,6668" ID="Line 116" stroked="t" o:allowincell="f" style="position:absolute">
                          <v:stroke color="black" weight="9360" startarrow="block" startarrowwidth="narrow" startarrowlength="medium" joinstyle="miter" endcap="flat"/>
                          <v:fill o:detectmouseclick="t" on="false"/>
                          <w10:wrap type="none"/>
                        </v:line>
                        <v:line id="shape_0" from="4658,7347" to="4658,8078" ID="Line 115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3164,7102" to="3164,7347" ID="Line 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4,7347" to="4681,7347" ID="Line 1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9,7673" to="6288,7673" ID="Line 122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289,7646" to="6289,9687" ID="Line 1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65,9955" to="6789,9955" ID="Line 130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840,11504" to="6275,11504" ID="Line 1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6,11518" to="1458,11518" ID="Line 1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9,11518" to="3511,11518" ID="Line 131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672,11966" to="4672,12498" ID="Line 127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672,12781" to="4672,13313" ID="Line 128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672,541" to="4674,3660" ID="Line 76" stroked="t" o:allowincell="f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ID="AutoShape 75" stroked="f" o:allowincell="f" style="position:absolute;left:4740;top:1383;width:779;height:24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77" fillcolor="white" stroked="t" o:allowincell="f" style="position:absolute;left:4319;top:3665;width:734;height:723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照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6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②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80" fillcolor="white" stroked="t" o:allowincell="f" style="position:absolute;left:6737;top:3910;width:1439;height:2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細部条件の照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78" fillcolor="white" stroked="t" o:allowincell="f" style="position:absolute;left:3531;top:4766;width:2309;height:904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第４回打合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②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066,4059" to="6715,4059" ID="Line 84" stroked="t" o:allowincell="f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ID="Arc 88" coordsize="22364,43200" path="c254,4,509,0,764,0c12693,0,22364,9670,22364,21600c22364,33529,12693,43200,764,43200c625,43200,486,43198,348,43195ec254,4,509,0,764,0c12693,0,22364,9670,22364,21600c22364,33529,12693,43200,764,43200c625,43200,486,43198,348,43195l764,21600l-1,13xe" stroked="t" o:allowincell="f" style="position:absolute;left:6275;top:3815;width:192;height:45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AutoShape 93" fillcolor="white" stroked="t" o:allowincell="f" style="position:absolute;left:8625;top:3910;width:1079;height:2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照査技術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line id="shape_0" from="6275,4263" to="6276,5230" ID="Line 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AutoShape 81" fillcolor="white" stroked="t" o:allowincell="f" style="position:absolute;left:-178;top:4997;width:1043;height:4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pacing w:val="30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監督職</w:t>
                                </w: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担当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shape id="shape_0" ID="AutoShape 79" fillcolor="white" stroked="t" o:allowincell="f" style="position:absolute;left:1493;top:5105;width:1700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細部条件の確認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rc 101" coordsize="21476,21512" path="m0,19200c1102,8964,9274,928,19528,0em0,19200c1102,8964,9274,928,19528,0l21476,21512l0,19200xe" stroked="t" o:allowincell="f" style="position:absolute;left:1207;top:5051;width:165;height:17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Arc 102" coordsize="22089,21600" path="m22089,21593c21906,21597,21723,21600,21540,21600c10232,21600,838,12879,-1,1603em22089,21593c21906,21597,21723,21600,21540,21600c10232,21600,838,12879,-1,1603l21540,0l22089,21593xe" stroked="t" o:allowincell="f" style="position:absolute;left:1221;top:5214;width:171;height:17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AutoShape 82" stroked="f" o:allowincell="f" style="position:absolute;left:4794;top:5757;width:779;height:24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97" fillcolor="white" stroked="t" o:allowincell="f" style="position:absolute;left:2009;top:6206;width:2309;height:904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第２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関係者調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①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99" fillcolor="white" stroked="t" o:allowincell="f" style="position:absolute;left:311;top:6505;width:1259;height:2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臨時打合せ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00" stroked="f" o:allowincell="f" style="position:absolute;left:1778;top:6342;width:809;height:302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119" fillcolor="white" stroked="t" o:allowincell="f" style="position:absolute;left:3721;top:8094;width:1934;height:977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数量計算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施工計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その他設計資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点検・照査・取りまとめ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08" fillcolor="white" stroked="t" o:allowincell="f" style="position:absolute;left:4332;top:9575;width:734;height:723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照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③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11" fillcolor="white" stroked="t" o:allowincell="f" style="position:absolute;left:6778;top:9806;width:1379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成果品の照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rc 117" coordsize="21600,43133" path="c12496,506,21600,10017,21600,21579c21600,32962,12765,42392,1406,43133ec12496,506,21600,10017,21600,21579c21600,32962,12765,42392,1406,43133l0,21579l946,-1xe" stroked="t" o:allowincell="f" style="position:absolute;left:6289;top:9684;width:185;height:45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AutoShape 124" fillcolor="white" stroked="t" o:allowincell="f" style="position:absolute;left:8557;top:9806;width:1049;height:284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照査技術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shape id="shape_0" ID="AutoShape 105" fillcolor="white" stroked="t" o:allowincell="f" style="position:absolute;left:3992;top:10553;width:1364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報告書作成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09" fillcolor="white" stroked="t" o:allowincell="f" style="position:absolute;left:3517;top:11056;width:2309;height:904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6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第５回打合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③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12" fillcolor="white" stroked="t" o:allowincell="f" style="position:absolute;left:-110;top:11273;width:1088;height:501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pacing w:val="30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監督職</w:t>
                                </w:r>
                                <w:r>
                                  <w:rPr>
                                    <w:kern w:val="0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確認担当者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shape id="shape_0" ID="AutoShape 110" fillcolor="white" stroked="t" o:allowincell="f" style="position:absolute;left:1452;top:11382;width:1594;height:239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成果品内容の確認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52" fillcolor="white" stroked="t" o:allowincell="f" style="position:absolute;left:4414;top:38;width:523;height:512;mso-wrap-style:none;v-text-anchor:middle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4413;top:10;width:572;height:576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114" stroked="f" o:allowincell="f" style="position:absolute;left:4740;top:11980;width:779;height:24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AutoShape 106" fillcolor="white" stroked="t" o:allowincell="f" style="position:absolute;left:4006;top:12509;width:1364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成果品の提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ID="AutoShape 107" fillcolor="white" stroked="t" o:allowincell="f" style="position:absolute;left:4006;top:13324;width:1364;height:26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検査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8163,9942" to="8565,9942" ID="Line 8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ID="AutoShape 82" stroked="f" o:allowincell="f" style="position:absolute;left:2675;top:7143;width:779;height:24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明朝;MS Mincho" w:hAnsi="ＭＳ 明朝;MS Mincho" w:eastAsia="ＭＳ 明朝;MS Mincho" w:cs="ＭＳ 明朝;MS Mincho"/>
                                    <w:color w:val="auto"/>
                                    <w:lang w:val="en-US" w:eastAsia="ja-JP" w:bidi="ar-SA"/>
                                  </w:rPr>
                                  <w:t>YE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851" w:top="1701" w:footer="567" w:bottom="1134"/>
      <w:pgNumType w:start="1" w:fmt="decimal"/>
      <w:formProt w:val="false"/>
      <w:textDirection w:val="lrTb"/>
      <w:docGrid w:type="lines" w:linePitch="274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ＭＳ 明朝;MS Mincho"/>
        <w:sz w:val="21"/>
      </w:rPr>
      <w:t>４－②－</w: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begin"/>
    </w:r>
    <w:r>
      <w:rPr>
        <w:rStyle w:val="PageNumber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rFonts w:ascii="ＭＳ 明朝;MS Mincho" w:hAnsi="ＭＳ 明朝;MS Mincho" w:cs="ＭＳ 明朝;MS Mincho" w:eastAsia="ＭＳ 明朝;MS Mincho"/>
      </w:rPr>
      <w:t>0</w: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ＭＳ 明朝;MS Mincho"/>
        <w:sz w:val="21"/>
      </w:rPr>
      <w:t>４－②－</w: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begin"/>
    </w:r>
    <w:r>
      <w:rPr>
        <w:rStyle w:val="PageNumber"/>
        <w:rFonts w:ascii="ＭＳ 明朝;MS Mincho" w:hAnsi="ＭＳ 明朝;MS Mincho" w:cs="ＭＳ 明朝;MS Mincho" w:eastAsia="ＭＳ 明朝;MS Mincho"/>
      </w:rPr>
      <w:instrText xml:space="preserve"> PAGE </w:instrTex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separate"/>
    </w:r>
    <w:r>
      <w:rPr>
        <w:rStyle w:val="PageNumber"/>
        <w:rFonts w:ascii="ＭＳ 明朝;MS Mincho" w:hAnsi="ＭＳ 明朝;MS Mincho" w:cs="ＭＳ 明朝;MS Mincho" w:eastAsia="ＭＳ 明朝;MS Mincho"/>
      </w:rPr>
      <w:t>5</w:t>
    </w:r>
    <w:r>
      <w:rPr>
        <w:rStyle w:val="PageNumber"/>
        <w:rFonts w:ascii="ＭＳ 明朝;MS Mincho" w:hAnsi="ＭＳ 明朝;MS Mincho" w:cs="ＭＳ 明朝;MS Mincho" w:eastAsia="ＭＳ 明朝;MS Mincho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eastAsia="ＭＳ Ｐゴシック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1:11:00Z</dcterms:created>
  <dc:creator/>
  <dc:description/>
  <cp:keywords/>
  <dc:language>en-US</dc:language>
  <cp:lastModifiedBy/>
  <dcterms:modified xsi:type="dcterms:W3CDTF">2023-06-07T01:11:00Z</dcterms:modified>
  <cp:revision>1</cp:revision>
  <dc:subject/>
  <dc:title/>
</cp:coreProperties>
</file>