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701" w:gutter="0" w:header="851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  <w:t>②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59715</wp:posOffset>
                </wp:positionV>
                <wp:extent cx="6525260" cy="8863965"/>
                <wp:effectExtent l="5715" t="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63920"/>
                          <a:chOff x="0" y="0"/>
                          <a:chExt cx="6525360" cy="8863920"/>
                        </a:xfrm>
                      </wpg:grpSpPr>
                      <wps:wsp>
                        <wps:cNvSpPr/>
                        <wps:spPr>
                          <a:xfrm>
                            <a:off x="3407400" y="179568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504756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0475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8088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発注準備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656640"/>
                            <a:ext cx="6991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3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監督職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担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691560"/>
                            <a:ext cx="132336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発注者のチェック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5446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7257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発注前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8121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8031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088280"/>
                            <a:ext cx="86616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契約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1536840"/>
                            <a:ext cx="8002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条件等提示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536840"/>
                            <a:ext cx="1239480" cy="16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仕様書、条件等の確認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1442160"/>
                            <a:ext cx="1467000" cy="34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906840"/>
                            <a:ext cx="1418760" cy="1810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発注前チェックリスト)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8985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12603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7280" y="16232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161424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0541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整理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2054160"/>
                            <a:ext cx="1219320" cy="190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計画書の作成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6240" y="21405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2217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433960"/>
                            <a:ext cx="1467000" cy="34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２回打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29685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現地調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200" y="3555360"/>
                            <a:ext cx="920160" cy="31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設備仕様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基本事項）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4055760"/>
                            <a:ext cx="466560" cy="459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照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4193640"/>
                            <a:ext cx="942840" cy="177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2787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313236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386604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356640"/>
                            <a:ext cx="24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5680" y="3348360"/>
                            <a:ext cx="9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0960" y="428832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5129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3348360"/>
                            <a:ext cx="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4280" y="4116240"/>
                            <a:ext cx="1180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42215">
                                <a:moveTo>
                                  <a:pt x="4606" y="0"/>
                                </a:moveTo>
                                <a:cubicBezTo>
                                  <a:pt x="14527" y="2165"/>
                                  <a:pt x="21600" y="10948"/>
                                  <a:pt x="21600" y="21103"/>
                                </a:cubicBezTo>
                                <a:cubicBezTo>
                                  <a:pt x="21600" y="31272"/>
                                  <a:pt x="14505" y="-25471"/>
                                  <a:pt x="4565" y="-23322"/>
                                </a:cubicBezTo>
                              </a:path>
                              <a:path stroke="0" w="21600" h="42215">
                                <a:moveTo>
                                  <a:pt x="4606" y="0"/>
                                </a:moveTo>
                                <a:cubicBezTo>
                                  <a:pt x="14527" y="2165"/>
                                  <a:pt x="21600" y="10948"/>
                                  <a:pt x="21600" y="21103"/>
                                </a:cubicBezTo>
                                <a:cubicBezTo>
                                  <a:pt x="21600" y="31272"/>
                                  <a:pt x="14505" y="-25471"/>
                                  <a:pt x="4565" y="-23322"/>
                                </a:cubicBezTo>
                                <a:lnTo>
                                  <a:pt x="0" y="21103"/>
                                </a:lnTo>
                                <a:lnTo>
                                  <a:pt x="46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356640"/>
                            <a:ext cx="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439164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4754160"/>
                            <a:ext cx="14670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000" y="4961160"/>
                            <a:ext cx="108000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の確認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83760"/>
                            <a:ext cx="676440" cy="32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3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監督職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担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4926960"/>
                            <a:ext cx="127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5834" h="21962">
                                <a:moveTo>
                                  <a:pt x="3" y="21961"/>
                                </a:moveTo>
                                <a:cubicBezTo>
                                  <a:pt x="1" y="21841"/>
                                  <a:pt x="0" y="21720"/>
                                  <a:pt x="0" y="21600"/>
                                </a:cubicBezTo>
                                <a:cubicBezTo>
                                  <a:pt x="0" y="9670"/>
                                  <a:pt x="9670" y="0"/>
                                  <a:pt x="21600" y="0"/>
                                </a:cubicBezTo>
                                <a:cubicBezTo>
                                  <a:pt x="23021" y="0"/>
                                  <a:pt x="24439" y="140"/>
                                  <a:pt x="25833" y="419"/>
                                </a:cubicBezTo>
                              </a:path>
                              <a:path stroke="0" w="25834" h="21962">
                                <a:moveTo>
                                  <a:pt x="3" y="21961"/>
                                </a:moveTo>
                                <a:cubicBezTo>
                                  <a:pt x="1" y="21841"/>
                                  <a:pt x="0" y="21720"/>
                                  <a:pt x="0" y="21600"/>
                                </a:cubicBezTo>
                                <a:cubicBezTo>
                                  <a:pt x="0" y="9670"/>
                                  <a:pt x="9670" y="0"/>
                                  <a:pt x="21600" y="0"/>
                                </a:cubicBezTo>
                                <a:cubicBezTo>
                                  <a:pt x="23021" y="0"/>
                                  <a:pt x="24439" y="140"/>
                                  <a:pt x="25833" y="419"/>
                                </a:cubicBezTo>
                                <a:lnTo>
                                  <a:pt x="21600" y="21600"/>
                                </a:lnTo>
                                <a:lnTo>
                                  <a:pt x="3" y="219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5073480"/>
                            <a:ext cx="514440" cy="192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2080" y="42883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5047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515880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4202280"/>
                            <a:ext cx="685800" cy="181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5047560"/>
                            <a:ext cx="11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2630" h="21600">
                                <a:moveTo>
                                  <a:pt x="22629" y="21567"/>
                                </a:moveTo>
                                <a:cubicBezTo>
                                  <a:pt x="22237" y="21589"/>
                                  <a:pt x="21844" y="21600"/>
                                  <a:pt x="21451" y="21600"/>
                                </a:cubicBezTo>
                                <a:cubicBezTo>
                                  <a:pt x="10502" y="21600"/>
                                  <a:pt x="1286" y="13409"/>
                                  <a:pt x="0" y="2536"/>
                                </a:cubicBezTo>
                              </a:path>
                              <a:path stroke="0" w="22630" h="21600">
                                <a:moveTo>
                                  <a:pt x="22629" y="21567"/>
                                </a:moveTo>
                                <a:cubicBezTo>
                                  <a:pt x="22237" y="21589"/>
                                  <a:pt x="21844" y="21600"/>
                                  <a:pt x="21451" y="21600"/>
                                </a:cubicBezTo>
                                <a:cubicBezTo>
                                  <a:pt x="10502" y="21600"/>
                                  <a:pt x="1286" y="13409"/>
                                  <a:pt x="0" y="2536"/>
                                </a:cubicBezTo>
                                <a:lnTo>
                                  <a:pt x="21451" y="0"/>
                                </a:lnTo>
                                <a:lnTo>
                                  <a:pt x="22629" y="215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5331960"/>
                            <a:ext cx="495360" cy="154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534096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5444640"/>
                            <a:ext cx="14670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１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000" y="5547960"/>
                            <a:ext cx="306720" cy="156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5659920"/>
                            <a:ext cx="8002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3880" y="572904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57380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6030720"/>
                            <a:ext cx="495360" cy="154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7480" y="602172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20316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7480" y="620316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600240"/>
                            <a:ext cx="21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591240"/>
                            <a:ext cx="0" cy="22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6591240"/>
                            <a:ext cx="0" cy="22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60024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7057440"/>
                            <a:ext cx="102888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設備仕様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詳細事項）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738504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2960" y="7950960"/>
                            <a:ext cx="708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4600" y="7911360"/>
                            <a:ext cx="332640" cy="32580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823896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44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発注者の作業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504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作業フロー図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受注者の作業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20.45pt;width:513.8pt;height:697.85pt" coordorigin="-428,409" coordsize="10276,13957">
                <v:line id="shape_0" from="4938,3237" to="4938,3630" ID="Line 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65,8358" to="6458,8358" ID="Line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,8358" to="1503,8358" ID="Line 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" fillcolor="white" stroked="t" o:allowincell="f" style="position:absolute;left:4258;top:1009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発注準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" fillcolor="white" stroked="t" o:allowincell="f" style="position:absolute;left:401;top:1443;width:1100;height:51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3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監督職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担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utoShape 5" fillcolor="white" stroked="t" o:allowincell="f" style="position:absolute;left:1868;top:1498;width:2083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発注者のチェッ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8,1267" to="4938,1537" ID="Line 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6" fillcolor="white" stroked="t" o:allowincell="f" style="position:absolute;left:4272;top:1552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2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発注前審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73,1688" to="4278,1688" ID="Line 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01,1674" to="1864,1674" ID="Line 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1" fillcolor="white" stroked="t" o:allowincell="f" style="position:absolute;left:4286;top:2123;width:1363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契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" fillcolor="white" stroked="t" o:allowincell="f" style="position:absolute;left:2126;top:2829;width:1259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条件等提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6581;top:2829;width:1951;height:2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仕様書、条件等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5" fillcolor="white" stroked="t" o:allowincell="f" style="position:absolute;left:3783;top:2680;width:2309;height:54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stroked="f" o:allowincell="f" style="position:absolute;left:1868;top:1837;width:2233;height:2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発注前チェックリスト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8,1824" to="4938,2103" ID="Line 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38,2394" to="4938,2664" ID="Line 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19,2965" to="6556,2965" ID="Line 1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03,2951" to="3799,2951" ID="Line 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2" fillcolor="white" stroked="t" o:allowincell="f" style="position:absolute;left:4272;top:3644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整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6581;top:3644;width:1919;height:29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計画書の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29,3780" to="6573,3780" ID="Line 1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38,3902" to="4938,4243" ID="Line 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6" fillcolor="white" stroked="t" o:allowincell="f" style="position:absolute;left:3783;top:4242;width:2309;height:54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２回打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7" fillcolor="white" stroked="t" o:allowincell="f" style="position:absolute;left:4258;top:5084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現地調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8" fillcolor="white" stroked="t" o:allowincell="f" style="position:absolute;left:4204;top:6008;width:1448;height:49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設備仕様検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（基本事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30" fillcolor="white" stroked="t" o:allowincell="f" style="position:absolute;left:4557;top:6796;width:734;height:723;mso-wrap-style:squar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照査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fillcolor="white" stroked="t" o:allowincell="f" style="position:absolute;left:6866;top:7013;width:1484;height:27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8,4798" to="4938,5068" ID="Line 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38,5342" to="4938,6011" ID="Line 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24,6497" to="4924,6782" ID="Line 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1,5695" to="4927,5695" ID="Line 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51,5682" to="6472,5682" ID="Line 4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90,7162" to="6846,7162" ID="Line 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924,7516" to="4924,7882" ID="Line 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1,5682" to="1121,8157" ID="Line 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rc 47" coordsize="21600,42215" path="m4606,0c14527,2165,21600,10948,21600,21103c21600,31272,14505,-25471,4565,-23322em4606,0c14527,2165,21600,10948,21600,21103c21600,31272,14505,-25471,4565,-23322l0,21103l4606,0xe" stroked="t" o:allowincell="f" style="position:absolute;left:6445;top:6891;width:185;height: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72,5695" to="6472,6895" ID="Line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2,7325" to="6472,8356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31" fillcolor="white" stroked="t" o:allowincell="f" style="position:absolute;left:3769;top:7896;width:2309;height:904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" fillcolor="white" stroked="t" o:allowincell="f" style="position:absolute;left:1514;top:8222;width:1700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" fillcolor="white" stroked="t" o:allowincell="f" style="position:absolute;left:-428;top:8100;width:1064;height:51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3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監督職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担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rc 50" coordsize="25834,21962" path="m3,21961c1,21841,0,21720,0,21600c0,9670,9670,0,21600,0c23021,0,24439,140,25833,419em3,21961c1,21841,0,21720,0,21600c0,9670,9670,0,21600,0c23021,0,24439,140,25833,419l21600,21600l3,21961xe" stroked="t" o:allowincell="f" style="position:absolute;left:944;top:8168;width:199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34" stroked="f" o:allowincell="f" style="position:absolute;left:6011;top:8398;width:809;height:30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7,7162" to="8756,7162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2,8358" to="3781,8358" ID="Line 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34,8533" to="1134,9295" ID="Line 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AutoShape 63" fillcolor="white" stroked="t" o:allowincell="f" style="position:absolute;left:8768;top:7027;width:1079;height:2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rc 51" coordsize="22630,21600" path="m22629,21567c22237,21589,21844,21600,21451,21600c10502,21600,1286,13409,0,2536em22629,21567c22237,21589,21844,21600,21451,21600c10502,21600,1286,13409,0,2536l21451,0l22629,21567xe" stroked="t" o:allowincell="f" style="position:absolute;left:944;top:8358;width:175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55" stroked="f" o:allowincell="f" style="position:absolute;left:4992;top:8806;width:779;height:24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4,8820" to="4924,9409" ID="Line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2085;top:8983;width:2309;height:904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１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3" stroked="f" o:allowincell="f" style="position:absolute;left:1854;top:9146;width:482;height:24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5" fillcolor="white" stroked="t" o:allowincell="f" style="position:absolute;left:360;top:9322;width:1259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1,9431" to="4932,9431" ID="Line 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10,9445" to="2103,9445" ID="Line 7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54" stroked="f" o:allowincell="f" style="position:absolute;left:3335;top:9906;width:779;height:24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3,9892" to="3253,10164" ID="Line 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38,10178" to="4938,11518" ID="Line 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253,10178" to="4944,10178" ID="Line 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6,10803" to="4935,10803" ID="Line 5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96,10789" to="1596,14345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3,10789" to="6513,14324" ID="Line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8,10803" to="6509,10803" ID="Line 70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ID="AutoShape 64" fillcolor="white" stroked="t" o:allowincell="f" style="position:absolute;left:4109;top:11523;width:1619;height:50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設備仕様検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（詳細事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4,12039" to="4924,12861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5;top:12930;width:1114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2" stroked="t" o:allowincell="f" style="position:absolute;left:4666;top:12868;width:523;height:5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910,13383" to="4910,14366" ID="Line 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5" fillcolor="white" stroked="f" o:allowincell="f" style="position:absolute;left:699;top:411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発注者の作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5" fillcolor="white" stroked="f" o:allowincell="f" style="position:absolute;left:3865;top:417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作業フロー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5" fillcolor="white" stroked="f" o:allowincell="f" style="position:absolute;left:6866;top:409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受注者の作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ＭＳ ゴシック;MS Gothic"/>
          <w:b/>
          <w:sz w:val="24"/>
        </w:rPr>
        <w:t>　電気設備照査のフローチャート</w:t>
      </w:r>
    </w:p>
    <w:p>
      <w:pPr>
        <w:pStyle w:val="Normal"/>
        <w:rPr>
          <w:rFonts w:eastAsia="ＭＳ ゴシック;MS Gothic"/>
          <w:b/>
          <w:b/>
          <w:sz w:val="21"/>
        </w:rPr>
      </w:pPr>
      <w:r>
        <w:rPr>
          <w:rFonts w:eastAsia="ＭＳ ゴシック;MS Gothic"/>
          <w:b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7490</wp:posOffset>
                </wp:positionH>
                <wp:positionV relativeFrom="paragraph">
                  <wp:posOffset>132080</wp:posOffset>
                </wp:positionV>
                <wp:extent cx="6275705" cy="8638540"/>
                <wp:effectExtent l="5080" t="0" r="5715" b="5715"/>
                <wp:wrapNone/>
                <wp:docPr id="3" name="グループ化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8638560"/>
                          <a:chOff x="0" y="0"/>
                          <a:chExt cx="6275880" cy="8638560"/>
                        </a:xfrm>
                      </wpg:grpSpPr>
                      <wps:wsp>
                        <wps:cNvSpPr/>
                        <wps:spPr>
                          <a:xfrm>
                            <a:off x="3088080" y="27946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75880" cy="8638560"/>
                          </a:xfrm>
                        </wpg:grpSpPr>
                        <wps:wsp>
                          <wps:cNvSpPr/>
                          <wps:spPr>
                            <a:xfrm>
                              <a:off x="3787200" y="3355200"/>
                              <a:ext cx="514440" cy="19224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lIns="36360" rIns="3636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75880" cy="863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7200" y="7332480"/>
                                <a:ext cx="514440" cy="1922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lIns="36360" rIns="3636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75880" cy="86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79800" y="5770800"/>
                                  <a:ext cx="0" cy="32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7520" y="6461280"/>
                                  <a:ext cx="0" cy="85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65473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687528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75880" cy="863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4880" y="8280"/>
                                    <a:ext cx="0" cy="32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5320" y="2579400"/>
                                    <a:ext cx="28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97520" y="0"/>
                                    <a:ext cx="0" cy="243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0" y="3330000"/>
                                    <a:ext cx="40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0" y="3330000"/>
                                    <a:ext cx="27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9480" y="333000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8080" y="3614400"/>
                                    <a:ext cx="0" cy="62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3433320"/>
                                    <a:ext cx="0" cy="71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4800" y="4244400"/>
                                    <a:ext cx="235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120" y="4244400"/>
                                    <a:ext cx="26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0800" y="4675680"/>
                                    <a:ext cx="0" cy="46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4519800"/>
                                    <a:ext cx="0" cy="15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4675680"/>
                                    <a:ext cx="964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6720" y="4882680"/>
                                    <a:ext cx="100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6520" y="4865400"/>
                                    <a:ext cx="0" cy="129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29280" y="6331680"/>
                                    <a:ext cx="10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1400" y="731520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2960" y="7324200"/>
                                    <a:ext cx="30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1720" y="7324200"/>
                                    <a:ext cx="281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760860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812592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353520"/>
                                    <a:ext cx="1800" cy="19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3000" y="8884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55520" y="2337480"/>
                                    <a:ext cx="466560" cy="4597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pacing w:val="-6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②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0920" y="2493000"/>
                                    <a:ext cx="91440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細部条件の照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55120" y="30366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４回打合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②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330000" y="2587680"/>
                                    <a:ext cx="104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7520" y="2432520"/>
                                    <a:ext cx="122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2364" h="43200">
                                        <a:moveTo>
                                          <a:pt x="-1" y="13"/>
                                        </a:moveTo>
                                        <a:cubicBezTo>
                                          <a:pt x="254" y="4"/>
                                          <a:pt x="509" y="0"/>
                                          <a:pt x="764" y="0"/>
                                        </a:cubicBezTo>
                                        <a:cubicBezTo>
                                          <a:pt x="12693" y="0"/>
                                          <a:pt x="22364" y="9670"/>
                                          <a:pt x="22364" y="21600"/>
                                        </a:cubicBezTo>
                                        <a:cubicBezTo>
                                          <a:pt x="22364" y="33529"/>
                                          <a:pt x="12693" y="43200"/>
                                          <a:pt x="764" y="43200"/>
                                        </a:cubicBezTo>
                                        <a:cubicBezTo>
                                          <a:pt x="625" y="43200"/>
                                          <a:pt x="486" y="43198"/>
                                          <a:pt x="348" y="43195"/>
                                        </a:cubicBezTo>
                                      </a:path>
                                      <a:path stroke="0" w="22364" h="43200">
                                        <a:moveTo>
                                          <a:pt x="-1" y="13"/>
                                        </a:moveTo>
                                        <a:cubicBezTo>
                                          <a:pt x="254" y="4"/>
                                          <a:pt x="509" y="0"/>
                                          <a:pt x="764" y="0"/>
                                        </a:cubicBezTo>
                                        <a:cubicBezTo>
                                          <a:pt x="12693" y="0"/>
                                          <a:pt x="22364" y="9670"/>
                                          <a:pt x="22364" y="21600"/>
                                        </a:cubicBezTo>
                                        <a:cubicBezTo>
                                          <a:pt x="22364" y="33529"/>
                                          <a:pt x="12693" y="43200"/>
                                          <a:pt x="764" y="43200"/>
                                        </a:cubicBezTo>
                                        <a:cubicBezTo>
                                          <a:pt x="625" y="43200"/>
                                          <a:pt x="486" y="43198"/>
                                          <a:pt x="348" y="43195"/>
                                        </a:cubicBezTo>
                                        <a:lnTo>
                                          <a:pt x="764" y="21600"/>
                                        </a:lnTo>
                                        <a:lnTo>
                                          <a:pt x="-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0080" y="2493000"/>
                                    <a:ext cx="68580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技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97520" y="2717280"/>
                                    <a:ext cx="1440" cy="61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3120"/>
                                    <a:ext cx="663120" cy="3078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3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監督職</w:t>
                                      </w: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担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60920" y="3251880"/>
                                    <a:ext cx="108000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細部条件の確認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9480" y="3217680"/>
                                    <a:ext cx="10548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476" h="21512">
                                        <a:moveTo>
                                          <a:pt x="0" y="19200"/>
                                        </a:moveTo>
                                        <a:cubicBezTo>
                                          <a:pt x="1102" y="8964"/>
                                          <a:pt x="9274" y="928"/>
                                          <a:pt x="19528" y="0"/>
                                        </a:cubicBezTo>
                                      </a:path>
                                      <a:path stroke="0" w="21476" h="21512">
                                        <a:moveTo>
                                          <a:pt x="0" y="19200"/>
                                        </a:moveTo>
                                        <a:cubicBezTo>
                                          <a:pt x="1102" y="8964"/>
                                          <a:pt x="9274" y="928"/>
                                          <a:pt x="19528" y="0"/>
                                        </a:cubicBezTo>
                                        <a:lnTo>
                                          <a:pt x="21476" y="21512"/>
                                        </a:lnTo>
                                        <a:lnTo>
                                          <a:pt x="0" y="192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321000"/>
                                    <a:ext cx="1090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2089" h="21600">
                                        <a:moveTo>
                                          <a:pt x="22089" y="21593"/>
                                        </a:moveTo>
                                        <a:cubicBezTo>
                                          <a:pt x="21906" y="21597"/>
                                          <a:pt x="21723" y="21600"/>
                                          <a:pt x="21540" y="21600"/>
                                        </a:cubicBezTo>
                                        <a:cubicBezTo>
                                          <a:pt x="10232" y="21600"/>
                                          <a:pt x="838" y="12879"/>
                                          <a:pt x="-1" y="1603"/>
                                        </a:cubicBezTo>
                                      </a:path>
                                      <a:path stroke="0" w="22089" h="21600">
                                        <a:moveTo>
                                          <a:pt x="22089" y="21593"/>
                                        </a:moveTo>
                                        <a:cubicBezTo>
                                          <a:pt x="21906" y="21597"/>
                                          <a:pt x="21723" y="21600"/>
                                          <a:pt x="21540" y="21600"/>
                                        </a:cubicBezTo>
                                        <a:cubicBezTo>
                                          <a:pt x="10232" y="21600"/>
                                          <a:pt x="838" y="12879"/>
                                          <a:pt x="-1" y="1603"/>
                                        </a:cubicBezTo>
                                        <a:lnTo>
                                          <a:pt x="21540" y="0"/>
                                        </a:lnTo>
                                        <a:lnTo>
                                          <a:pt x="22089" y="215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0" y="36658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88880" y="39510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２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関係者調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①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0680" y="4140720"/>
                                    <a:ext cx="80028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臨時打合せ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42000" y="4037400"/>
                                    <a:ext cx="514440" cy="19224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5720" y="5149800"/>
                                    <a:ext cx="1228680" cy="6210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数量計算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施工計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その他設計資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点検・照査・取りまとめ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63800" y="6090120"/>
                                    <a:ext cx="466560" cy="4597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③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17200" y="6237000"/>
                                    <a:ext cx="87624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の照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06520" y="6159600"/>
                                    <a:ext cx="11808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600" h="43133">
                                        <a:moveTo>
                                          <a:pt x="946" y="-1"/>
                                        </a:moveTo>
                                        <a:cubicBezTo>
                                          <a:pt x="12496" y="506"/>
                                          <a:pt x="21600" y="10017"/>
                                          <a:pt x="21600" y="21579"/>
                                        </a:cubicBezTo>
                                        <a:cubicBezTo>
                                          <a:pt x="21600" y="32962"/>
                                          <a:pt x="12765" y="42392"/>
                                          <a:pt x="1406" y="43133"/>
                                        </a:cubicBezTo>
                                      </a:path>
                                      <a:path stroke="0" w="21600" h="43133">
                                        <a:moveTo>
                                          <a:pt x="946" y="-1"/>
                                        </a:moveTo>
                                        <a:cubicBezTo>
                                          <a:pt x="12496" y="506"/>
                                          <a:pt x="21600" y="10017"/>
                                          <a:pt x="21600" y="21579"/>
                                        </a:cubicBezTo>
                                        <a:cubicBezTo>
                                          <a:pt x="21600" y="32962"/>
                                          <a:pt x="12765" y="42392"/>
                                          <a:pt x="1406" y="43133"/>
                                        </a:cubicBezTo>
                                        <a:lnTo>
                                          <a:pt x="0" y="21579"/>
                                        </a:lnTo>
                                        <a:lnTo>
                                          <a:pt x="94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6880" y="6237000"/>
                                    <a:ext cx="66672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技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47800" y="671148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報告書作成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46480" y="70308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５回打合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③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200" y="7168680"/>
                                    <a:ext cx="691560" cy="3186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3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監督職</w:t>
                                      </w: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担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35000" y="7237800"/>
                                    <a:ext cx="1012680" cy="1522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内容の確認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16000" y="34200"/>
                                    <a:ext cx="332640" cy="3258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5280" y="16560"/>
                                    <a:ext cx="36396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Ａ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23000" y="761760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6800" y="795348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の提出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6800" y="847080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検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96680" y="632340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1520" y="45460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6" style="position:absolute;margin-left:-18.7pt;margin-top:10.4pt;width:494.15pt;height:680.2pt" coordorigin="-374,208" coordsize="9883,13604">
                <v:line id="shape_0" from="4489,4609" to="4489,4977" ID="Line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145" style="position:absolute;left:-374;top:208;width:9883;height:13604">
                  <v:shape id="shape_0" ID="AutoShape 83" stroked="f" o:allowincell="f" style="position:absolute;left:5590;top:5492;width:809;height:30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グループ化 144" style="position:absolute;left:-374;top:208;width:9883;height:13604">
                    <v:shape id="shape_0" ID="AutoShape 113" stroked="f" o:allowincell="f" style="position:absolute;left:5590;top:11755;width:809;height:302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グループ化 143" style="position:absolute;left:-374;top:208;width:9883;height:13604">
                      <v:line id="shape_0" from="4476,9296" to="4476,9812" ID="Line 8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79,10383" to="6079,11736" ID="Line 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6,10519" to="4476,10767" ID="Line 90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476,11035" to="4476,11283" ID="Line 126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alt="グループ化 142" style="position:absolute;left:-374;top:208;width:9883;height:13604">
                        <v:line id="shape_0" from="1161,221" to="1161,5273" ID="Line 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1,4270" to="8431,4270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79,208" to="6079,4035" ID="Line 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,5452" to="1301,5452" ID="Line 8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658,5452" to="6088,5452" ID="Line 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95,5452" to="3331,5452" ID="Line 95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489,5900" to="4489,6883" ID="Line 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8,5615" to="1188,6733" ID="Line 1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2,6892" to="4492,6892" ID="Line 98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365,6892" to="1781,6892" ID="Line 116" stroked="t" o:allowincell="f" style="position:absolute">
                          <v:stroke color="black" weight="9360" startarrow="block" startarrowwidth="narrow" startarrowlength="medium" joinstyle="miter" endcap="flat"/>
                          <v:fill o:detectmouseclick="t" on="false"/>
                          <w10:wrap type="none"/>
                        </v:line>
                        <v:line id="shape_0" from="4462,7571" to="4462,8302" ID="Line 115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968,7326" to="2968,7571" ID="Line 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68,7571" to="4485,7571" ID="Line 1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3,7897" to="6092,7897" ID="Line 122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093,7870" to="6093,9911" ID="Line 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69,10179" to="6593,10179" ID="Line 130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644,11728" to="6079,11728" ID="Line 1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0,11742" to="1262,11742" ID="Line 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73,11742" to="3315,11742" ID="Line 131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476,12190" to="4476,12722" ID="Line 127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476,13005" to="4476,13537" ID="Line 12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476,765" to="4478,3884" ID="Line 7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utoShape 75" stroked="f" o:allowincell="f" style="position:absolute;left:4544;top:1607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77" fillcolor="white" stroked="t" o:allowincell="f" style="position:absolute;left:4123;top:3889;width:734;height:723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6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80" fillcolor="white" stroked="t" o:allowincell="f" style="position:absolute;left:6541;top:4134;width:143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細部条件の照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78" fillcolor="white" stroked="t" o:allowincell="f" style="position:absolute;left:3335;top:4990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４回打合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870,4283" to="6519,4283" ID="Line 84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rc 88" coordsize="22364,43200" path="c254,4,509,0,764,0c12693,0,22364,9670,22364,21600c22364,33529,12693,43200,764,43200c625,43200,486,43198,348,43195ec254,4,509,0,764,0c12693,0,22364,9670,22364,21600c22364,33529,12693,43200,764,43200c625,43200,486,43198,348,43195l764,21600l-1,13xe" stroked="t" o:allowincell="f" style="position:absolute;left:6079;top:4039;width:192;height:4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93" fillcolor="white" stroked="t" o:allowincell="f" style="position:absolute;left:8429;top:4134;width:107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技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line id="shape_0" from="6079,4487" to="6080,5454" ID="Line 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AutoShape 81" fillcolor="white" stroked="t" o:allowincell="f" style="position:absolute;left:-374;top:5221;width:1043;height:4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3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監督職</w:t>
                                </w: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担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79" fillcolor="white" stroked="t" o:allowincell="f" style="position:absolute;left:1297;top:5329;width:1700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細部条件の確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rc 101" coordsize="21476,21512" path="m0,19200c1102,8964,9274,928,19528,0em0,19200c1102,8964,9274,928,19528,0l21476,21512l0,19200xe" stroked="t" o:allowincell="f" style="position:absolute;left:1011;top:5275;width:165;height:17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rc 102" coordsize="22089,21600" path="m22089,21593c21906,21597,21723,21600,21540,21600c10232,21600,838,12879,-1,1603em22089,21593c21906,21597,21723,21600,21540,21600c10232,21600,838,12879,-1,1603l21540,0l22089,21593xe" stroked="t" o:allowincell="f" style="position:absolute;left:1025;top:5438;width:171;height:17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82" stroked="f" o:allowincell="f" style="position:absolute;left:4598;top:5981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97" fillcolor="white" stroked="t" o:allowincell="f" style="position:absolute;left:1813;top:6430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２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関係者調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①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99" fillcolor="white" stroked="t" o:allowincell="f" style="position:absolute;left:115;top:6729;width:125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臨時打合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0" stroked="f" o:allowincell="f" style="position:absolute;left:1582;top:6566;width:809;height:302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19" fillcolor="white" stroked="t" o:allowincell="f" style="position:absolute;left:3525;top:8318;width:1934;height:977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数量計算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施工計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その他設計資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点検・照査・取りまと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8" fillcolor="white" stroked="t" o:allowincell="f" style="position:absolute;left:4136;top:9799;width:734;height:723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11" fillcolor="white" stroked="t" o:allowincell="f" style="position:absolute;left:6582;top:10030;width:1379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の照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rc 117" coordsize="21600,43133" path="c12496,506,21600,10017,21600,21579c21600,32962,12765,42392,1406,43133ec12496,506,21600,10017,21600,21579c21600,32962,12765,42392,1406,43133l0,21579l946,-1xe" stroked="t" o:allowincell="f" style="position:absolute;left:6093;top:9908;width:185;height:4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124" fillcolor="white" stroked="t" o:allowincell="f" style="position:absolute;left:8361;top:10030;width:104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技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105" fillcolor="white" stroked="t" o:allowincell="f" style="position:absolute;left:3796;top:10777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報告書作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9" fillcolor="white" stroked="t" o:allowincell="f" style="position:absolute;left:3321;top:11280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５回打合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12" fillcolor="white" stroked="t" o:allowincell="f" style="position:absolute;left:-306;top:11497;width:1088;height:50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3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監督職</w:t>
                                </w: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担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110" fillcolor="white" stroked="t" o:allowincell="f" style="position:absolute;left:1256;top:11606;width:1594;height:23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内容の確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52" fillcolor="white" stroked="t" o:allowincell="f" style="position:absolute;left:4218;top:262;width:523;height:512;mso-wrap-style:none;v-text-anchor:middle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4217;top:234;width:572;height:57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14" stroked="f" o:allowincell="f" style="position:absolute;left:4544;top:12204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06" fillcolor="white" stroked="t" o:allowincell="f" style="position:absolute;left:3810;top:12733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の提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7" fillcolor="white" stroked="t" o:allowincell="f" style="position:absolute;left:3810;top:13548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検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967,10166" to="8369,10166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AutoShape 82" stroked="f" o:allowincell="f" style="position:absolute;left:2479;top:7367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851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５－②－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begin"/>
    </w:r>
    <w:r>
      <w:rPr>
        <w:rStyle w:val="PageNumber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rFonts w:ascii="ＭＳ 明朝;MS Mincho" w:hAnsi="ＭＳ 明朝;MS Mincho" w:cs="ＭＳ 明朝;MS Mincho" w:eastAsia="ＭＳ 明朝;MS Mincho"/>
      </w:rPr>
      <w:t>0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５－②－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begin"/>
    </w:r>
    <w:r>
      <w:rPr>
        <w:rStyle w:val="PageNumber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rFonts w:ascii="ＭＳ 明朝;MS Mincho" w:hAnsi="ＭＳ 明朝;MS Mincho" w:cs="ＭＳ 明朝;MS Mincho" w:eastAsia="ＭＳ 明朝;MS Mincho"/>
      </w:rPr>
      <w:t>5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ＭＳ Ｐゴシック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13:00Z</dcterms:created>
  <dc:creator/>
  <dc:description/>
  <cp:keywords/>
  <dc:language>en-US</dc:language>
  <cp:lastModifiedBy/>
  <dcterms:modified xsi:type="dcterms:W3CDTF">2023-06-07T01:13:00Z</dcterms:modified>
  <cp:revision>1</cp:revision>
  <dc:subject/>
  <dc:title/>
</cp:coreProperties>
</file>