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1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農道橋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3020</wp:posOffset>
                </wp:positionV>
                <wp:extent cx="6207125" cy="703453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7034400"/>
                          <a:chOff x="0" y="0"/>
                          <a:chExt cx="6207120" cy="7034400"/>
                        </a:xfrm>
                      </wpg:grpSpPr>
                      <wps:wsp>
                        <wps:cNvSpPr txBox="1"/>
                        <wps:spPr>
                          <a:xfrm>
                            <a:off x="2886840" y="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発注準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4120" y="273600"/>
                            <a:ext cx="50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45648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発注前審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9080" y="745560"/>
                            <a:ext cx="50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35900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</w:p>
                          </w:txbxContent>
                        </wps:txbx>
                        <wps:bodyPr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2134800"/>
                            <a:ext cx="43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2590200"/>
                            <a:ext cx="43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3060720"/>
                            <a:ext cx="39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3921840"/>
                            <a:ext cx="432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31408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計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3245400"/>
                            <a:ext cx="8668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5648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発注者の審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158040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各種条件提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1415520"/>
                            <a:ext cx="149220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計画書、仕様条件確認、条件確認、現地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34466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4906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2440" y="1748880"/>
                            <a:ext cx="48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240" y="605160"/>
                            <a:ext cx="88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5994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17514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46227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19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3200" y="2443320"/>
                            <a:ext cx="1147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040" y="90936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契　　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806400"/>
                            <a:ext cx="1609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発注前のチェックリス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2320" y="11872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920" y="278460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計画一般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9800" y="2441520"/>
                            <a:ext cx="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3578400"/>
                            <a:ext cx="84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37375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1920" y="3881160"/>
                            <a:ext cx="160956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基本物件の照査・確認項目　　一覧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8000" y="422964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690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  <w:p>
                              <w:pPr>
                                <w:tabs>
                                  <w:tab w:val="left" w:pos="69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1</w:t>
                              </w:r>
                            </w:p>
                          </w:txbxContent>
                        </wps:txbx>
                        <wps:bodyPr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9800" y="431676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553464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一般図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0240" y="4622760"/>
                            <a:ext cx="5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5010840"/>
                            <a:ext cx="504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767480"/>
                            <a:ext cx="160956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基本物件の照査・確認項目一覧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8240" y="5671800"/>
                            <a:ext cx="183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8240" y="56685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5676120"/>
                            <a:ext cx="7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5668560"/>
                            <a:ext cx="396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80572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6527160"/>
                            <a:ext cx="4698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6686640"/>
                            <a:ext cx="4698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ＭＳ Ｐゴシック" w:hAnsi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040" y="6563880"/>
                            <a:ext cx="4698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ＭＳ Ｐゴシック" w:hAnsi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200" y="4403880"/>
                            <a:ext cx="352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5099760"/>
                            <a:ext cx="58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.6pt;width:488.75pt;height:553.9pt" coordorigin="30,52" coordsize="9775,110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6;top:52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発注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483" to="5461,77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6;top:771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発注前審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6,1226" to="5453,147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893;top:2192;width:3119;height:123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8,3414" to="5444,36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40,4131" to="5446,43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32,4872" to="5437,51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34,6228" to="5440,67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0;top:3696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計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760;top:5163;width:1364;height:1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04;top:771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発注者の審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;top:2541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各種条件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5;top:2281;width:2349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計画書、仕様条件確認、条件確認、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4;top:5480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0;top:7124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6,2806" to="3893,2807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53,1005" to="4543,1010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;top:774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15,996" to="1004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0,2810" to="7436,281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996,7332" to="8131,7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6658" to="6270,6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4,3900" to="8140,390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9;top:1484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契　　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04;top:1322;width:25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発注前のチェックリスト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1922" to="5451,2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8;top:4437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計画一般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40,3897" to="8140,5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3,5687" to="7455,56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42,5938" to="8142,6348" stroked="t" o:allowincell="f" style="position:absolute">
                  <v:stroke color="black" weight="9360" startarrow="block" startarrowwidth="medium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14;top:6164;width:253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基本物件の照査・確認項目　　一覧表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85;top:6713;width:3119;height:1232;mso-wrap-style:square;v-text-anchor:top" type="_x0000_t4">
                  <v:textbox>
                    <w:txbxContent>
                      <w:p>
                        <w:pPr>
                          <w:tabs>
                            <w:tab w:val="left" w:pos="690" w:leader="none"/>
                          </w:tabs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  <w:p>
                        <w:pPr>
                          <w:tabs>
                            <w:tab w:val="left" w:pos="69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40,6850" to="8140,7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6;top:8768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一般図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4,7332" to="3889,733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36,7943" to="5443,87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09;top:7560;width:253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基本物件の照査・確認項目一覧表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5,8984" to="4557,8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42,8979" to="8081,8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4,8991" to="1664,10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72,8979" to="8077,10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9,9195" to="5429,10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2;top:10331;width:7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Ａ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0582;width:7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ＭＳ Ｐゴシック" w:hAnsi="ＭＳ Ｐゴシック" w:cs="ＭＳ Ｐゴシック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10389;width:7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ＭＳ Ｐゴシック" w:hAnsi="ＭＳ Ｐゴシック" w:cs="ＭＳ Ｐゴシック"/>
                            <w:color w:val="auto"/>
                            <w:lang w:val="en-US" w:eastAsia="ja-JP" w:bidi="ar-SA"/>
                          </w:rPr>
                          <w:t>C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6987;width:55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9;top:8083;width:9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1008" w:leader="none"/>
          <w:tab w:val="left" w:pos="3152" w:leader="none"/>
          <w:tab w:val="left" w:pos="5448" w:leader="none"/>
        </w:tabs>
        <w:jc w:val="center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tabs>
          <w:tab w:val="clear" w:pos="851"/>
          <w:tab w:val="left" w:pos="5448" w:leader="none"/>
          <w:tab w:val="left" w:pos="7472" w:leader="none"/>
          <w:tab w:val="left" w:pos="8140" w:leader="none"/>
        </w:tabs>
        <w:rPr/>
      </w:pPr>
      <w:r>
        <w:rPr>
          <w:sz w:val="21"/>
        </w:rPr>
        <w:t>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</w:rPr>
      </w:pPr>
      <w:r>
        <w:rPr>
          <w:sz w:val="21"/>
        </w:rPr>
        <w:t>　　　　　　　　（Ａ）　　　　　　　　　　　　　　　　　　　　　　　　（Ｂ）　　　　　　　　　　　　　　　　　　　　（Ｃ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004" w:leader="none"/>
        </w:tabs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0395</wp:posOffset>
                </wp:positionH>
                <wp:positionV relativeFrom="paragraph">
                  <wp:posOffset>635</wp:posOffset>
                </wp:positionV>
                <wp:extent cx="5078730" cy="8367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880" cy="8367480"/>
                          <a:chOff x="0" y="0"/>
                          <a:chExt cx="5078880" cy="8367480"/>
                        </a:xfrm>
                      </wpg:grpSpPr>
                      <wps:wsp>
                        <wps:cNvSpPr/>
                        <wps:spPr>
                          <a:xfrm>
                            <a:off x="555120" y="434880"/>
                            <a:ext cx="375912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434880"/>
                            <a:ext cx="3400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形状決定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695880"/>
                            <a:ext cx="11145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上部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形状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計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落橋防止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2000880"/>
                            <a:ext cx="111456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支　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形状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計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分散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3392640"/>
                            <a:ext cx="1762200" cy="15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下部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形状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計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固有周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橋脚保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杭保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58600" y="388224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404892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38761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0" y="3876120"/>
                            <a:ext cx="173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8560" y="388872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419544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3872880"/>
                            <a:ext cx="14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720" y="42634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43873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4264200"/>
                            <a:ext cx="25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720" y="4458240"/>
                            <a:ext cx="469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45871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4520" y="4456440"/>
                            <a:ext cx="144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6040" y="44157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388044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9280" y="5045760"/>
                            <a:ext cx="270180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※1→3を繰り返し計算し、橋梁の形状寸法及び固有周期、支承バネの諸数値を収束させ、基本形状を決定す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3917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91760"/>
                            <a:ext cx="0" cy="287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2627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38278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52216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25228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391760"/>
                            <a:ext cx="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2618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956880"/>
                            <a:ext cx="0" cy="33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427120"/>
                            <a:ext cx="990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956880"/>
                            <a:ext cx="9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8640" y="43498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840" y="1826280"/>
                            <a:ext cx="93996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3水平力・変位法支承寸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609280"/>
                            <a:ext cx="469800" cy="113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等価水平震度(誓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2360160"/>
                            <a:ext cx="27000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2下部工バネ定・固有周期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ＭＳ ゴシック;MS Gothic" w:hAnsi="ＭＳ ゴシック;MS Gothic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(誓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956880"/>
                            <a:ext cx="93996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形状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　暫定反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7120"/>
                            <a:ext cx="0" cy="774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87120"/>
                            <a:ext cx="0" cy="774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8727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91200"/>
                            <a:ext cx="587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7887240"/>
                            <a:ext cx="8222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Ｂ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7932600"/>
                            <a:ext cx="7048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5pt;margin-top:0pt;width:399.9pt;height:658.85pt" coordorigin="977,0" coordsize="7998,13177">
                <v:rect id="shape_0" fillcolor="white" stroked="t" o:allowincell="f" style="position:absolute;left:1851;top:685;width:5919;height:10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35;top:685;width:53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ＭＳ Ｐゴシック" w:cs="Times New Roman"/>
                            <w:color w:val="auto"/>
                            <w:lang w:val="en-US" w:eastAsia="ja-JP" w:bidi="ar-SA"/>
                          </w:rPr>
                          <w:t>基本形状決定計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85;top:1096;width:1754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上部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形状寸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計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落橋防止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5;top:3151;width:1754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支　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形状寸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計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分散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5;top:5343;width:2774;height:2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下部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形状寸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計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固有周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橋脚保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杭保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4,6114" to="5348,611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64,6376" to="5348,637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58,6104" to="5358,6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9,6104" to="5881,610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77,6124" to="6446,61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39,6607" to="5878,660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88,6099" to="5889,6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6714" to="5884,671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53,6909" to="5892,69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97,6715" to="5900,6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9,7021" to="5897,70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65,7224" to="5904,72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13,7018" to="5914,7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3,6954" to="6442,695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5,6111" to="6445,6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60;top:7946;width:4254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※1→3を繰り返し計算し、橋梁の形状寸法及び固有周期、支承バネの諸数値を収束させ、基本形状を決定す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6,2192" to="3885,2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6,2192" to="2776,6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6,6713" to="3885,67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0,6028" to="3884,6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1,3972" to="3331,6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3,3973" to="3885,39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1,2192" to="3331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3562" to="3885,35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16,1507" to="7216,6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5,3822" to="7194,3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0,1507" to="7214,150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60,6850" to="7214,68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36;top:2876;width:1479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3水平力・変位法支承寸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6;top:4109;width:739;height:178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等価水平震度(誓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5;top:3717;width:424;height:2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2下部工バネ定・固有周期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ＭＳ ゴシック;MS Gothic" w:hAnsi="ＭＳ ゴシック;MS Gothic" w:eastAsia="ＭＳ ゴシック;MS Gothic" w:cs="Arial"/>
                            <w:color w:val="auto"/>
                            <w:lang w:val="en-US" w:eastAsia="ja-JP" w:bidi="ar-SA"/>
                          </w:rPr>
                          <w:t>(誓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507;width:1479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形状寸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　暫定反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1,0" to="4811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137" to="1296,1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1,137" to="8141,1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1,10823" to="4811,1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7;top:12427;width:92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Ａ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2421;width:129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Ｂ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5;top:12492;width:1109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851"/>
          <w:tab w:val="left" w:pos="5004" w:leader="none"/>
        </w:tabs>
        <w:rPr/>
      </w:pPr>
      <w:r>
        <w:rPr>
          <w:sz w:val="21"/>
        </w:rPr>
        <w:t>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-33655</wp:posOffset>
                </wp:positionV>
                <wp:extent cx="6470650" cy="8734425"/>
                <wp:effectExtent l="1333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0640" cy="8734320"/>
                          <a:chOff x="0" y="0"/>
                          <a:chExt cx="6470640" cy="8734320"/>
                        </a:xfrm>
                      </wpg:grpSpPr>
                      <wps:wsp>
                        <wps:cNvSpPr/>
                        <wps:spPr>
                          <a:xfrm>
                            <a:off x="3502800" y="2077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503640"/>
                            <a:ext cx="8668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678240"/>
                            <a:ext cx="1879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細部条件・構造細目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116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　１　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0" y="146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220788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229500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800" y="3781440"/>
                            <a:ext cx="1178640" cy="8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詳細設計計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詳細図作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数量計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施工計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480" y="4919400"/>
                            <a:ext cx="8668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120" y="629712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51116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654228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内容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0" y="554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73411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920" y="57848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報告書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7960" y="418284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8256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5280" y="798120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920" y="845892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検　　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333900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7692480"/>
                            <a:ext cx="475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600" y="355140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120" y="6384240"/>
                            <a:ext cx="409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Ｎ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2360" y="2379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816120"/>
                            <a:ext cx="51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48536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2</w:t>
                              </w:r>
                            </w:p>
                          </w:txbxContent>
                        </wps:txbx>
                        <wps:bodyPr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1738080"/>
                            <a:ext cx="1879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細部条件・構造細目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9640" y="11761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8560" y="1875240"/>
                            <a:ext cx="544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82720" y="956880"/>
                            <a:ext cx="504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98920" y="1877040"/>
                            <a:ext cx="883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120" y="194688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1080" y="2275920"/>
                            <a:ext cx="14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2904480"/>
                            <a:ext cx="152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01096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45928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28608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3160" y="3555360"/>
                            <a:ext cx="324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4183920"/>
                            <a:ext cx="252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5252760"/>
                            <a:ext cx="6145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9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594936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840" y="71978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チェックシート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95320" y="6671880"/>
                            <a:ext cx="738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920" y="5396760"/>
                            <a:ext cx="648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5687640"/>
                            <a:ext cx="11746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成果品の照査・確認項目一覧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82280" y="6676920"/>
                            <a:ext cx="831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717984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　２　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1360" y="68191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0" y="7056000"/>
                            <a:ext cx="43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4680" y="7552080"/>
                            <a:ext cx="14428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79401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123400"/>
                            <a:ext cx="185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60124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7840" y="6070680"/>
                            <a:ext cx="180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9440" y="7167240"/>
                            <a:ext cx="475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6906240"/>
                            <a:ext cx="409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Ｎ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0560" y="207720"/>
                            <a:ext cx="1800" cy="15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080" y="0"/>
                            <a:ext cx="490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05pt;margin-top:-2.65pt;width:509.5pt;height:687.8pt" coordorigin="-521,-53" coordsize="10190,13756">
                <v:line id="shape_0" from="4995,274" to="4995,7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1;top:740;width:1364;height:1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75;top:1015;width:2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細部条件・構造細目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1;top:3933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　１　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0,2258" to="6560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4;top:3424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3561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74;top:5902;width:1855;height:1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詳細設計計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詳細図作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数量計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施工計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22;top:7694;width:1364;height:1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43;top:9864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4;top:7997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;top:10250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内容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0,8684" to="6560,8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5,11508" to="7039,1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27;top:9057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報告書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8,6534" to="7702,653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20,12949" to="5020,132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0;top:12516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提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1;top:13268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検　　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95;top:5206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3;top:12061;width:7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4,5540" to="5001,5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9;top:10001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Ｎ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55,322" to="7955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4,1233" to="6471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3;top:2286;width:3119;height:123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70;top:2684;width:29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細部条件・構造細目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6,1799" to="5006,22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95,2900" to="3451,29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56,1454" to="7963,2905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564,2903" to="7955,29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9;top:3013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08,3531" to="5009,4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9,4521" to="4993,452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44,3114" to="1044,39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98,7180" to="4998,76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44,5122" to="1044,5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6,5546" to="5000,588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714,6536" to="7717,7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4,8219" to="6681,82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0,9302" to="6829,9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5,9316" to="6845,1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30;top:11282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チェックシート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8,10454" to="7719,10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2,8446" to="7721,1045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19;top:8904;width:1849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成果品の照査・確認項目一覧表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8,10462" to="3437,104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02;top:11254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　２　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6,10686" to="1166,11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1,11059" to="5007,118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6,11840" to="5017,1184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58,12451" to="1158,1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2740" to="4069,127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003,8768" to="5003,9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3,9507" to="5005,9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79;top:11234;width:7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4;top:10823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Ｎ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1,274" to="1293,2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16;top:-53;width:77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</w:rPr>
        <w:t>　　　　　　　　（Ａ）　　　　　　　　　　　　　　　　　　　　　　　　（Ｂ）　　　　　　　　　　　　　　　　　　　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1172" w:leader="none"/>
          <w:tab w:val="left" w:pos="5034" w:leader="none"/>
          <w:tab w:val="left" w:pos="7720" w:leader="none"/>
          <w:tab w:val="left" w:pos="7960" w:leader="none"/>
        </w:tabs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1:00Z</dcterms:created>
  <dc:creator/>
  <dc:description/>
  <cp:keywords/>
  <dc:language>en-US</dc:language>
  <cp:lastModifiedBy/>
  <dcterms:modified xsi:type="dcterms:W3CDTF">2021-09-22T13:02:00Z</dcterms:modified>
  <cp:revision>1</cp:revision>
  <dc:subject/>
  <dc:title/>
</cp:coreProperties>
</file>