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892" w:hanging="0"/>
        <w:jc w:val="center"/>
        <w:rPr>
          <w:sz w:val="48"/>
        </w:rPr>
      </w:pPr>
      <w:r>
        <w:rPr>
          <w:sz w:val="48"/>
        </w:rPr>
      </w:r>
    </w:p>
    <w:p>
      <w:pPr>
        <w:pStyle w:val="Style15"/>
        <w:ind w:left="0" w:right="892" w:hanging="0"/>
        <w:jc w:val="center"/>
        <w:rPr>
          <w:sz w:val="48"/>
        </w:rPr>
      </w:pPr>
      <w:r>
        <w:rPr>
          <w:sz w:val="48"/>
        </w:rPr>
      </w:r>
    </w:p>
    <w:p>
      <w:pPr>
        <w:pStyle w:val="Style15"/>
        <w:ind w:left="0" w:right="892" w:hanging="0"/>
        <w:jc w:val="center"/>
        <w:rPr>
          <w:sz w:val="48"/>
        </w:rPr>
      </w:pPr>
      <w:r>
        <w:rPr>
          <w:sz w:val="48"/>
        </w:rPr>
      </w:r>
    </w:p>
    <w:p>
      <w:pPr>
        <w:pStyle w:val="Style15"/>
        <w:ind w:left="0" w:right="892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1"/>
          <w:numId w:val="1"/>
        </w:numPr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ascii="ＭＳ ゴシック;MS Gothic" w:hAnsi="ＭＳ ゴシック;MS Gothic" w:eastAsia="ＭＳ ゴシック;MS Gothic"/>
          <w:sz w:val="48"/>
        </w:rPr>
        <w:t>設計内容（要点）記載表</w:t>
      </w:r>
      <w:r>
        <w:br w:type="page"/>
      </w:r>
    </w:p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1.1</w:t>
      </w:r>
      <w:r>
        <w:rPr/>
        <w:t>　</w:t>
      </w:r>
      <w:r>
        <w:rPr/>
        <w:t>(</w:t>
      </w:r>
      <w:r>
        <w:rPr/>
        <w:t>設計目的･主旨等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2545"/>
        <w:gridCol w:w="5035"/>
        <w:gridCol w:w="1525"/>
        <w:gridCol w:w="1460"/>
        <w:gridCol w:w="880"/>
      </w:tblGrid>
      <w:tr>
        <w:trPr>
          <w:trHeight w:val="345" w:hRule="atLeast"/>
          <w:cantSplit w:val="true"/>
        </w:trPr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容　　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採　用　値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考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　計　区　分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構想設計　□　基本設計　□　実施設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　計　工　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区画設計　□　整地工　□　道路工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用水路工　□　排水路工　□　構造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　計　範　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地区全体　□　部分工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作　業　項　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現地調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資料の検討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　有　　□　無 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本条件の検討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空中写真での地形判読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表踏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調査データの整理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質断面図の作成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表層地質平面図の作成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定解析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工法の選定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対策工設計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施工計画図の作成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作　業　項　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数量計算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施工計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特別仕様書作成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概算工事費の積算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総合検討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点検照査とりまと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□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要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保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安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物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件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要道路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要河川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鉄道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公共施設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家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ind w:firstLine="200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1.2</w:t>
      </w:r>
      <w:r>
        <w:rPr/>
        <w:t>　</w:t>
      </w:r>
      <w:r>
        <w:rPr/>
        <w:t>(</w:t>
      </w:r>
      <w:r>
        <w:rPr/>
        <w:t>設計基本条件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2415"/>
        <w:gridCol w:w="3639"/>
        <w:gridCol w:w="1568"/>
        <w:gridCol w:w="1483"/>
        <w:gridCol w:w="1460"/>
        <w:gridCol w:w="880"/>
      </w:tblGrid>
      <w:tr>
        <w:trPr>
          <w:trHeight w:val="345" w:hRule="atLeast"/>
          <w:cantSplit w:val="true"/>
        </w:trPr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　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防止区域の基本計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面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区域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対外協議の有無と内容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河　川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国土交通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県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市町村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　路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国土交通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県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市町村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水道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水道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ガ　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電　力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電　話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埋蔵文化財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その他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開始までの他事業との協議経過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　路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河　川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　水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200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1.3</w:t>
      </w:r>
      <w:r>
        <w:rPr/>
        <w:t>　</w:t>
      </w:r>
      <w:r>
        <w:rPr/>
        <w:t>(</w:t>
      </w:r>
      <w:r>
        <w:rPr/>
        <w:t>貸与資料の確認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0"/>
        <w:gridCol w:w="2120"/>
        <w:gridCol w:w="4069"/>
        <w:gridCol w:w="1596"/>
        <w:gridCol w:w="1455"/>
        <w:gridCol w:w="1460"/>
        <w:gridCol w:w="880"/>
      </w:tblGrid>
      <w:tr>
        <w:trPr>
          <w:trHeight w:val="345" w:hRule="atLeast"/>
          <w:cantSplit w:val="true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　与　資　料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形図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平面図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質調査資料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気象水文資料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既設構造物調査資料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下埋設物資料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用水系統図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排水系統図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事業計画図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周辺関連事業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他機関協議資料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業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所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単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独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の</w:t>
            </w:r>
          </w:p>
          <w:p>
            <w:pPr>
              <w:pStyle w:val="Normal"/>
              <w:ind w:firstLine="5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計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指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針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事業所独自の指針等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区の統一基準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既存設計資料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0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設計内容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要点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.4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現</w:t>
      </w:r>
      <w:r>
        <w:rPr/>
        <w:t>地調査結果等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0"/>
        <w:gridCol w:w="2260"/>
        <w:gridCol w:w="3985"/>
        <w:gridCol w:w="1560"/>
        <w:gridCol w:w="1475"/>
        <w:gridCol w:w="1460"/>
        <w:gridCol w:w="860"/>
      </w:tblGrid>
      <w:tr>
        <w:trPr>
          <w:trHeight w:val="345" w:hRule="atLeast"/>
          <w:cantSplit w:val="true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写　真　撮　影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すべりブロック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　質　調　査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表踏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調査ボーリン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標準貫入試験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透水試験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下水検層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温度検層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孔内傾斜計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パイプ歪計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位計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伸縮計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傾斜計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移動杭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質分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室内土質試験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その他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･河川･農地状態の把握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河川改修計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圃場整備等の計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路拡幅等の計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周辺の環境状況の把握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史跡埋蔵文化財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景観保護条例等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障物件の把握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上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電柱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下埋設物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道･ケーブル･井戸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　工　条　件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区外用地の借地の可能性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01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2.1</w:t>
      </w:r>
      <w:r>
        <w:rPr/>
        <w:t>　</w:t>
      </w:r>
      <w:r>
        <w:rPr/>
        <w:t>(</w:t>
      </w:r>
      <w:r>
        <w:rPr/>
        <w:t>報告書原稿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125"/>
        <w:gridCol w:w="1890"/>
        <w:gridCol w:w="3450"/>
        <w:gridCol w:w="1185"/>
        <w:gridCol w:w="1471"/>
        <w:gridCol w:w="1464"/>
        <w:gridCol w:w="860"/>
      </w:tblGrid>
      <w:tr>
        <w:trPr>
          <w:trHeight w:val="345" w:hRule="atLeast"/>
          <w:cantSplit w:val="true"/>
        </w:trPr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内　　　　　　　容　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　定　解　析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8" w:hanging="198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すべりブロック範囲の設定根拠は明示されている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表踏査結果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32" w:hanging="232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すべり面深度の設定根拠は明示されている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崩積土すべり・・・打合せ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15" w:hanging="215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すべり面にかかる間隙水圧の設定根拠は明示されている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間隙水圧として扱う水位一覧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31" w:hanging="131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条件の諸数値は適正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の単位体積重量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の内部摩擦角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の粘着力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γ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の設定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8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の設定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Fs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･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定後の逆算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ｃの設定　　最大層厚から設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8" w:hanging="198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に使用する計算式及び諸数値は適正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計算式　　簡便法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現況安全率の設定　変動無し→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0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目標安全率の設定　農地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15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人家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逆計算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目標安全率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必要抑止力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逆計算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目標安全率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必要抑止力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逆計算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目標安全率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必要抑止力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逆計算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目標安全率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必要抑止力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0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2.2</w:t>
      </w:r>
      <w:r>
        <w:rPr/>
        <w:t>　</w:t>
      </w:r>
      <w:r>
        <w:rPr/>
        <w:t>(</w:t>
      </w:r>
      <w:r>
        <w:rPr/>
        <w:t>計算および比較表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6"/>
        <w:gridCol w:w="1860"/>
        <w:gridCol w:w="1364"/>
        <w:gridCol w:w="3976"/>
        <w:gridCol w:w="1214"/>
        <w:gridCol w:w="1530"/>
        <w:gridCol w:w="1126"/>
        <w:gridCol w:w="734"/>
      </w:tblGrid>
      <w:tr>
        <w:trPr>
          <w:trHeight w:val="345" w:hRule="atLeast"/>
          <w:cantSplit w:val="true"/>
        </w:trPr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　法　の　選　定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すべりの特徴を考慮しているか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打合せ事項を反映しているか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十分な比較･検討をしているか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対策工の設計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基準に則っているか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すべりの特徴を考慮しているか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方針を明示しているか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も経済的な規格を選定しているかの照査　　　　　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すべりブロッ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抑制工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抑止工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選定理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930"/>
        <w:gridCol w:w="2146"/>
        <w:gridCol w:w="3909"/>
        <w:gridCol w:w="1394"/>
        <w:gridCol w:w="1336"/>
        <w:gridCol w:w="1472"/>
        <w:gridCol w:w="873"/>
      </w:tblGrid>
      <w:tr>
        <w:trPr>
          <w:trHeight w:val="345" w:hRule="atLeast"/>
          <w:cantSplit w:val="true"/>
        </w:trPr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　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ブロック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抜ボーリング工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仰 角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先端角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間隔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　　ｍ）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盤への根入れ長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径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長さ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本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m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本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率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Fs=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被り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仰 角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先端角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間隔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　　ｍ）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盤への根入れ長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径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長さ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本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m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本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率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Fs=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被り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仰 角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先端角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間隔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　　ｍ）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盤への根入れ長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径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長さ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本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m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本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率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Fs=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被り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仰 角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先端角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間隔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　　ｍ）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盤への根入れ長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径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長さ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本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m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本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率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Fs=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被り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設計内容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要点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３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水抜ボーリング工計算結果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  <w:r>
        <w:br w:type="page"/>
      </w:r>
    </w:p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2.</w:t>
      </w:r>
      <w:r>
        <w:rPr/>
        <w:t>４　</w:t>
      </w:r>
      <w:r>
        <w:rPr/>
        <w:t>(</w:t>
      </w:r>
      <w:r>
        <w:rPr/>
        <w:t>鋼管杭計算結果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5"/>
        <w:gridCol w:w="870"/>
        <w:gridCol w:w="1665"/>
        <w:gridCol w:w="719"/>
        <w:gridCol w:w="4440"/>
        <w:gridCol w:w="1200"/>
        <w:gridCol w:w="1156"/>
        <w:gridCol w:w="1412"/>
        <w:gridCol w:w="873"/>
      </w:tblGrid>
      <w:tr>
        <w:trPr>
          <w:trHeight w:val="295" w:hRule="atLeast"/>
          <w:cantSplit w:val="true"/>
        </w:trPr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225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ブロック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鋼管杭工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b-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工 法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被り深さ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径、肉厚、長さ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t=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L=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抑止力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/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根入れ長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間隔・配置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応力度（許容値）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τs=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τsa=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曲げ応力度　（許容値）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4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鋼管杭材質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</w:t>
            </w:r>
            <w:r>
              <w:rPr>
                <w:sz w:val="19"/>
                <w:szCs w:val="19"/>
              </w:rPr>
              <w:t>ｆ</w:t>
            </w:r>
            <w:r>
              <w:rPr>
                <w:sz w:val="19"/>
                <w:szCs w:val="19"/>
              </w:rPr>
              <w:t>-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工 法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被り深さ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径、肉厚、長さ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t=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L=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抑止力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/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根入れ長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間隔・配置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頭連結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応力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長期許容値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短杭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τs=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τsa=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長杭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τs=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τsa=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曲げ応力度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長期許容値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短杭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σs=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σsa=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長杭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σs=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σsa=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降伏・破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短杭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平力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≦受動土圧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長杭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平力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≦受動土圧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鋼管杭材質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ind w:firstLine="20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200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2.</w:t>
      </w:r>
      <w:r>
        <w:rPr/>
        <w:t>５　</w:t>
      </w:r>
      <w:r>
        <w:rPr/>
        <w:t>(</w:t>
      </w:r>
      <w:r>
        <w:rPr/>
        <w:t>水路・暗渠計算結果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2806"/>
        <w:gridCol w:w="3337"/>
        <w:gridCol w:w="1463"/>
        <w:gridCol w:w="1424"/>
        <w:gridCol w:w="1227"/>
        <w:gridCol w:w="873"/>
      </w:tblGrid>
      <w:tr>
        <w:trPr>
          <w:trHeight w:val="345" w:hRule="atLeast"/>
          <w:cantSplit w:val="true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　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路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工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降雨強度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ピーク流出係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洪水到達時間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路の最小断面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暗渠工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必要抑止力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均地下水位低下高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率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暗渠径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3.1</w:t>
      </w:r>
      <w:r>
        <w:rPr/>
        <w:t>　</w:t>
      </w:r>
      <w:r>
        <w:rPr/>
        <w:t>(</w:t>
      </w:r>
      <w:r>
        <w:rPr/>
        <w:t>数量計算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2940"/>
        <w:gridCol w:w="3465"/>
        <w:gridCol w:w="1245"/>
        <w:gridCol w:w="1559"/>
        <w:gridCol w:w="1356"/>
        <w:gridCol w:w="880"/>
      </w:tblGrid>
      <w:tr>
        <w:trPr>
          <w:trHeight w:val="345" w:hRule="atLeast"/>
          <w:cantSplit w:val="true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　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土･盛土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　採用　□　採用せ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路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　採用　□　採用せ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抜ボーリング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　採用　□　採用せ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集水井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　採用　□　採用せ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杭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　採用　□　採用せ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アンカー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　採用　□　採用せ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（暗渠工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　採用　□　採用せ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200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3.2</w:t>
      </w:r>
      <w:r>
        <w:rPr/>
        <w:t>　</w:t>
      </w:r>
      <w:r>
        <w:rPr/>
        <w:t>(</w:t>
      </w:r>
      <w:r>
        <w:rPr/>
        <w:t>仮設計画及び報告書の作成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3015"/>
        <w:gridCol w:w="3286"/>
        <w:gridCol w:w="1140"/>
        <w:gridCol w:w="1064"/>
        <w:gridCol w:w="2060"/>
        <w:gridCol w:w="880"/>
      </w:tblGrid>
      <w:tr>
        <w:trPr>
          <w:trHeight w:val="345" w:hRule="atLeast"/>
          <w:cantSplit w:val="true"/>
        </w:trPr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9"/>
                <w:szCs w:val="19"/>
              </w:rPr>
              <w:t>工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事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用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道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路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　有　□　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足場計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　有　□　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計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報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告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スト縮減対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　有　□　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868" w:hRule="atLeast"/>
          <w:cantSplit w:val="true"/>
        </w:trPr>
        <w:tc>
          <w:tcPr>
            <w:tcW w:w="2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3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3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134" w:gutter="0" w:header="0" w:top="1134" w:footer="992" w:bottom="1134"/>
      <w:pgNumType w:start="0" w:fmt="decimal"/>
      <w:formProt w:val="false"/>
      <w:titlePg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6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260" w:right="997" w:hanging="525"/>
    </w:pPr>
    <w:rPr>
      <w:rFonts w:ascii="ＭＳ ゴシック;MS Gothic" w:hAnsi="ＭＳ ゴシック;MS Gothic" w:eastAsia="ＭＳ ゴシック;MS Gothic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4:00:00Z</dcterms:created>
  <dc:creator/>
  <dc:description/>
  <cp:keywords/>
  <dc:language>en-US</dc:language>
  <cp:lastModifiedBy/>
  <dcterms:modified xsi:type="dcterms:W3CDTF">2021-09-22T14:00:00Z</dcterms:modified>
  <cp:revision>1</cp:revision>
  <dc:subject/>
  <dc:title/>
</cp:coreProperties>
</file>