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  <w:t>地すべり対策工</w:t>
      </w:r>
      <w:r>
        <w:br w:type="page"/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6-1</w:t>
      </w:r>
      <w:r>
        <w:rPr>
          <w:rFonts w:ascii="ＭＳ ゴシック;MS Gothic" w:hAnsi="ＭＳ ゴシック;MS Gothic" w:eastAsia="ＭＳ ゴシック;MS Gothic"/>
          <w:sz w:val="48"/>
        </w:rPr>
        <w:t>記入上の留意</w:t>
      </w:r>
    </w:p>
    <w:p>
      <w:pPr>
        <w:pStyle w:val="Normal"/>
        <w:rPr/>
      </w:pPr>
      <w:r>
        <w:rPr>
          <w:rFonts w:eastAsia="ＭＳ ゴシック;MS Gothic"/>
          <w:sz w:val="24"/>
        </w:rPr>
        <w:t>　地すべり対策工の記入上の留意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擁壁総括表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記入欄には、「備考」欄を除き必ず記入し、空白のままにしないこと。空白の場合は、記入もれなのか、該当なし又は検討なしなのか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がわからない。該当なしの時は「該当なし」、検討なしの時は「検討なし」を記入する。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作用荷重（安定計算用）」の欄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</w:rPr>
        <w:t>自重：躯体（コンクリート部分）の重量を記入する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載荷重：かかと版に作用する土重及び群集荷重、積雪荷重、活荷重の合計荷重を記入する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照査表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「提示資料」欄には、適用文献名（報告書、設計基準、標準設計等）を記入する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やむなく旧版を使用した場合は、使用理由、発行年月日を記入する。</w:t>
      </w:r>
    </w:p>
    <w:p>
      <w:pPr>
        <w:pStyle w:val="TextBodyIndent"/>
        <w:ind w:left="630" w:hanging="210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備考」欄には、記入例のように記入し、空白の場合は不可とする。記入されることにより「めくら」照査でないことがほぼ証明される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設計内容（要点）記載表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各記入欄には、可能なかぎり記入し、空白がないようにする。特に、「有」を選択した場合には、必ず記入すること。記入されていれば、「記入もれ」でないことが分かり、記入もれなのか、記入する内容がなかったのかの判断ができる。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照査」欄には、照査年月日（年は省略可）を記入する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701" w:right="1985" w:gutter="0" w:header="0" w:top="1701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5790" w:leader="none"/>
        <w:tab w:val="center" w:pos="6577" w:leader="none"/>
        <w:tab w:val="right" w:pos="8504" w:leader="none"/>
      </w:tabs>
      <w:jc w:val="lef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MS UI Gothic" w:cs="Times New Roman" w:ascii="Times New Roman" w:hAnsi="Times New Roman"/>
      </w:rPr>
      <w:t>16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630"/>
      </w:pPr>
      <w:rPr/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840"/>
        </w:tabs>
        <w:ind w:left="840" w:hanging="21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8:00Z</dcterms:created>
  <dc:creator/>
  <dc:description/>
  <cp:keywords/>
  <dc:language>en-US</dc:language>
  <cp:lastModifiedBy/>
  <dcterms:modified xsi:type="dcterms:W3CDTF">2021-09-22T13:58:00Z</dcterms:modified>
  <cp:revision>1</cp:revision>
  <dc:subject/>
  <dc:title/>
</cp:coreProperties>
</file>