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851" w:top="907" w:footer="992" w:bottom="1134"/>
          <w:pgNumType w:fmt="decimal"/>
          <w:formProt w:val="false"/>
          <w:titlePg/>
          <w:textDirection w:val="lrTb"/>
          <w:docGrid w:type="linesAndChars" w:linePitch="440" w:charSpace="4294966476"/>
        </w:sect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16-2</w:t>
      </w:r>
      <w:r>
        <w:rPr>
          <w:rFonts w:ascii="ＭＳ ゴシック;MS Gothic" w:hAnsi="ＭＳ ゴシック;MS Gothic" w:eastAsia="ＭＳ ゴシック;MS Gothic"/>
          <w:sz w:val="48"/>
        </w:rPr>
        <w:t>　照査のフローチャート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10</wp:posOffset>
                </wp:positionH>
                <wp:positionV relativeFrom="paragraph">
                  <wp:posOffset>50800</wp:posOffset>
                </wp:positionV>
                <wp:extent cx="5707380" cy="8356600"/>
                <wp:effectExtent l="11430" t="825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7440" cy="8356680"/>
                          <a:chOff x="0" y="0"/>
                          <a:chExt cx="5707440" cy="8356680"/>
                        </a:xfrm>
                      </wpg:grpSpPr>
                      <wps:wsp>
                        <wps:cNvSpPr txBox="1"/>
                        <wps:spPr>
                          <a:xfrm>
                            <a:off x="2520" y="624960"/>
                            <a:ext cx="1383120" cy="223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1回打合せ(設計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960" y="736560"/>
                            <a:ext cx="1591920" cy="22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１．調査計画作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7480" y="1959480"/>
                            <a:ext cx="1591920" cy="22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２．測量業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4200" y="84852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5600" y="96012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848520"/>
                            <a:ext cx="41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4040" y="736560"/>
                            <a:ext cx="2000160" cy="39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1) 資料の検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2) 現地調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4040" y="1229400"/>
                            <a:ext cx="2003400" cy="20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1) 路線測量(抑止杭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中心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仮BM設置測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縦断測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横断測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4級基準点測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平板測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2) 路線測量(水抜き工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縦断測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3) 路線測量(支線水路工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仮BM設置測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縦断測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000" y="3380760"/>
                            <a:ext cx="2003400" cy="80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1)　チェックボーリン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2)　標準貫入試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3) 孔内水平載荷試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4)　観測孔設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0"/>
                            <a:ext cx="4020840" cy="270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照査のフローチャー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5360" y="3655080"/>
                            <a:ext cx="41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000" y="5001120"/>
                            <a:ext cx="1595160" cy="22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４．実施設計業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6153120"/>
                            <a:ext cx="1591920" cy="22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５．点検照査取りまと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0" y="3505320"/>
                            <a:ext cx="1591920" cy="22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３．調査業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200" y="7752240"/>
                            <a:ext cx="1591920" cy="22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６．成果品提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3960" y="4559400"/>
                            <a:ext cx="2003400" cy="115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対策工設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7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抑止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7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水抜きボーリング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7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支線水路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2) 仮設計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3) 数量計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960" y="7741800"/>
                            <a:ext cx="2003400" cy="61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(1) 報告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2) 添付図表、添付図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3) 写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03080" y="637668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5130720"/>
                            <a:ext cx="41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7908120"/>
                            <a:ext cx="41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4487040"/>
                            <a:ext cx="1107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対策工概略提案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455760"/>
                            <a:ext cx="1107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調査計画作成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6883560"/>
                            <a:ext cx="1107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報告書原稿作成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4487040"/>
                            <a:ext cx="1144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全調査結果考察終了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080" y="1472040"/>
                            <a:ext cx="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2079000"/>
                            <a:ext cx="3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18700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3726360"/>
                            <a:ext cx="1440" cy="125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4798080"/>
                            <a:ext cx="112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3080" y="5252760"/>
                            <a:ext cx="1440" cy="9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848520"/>
                            <a:ext cx="1383120" cy="223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1回打合せ（測量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668320"/>
                            <a:ext cx="1383120" cy="223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2回打合せ（測量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5640" y="2787480"/>
                            <a:ext cx="112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4710600"/>
                            <a:ext cx="1383120" cy="223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2回打合せ（設計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06760"/>
                            <a:ext cx="1383120" cy="223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3回打合せ(設計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30320"/>
                            <a:ext cx="1383120" cy="223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3回打合せ（測量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3120" y="7330320"/>
                            <a:ext cx="112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1040" y="3931920"/>
                            <a:ext cx="588600" cy="56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8600" cy="56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160" y="133200"/>
                              <a:ext cx="44820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4"/>
                                    <w:sz w:val="18"/>
                                    <w:szCs w:val="20"/>
                                    <w:b/>
                                    <w:bCs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照査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20120" y="5425560"/>
                            <a:ext cx="588600" cy="56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8600" cy="56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160" y="133200"/>
                              <a:ext cx="44820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4"/>
                                    <w:sz w:val="18"/>
                                    <w:szCs w:val="20"/>
                                    <w:b/>
                                    <w:bCs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照査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11120" y="6566040"/>
                            <a:ext cx="588600" cy="56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8600" cy="56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520" y="133200"/>
                              <a:ext cx="44820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4"/>
                                    <w:sz w:val="18"/>
                                    <w:szCs w:val="20"/>
                                    <w:b/>
                                    <w:bCs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照査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83160" y="6695280"/>
                            <a:ext cx="1173600" cy="261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成果品の照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092120"/>
                            <a:ext cx="1315800" cy="261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基本条件の照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1000" y="4229280"/>
                            <a:ext cx="848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5567760"/>
                            <a:ext cx="1344960" cy="261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細部条件の照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9800" y="5704920"/>
                            <a:ext cx="848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6837840"/>
                            <a:ext cx="848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pt;margin-top:4pt;width:449.45pt;height:658pt" coordorigin="86,80" coordsize="8989,13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90;top:1064;width:217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1回打合せ(設計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stroked="t" o:allowincell="f" style="position:absolute;left:2757;top:1240;width:250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１．調査計画作成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75;top:3166;width:250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２．測量業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66,1416" to="2757,1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2,1592" to="4032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65,1416" to="5918,1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919;top:1240;width:314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1) 資料の検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2) 現地調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19;top:2016;width:3154;height:3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1) 路線測量(抑止杭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中心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仮BM設置測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縦断測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横断測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4級基準点測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平板測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2) 路線測量(水抜き工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縦断測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3) 路線測量(支線水路工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仮BM設置測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縦断測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11;top:5404;width:3154;height:1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1)　チェックボーリン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2)　標準貫入試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3) 孔内水平載荷試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4)　観測孔設置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76;top:80;width:633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照査のフローチャート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5260,5836" to="5913,5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708;top:7956;width:251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４．実施設計業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71;top:9770;width:250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５．点検照査取りまと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45;top:5600;width:250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３．調査業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1;top:12288;width:250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６．成果品提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03;top:7260;width:3154;height:1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対策工設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7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抑止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7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水抜きボーリング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7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支線水路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2) 仮設計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3) 数量計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89;top:12272;width:3154;height:9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(1) 報告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2) 添付図表、添付図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3) 写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028,10122" to="4028,12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36,8160" to="5889,8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6,12534" to="5889,1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6;top:7146;width:174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対策工概略提案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;top:798;width:174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調査計画作成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;top:10920;width:174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報告書原稿作成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;top:7146;width:180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全調査結果考察終了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28,2398" to="4028,3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2,3354" to="5903,3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8,3524" to="4028,5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8,5948" to="4029,7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7636" to="4037,7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8,8352" to="4029,9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#ccffcc" stroked="t" o:allowincell="f" style="position:absolute;left:90;top:1416;width:217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1回打合せ（測量）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90;top:4282;width:217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2回打合せ（測量）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2268,4470" to="4037,4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ccffcc" stroked="t" o:allowincell="f" style="position:absolute;left:88;top:7498;width:217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2回打合せ（設計）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86;top:11272;width:217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3回打合せ(設計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86;top:11624;width:217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3回打合せ（測量）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2264,11624" to="4041,1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52;top:6272;width:927;height:883">
                  <v:oval id="shape_0" fillcolor="white" stroked="t" o:allowincell="f" style="position:absolute;left:3552;top:6272;width:926;height:8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655;top:6482;width:705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4"/>
                              <w:sz w:val="18"/>
                              <w:szCs w:val="20"/>
                              <w:b/>
                              <w:bCs/>
                              <w:rFonts w:ascii="ＭＳ 明朝;MS Mincho" w:hAnsi="ＭＳ 明朝;MS Mincho" w:eastAsia="ＭＳ 明朝;MS Mincho" w:cs="Times New Roman"/>
                              <w:color w:val="auto"/>
                              <w:lang w:val="en-US" w:eastAsia="ja-JP" w:bidi="ar-SA"/>
                            </w:rPr>
                            <w:t>照査１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82;top:8624;width:927;height:883">
                  <v:oval id="shape_0" fillcolor="white" stroked="t" o:allowincell="f" style="position:absolute;left:3582;top:8624;width:926;height:8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685;top:8834;width:705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4"/>
                              <w:sz w:val="18"/>
                              <w:szCs w:val="20"/>
                              <w:b/>
                              <w:bCs/>
                              <w:rFonts w:ascii="ＭＳ 明朝;MS Mincho" w:hAnsi="ＭＳ 明朝;MS Mincho" w:eastAsia="ＭＳ 明朝;MS Mincho" w:cs="Times New Roman"/>
                              <w:color w:val="auto"/>
                              <w:lang w:val="en-US" w:eastAsia="ja-JP" w:bidi="ar-SA"/>
                            </w:rPr>
                            <w:t>照査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68;top:10420;width:927;height:883">
                  <v:oval id="shape_0" fillcolor="white" stroked="t" o:allowincell="f" style="position:absolute;left:3568;top:10420;width:926;height:8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671;top:10630;width:705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4"/>
                              <w:sz w:val="18"/>
                              <w:szCs w:val="20"/>
                              <w:b/>
                              <w:bCs/>
                              <w:rFonts w:ascii="ＭＳ 明朝;MS Mincho" w:hAnsi="ＭＳ 明朝;MS Mincho" w:eastAsia="ＭＳ 明朝;MS Mincho" w:cs="Times New Roman"/>
                              <w:color w:val="auto"/>
                              <w:lang w:val="en-US" w:eastAsia="ja-JP" w:bidi="ar-SA"/>
                            </w:rPr>
                            <w:t>照査３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886;top:10624;width:184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成果品の照査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t" o:allowincell="f" style="position:absolute;left:98;top:6524;width:207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基本条件の照査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line id="shape_0" from="2198,6740" to="3533,674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128;top:8848;width:211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細部条件の照査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line id="shape_0" from="2243,9064" to="3578,906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508,10848" to="5843,10848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ind w:left="0" w:right="1269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851" w:top="1985" w:footer="992" w:bottom="1701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</w:rPr>
      <w:t>16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1260" w:right="997" w:hanging="525"/>
    </w:pPr>
    <w:rPr>
      <w:rFonts w:ascii="ＭＳ ゴシック;MS Gothic" w:hAnsi="ＭＳ ゴシック;MS Gothic" w:eastAsia="ＭＳ ゴシック;MS Gothic"/>
      <w:sz w:val="24"/>
    </w:rPr>
  </w:style>
  <w:style w:type="paragraph" w:styleId="TextBodyIndent">
    <w:name w:val="Body Text Indent"/>
    <w:basedOn w:val="Normal"/>
    <w:pPr>
      <w:ind w:left="1155" w:hanging="0"/>
    </w:pPr>
    <w:rPr>
      <w:rFonts w:ascii="ＭＳ ゴシック;MS Gothic" w:hAnsi="ＭＳ ゴシック;MS Gothic" w:eastAsia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jc w:val="center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7568" w:leader="none"/>
        <w:tab w:val="right" w:pos="151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58:00Z</dcterms:created>
  <dc:creator/>
  <dc:description/>
  <cp:keywords/>
  <dc:language>en-US</dc:language>
  <cp:lastModifiedBy/>
  <dcterms:modified xsi:type="dcterms:W3CDTF">2021-09-22T13:58:00Z</dcterms:modified>
  <cp:revision>1</cp:revision>
  <dc:subject/>
  <dc:title/>
</cp:coreProperties>
</file>