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892" w:hanging="0"/>
        <w:jc w:val="center"/>
        <w:rPr>
          <w:sz w:val="48"/>
        </w:rPr>
      </w:pPr>
      <w:r>
        <w:rPr>
          <w:sz w:val="48"/>
        </w:rPr>
      </w:r>
    </w:p>
    <w:p>
      <w:pPr>
        <w:pStyle w:val="Style15"/>
        <w:ind w:left="0" w:right="892" w:hanging="0"/>
        <w:jc w:val="center"/>
        <w:rPr>
          <w:sz w:val="48"/>
        </w:rPr>
      </w:pPr>
      <w:r>
        <w:rPr>
          <w:sz w:val="48"/>
        </w:rPr>
      </w:r>
    </w:p>
    <w:p>
      <w:pPr>
        <w:pStyle w:val="Style15"/>
        <w:ind w:left="0" w:right="892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1"/>
          <w:numId w:val="1"/>
        </w:numPr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ascii="ＭＳ ゴシック;MS Gothic" w:hAnsi="ＭＳ ゴシック;MS Gothic" w:eastAsia="ＭＳ ゴシック;MS Gothic"/>
          <w:sz w:val="48"/>
        </w:rPr>
        <w:t>設計内容（要点）記載表</w:t>
      </w:r>
      <w:r>
        <w:br w:type="page"/>
      </w:r>
    </w:p>
    <w:p>
      <w:pPr>
        <w:pStyle w:val="Normal"/>
        <w:rPr/>
      </w:pP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　</w:t>
      </w:r>
      <w:r>
        <w:rPr/>
        <w:t>1.1</w:t>
      </w:r>
      <w:r>
        <w:rPr/>
        <w:t>　</w:t>
      </w:r>
      <w:r>
        <w:rPr/>
        <w:t>(</w:t>
      </w:r>
      <w:r>
        <w:rPr/>
        <w:t>設計目的･主旨等</w:t>
      </w:r>
      <w:r>
        <w:rPr/>
        <w:t>)</w:t>
      </w:r>
    </w:p>
    <w:tbl>
      <w:tblPr>
        <w:tblW w:w="138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2545"/>
        <w:gridCol w:w="5035"/>
        <w:gridCol w:w="1525"/>
        <w:gridCol w:w="1460"/>
        <w:gridCol w:w="880"/>
      </w:tblGrid>
      <w:tr>
        <w:trPr>
          <w:trHeight w:val="345" w:hRule="atLeast"/>
          <w:cantSplit w:val="true"/>
        </w:trPr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検　　　討　　　項　　　目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内　　　　　　容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採　用　値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記載頁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備　考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照査</w:t>
            </w:r>
          </w:p>
        </w:tc>
      </w:tr>
      <w:tr>
        <w:trPr>
          <w:trHeight w:val="165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内　　　　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詳　　　　細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　計　区　分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構想設計　□　基本設計　■　実施設計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報告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61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　計　工　種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区画設計　□　整地工　□　道路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用水路工　□　排水路工　■　構造物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286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　計　範　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地区全体　■　部分工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270" w:hRule="atLeast"/>
          <w:cantSplit w:val="true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作　業　項　目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現地調査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255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資料の検討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　有　　□　無 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255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基本条件の検討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24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空中写真での地形判読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24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表踏査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8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，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21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調査データの整理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2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21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質断面図の作成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2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195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表層地質平面図の作成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195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定解析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18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工法の選定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8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5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対策工設計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8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289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施工計画図の作成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7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7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270" w:hRule="atLeast"/>
          <w:cantSplit w:val="true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作　業　項　目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数量計算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8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27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施工計画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7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7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255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特別仕様書作成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255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概算工事費の積算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225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総合検討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224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点検照査とりまとめ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■ 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225" w:hRule="atLeast"/>
          <w:cantSplit w:val="true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重 要 保 安 物 件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主要道路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報告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21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主要河川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206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鉄道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206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公共施設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176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家屋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                          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報告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</w:tbl>
    <w:p>
      <w:pPr>
        <w:pStyle w:val="Normal"/>
        <w:ind w:firstLine="200"/>
        <w:rPr/>
      </w:pPr>
      <w:r>
        <w:br w:type="page"/>
      </w: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　</w:t>
      </w:r>
      <w:r>
        <w:rPr/>
        <w:t>1.2</w:t>
      </w:r>
      <w:r>
        <w:rPr/>
        <w:t>　</w:t>
      </w:r>
      <w:r>
        <w:rPr/>
        <w:t>(</w:t>
      </w:r>
      <w:r>
        <w:rPr/>
        <w:t>設計基本条件</w:t>
      </w:r>
      <w:r>
        <w:rPr/>
        <w:t>)</w:t>
      </w:r>
    </w:p>
    <w:tbl>
      <w:tblPr>
        <w:tblW w:w="138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2415"/>
        <w:gridCol w:w="3639"/>
        <w:gridCol w:w="1568"/>
        <w:gridCol w:w="1483"/>
        <w:gridCol w:w="1460"/>
        <w:gridCol w:w="880"/>
      </w:tblGrid>
      <w:tr>
        <w:trPr>
          <w:trHeight w:val="345" w:hRule="atLeast"/>
          <w:cantSplit w:val="true"/>
        </w:trPr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検　　　討　　　項　　　目</w:t>
            </w:r>
          </w:p>
        </w:tc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内　　　　　　　容　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出典根拠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記載頁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備　　考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照査</w:t>
            </w:r>
          </w:p>
        </w:tc>
      </w:tr>
      <w:tr>
        <w:trPr>
          <w:trHeight w:val="165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内　　　　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詳　　　　細</w:t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防止区域の基本計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面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区域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4.13ha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角平区域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369" w:hRule="atLeast"/>
          <w:cantSplit w:val="true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対外協議の有無と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河　川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国土交通省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369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県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369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市町村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369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道　路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国土交通省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369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県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369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市町村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369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上水道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369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下水道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369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ガ　ス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369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電　力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369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電　話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369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埋蔵文化財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369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その他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369" w:hRule="atLeast"/>
          <w:cantSplit w:val="true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開始までの他事業との協議経過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道　路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369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河　川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369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下　水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1134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firstLine="200"/>
        <w:rPr/>
      </w:pP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　</w:t>
      </w:r>
      <w:r>
        <w:rPr/>
        <w:t>1.3</w:t>
      </w:r>
      <w:r>
        <w:rPr/>
        <w:t>　</w:t>
      </w:r>
      <w:r>
        <w:rPr/>
        <w:t>(</w:t>
      </w:r>
      <w:r>
        <w:rPr/>
        <w:t>貸与資料の確認</w:t>
      </w:r>
      <w:r>
        <w:rPr/>
        <w:t>)</w:t>
      </w:r>
    </w:p>
    <w:tbl>
      <w:tblPr>
        <w:tblW w:w="138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80"/>
        <w:gridCol w:w="2120"/>
        <w:gridCol w:w="4069"/>
        <w:gridCol w:w="1596"/>
        <w:gridCol w:w="1455"/>
        <w:gridCol w:w="1460"/>
        <w:gridCol w:w="880"/>
      </w:tblGrid>
      <w:tr>
        <w:trPr>
          <w:trHeight w:val="345" w:hRule="atLeast"/>
          <w:cantSplit w:val="true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検　　　討　　　項　　　目</w:t>
            </w:r>
          </w:p>
        </w:tc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内　　　　　　　容　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出典根拠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記載頁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備　　考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照査</w:t>
            </w:r>
          </w:p>
        </w:tc>
      </w:tr>
      <w:tr>
        <w:trPr>
          <w:trHeight w:val="16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内　　　　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詳　　　　細</w:t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貸　与　資　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形図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S=1: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69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平面図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年度報告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369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質調査資料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69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気象水文資料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369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既設構造物調査資料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369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下埋設物資料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369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用水系統図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369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排水系統図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年度報告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69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事業計画図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69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周辺関連事業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69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他機関協議資料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369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事 業 所 単 独 の</w:t>
            </w:r>
          </w:p>
          <w:p>
            <w:pPr>
              <w:pStyle w:val="Normal"/>
              <w:ind w:firstLine="57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 計 指 針 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事業所独自の指針等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排水路編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69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区の統一基準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369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既存設計資料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年度報告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283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201"/>
        <w:rPr/>
      </w:pP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　</w:t>
      </w:r>
      <w:r>
        <w:rPr/>
        <w:t>1.4</w:t>
      </w:r>
      <w:r>
        <w:rPr/>
        <w:t>　</w:t>
      </w:r>
      <w:r>
        <w:rPr/>
        <w:t>(</w:t>
      </w:r>
      <w:r>
        <w:rPr/>
        <w:t>現地調査結果等</w:t>
      </w:r>
      <w:r>
        <w:rPr/>
        <w:t>)</w:t>
      </w:r>
    </w:p>
    <w:tbl>
      <w:tblPr>
        <w:tblW w:w="138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0"/>
        <w:gridCol w:w="2260"/>
        <w:gridCol w:w="3985"/>
        <w:gridCol w:w="1560"/>
        <w:gridCol w:w="1475"/>
        <w:gridCol w:w="1460"/>
        <w:gridCol w:w="860"/>
      </w:tblGrid>
      <w:tr>
        <w:trPr>
          <w:trHeight w:val="345" w:hRule="atLeast"/>
          <w:cantSplit w:val="true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検　　　討　　　項　　　目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内　　　　　　　容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出典根拠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記載頁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備　　考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照査</w:t>
            </w:r>
          </w:p>
        </w:tc>
      </w:tr>
      <w:tr>
        <w:trPr>
          <w:trHeight w:val="165" w:hRule="atLeast"/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内　　　　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詳　　　　細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写　真　撮　影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すべりブロック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7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報告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210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　質　調　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表踏査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8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，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201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調査ボーリング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31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標準貫入試験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3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286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透水試験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270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下水検層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255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温度検層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255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孔内傾斜計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3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，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240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パイプ歪計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240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水位計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3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，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251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伸縮計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225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盤傾斜計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225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移動杭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217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水質分析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217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室内土質試験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210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その他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(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孔内水平載荷試験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200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道路･河川･農地状態の把握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河川改修計画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285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圃場整備等の計画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285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道路拡幅等の計画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285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周辺の環境状況の把握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史跡埋蔵文化財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285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景観保護条例等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135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支障物件の把握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上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電柱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567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下埋設物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水道･ケーブル･井戸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■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567" w:hRule="atLeast"/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施　工　条　件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区外用地の借地の可能性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　□　無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7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Ｅｆブロック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鋼管杭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201"/>
        <w:rPr/>
      </w:pP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　</w:t>
      </w:r>
      <w:r>
        <w:rPr/>
        <w:t>2.1</w:t>
      </w:r>
      <w:r>
        <w:rPr/>
        <w:t>　</w:t>
      </w:r>
      <w:r>
        <w:rPr/>
        <w:t>(</w:t>
      </w:r>
      <w:r>
        <w:rPr/>
        <w:t>報告書原稿</w:t>
      </w:r>
      <w:r>
        <w:rPr/>
        <w:t>)</w:t>
      </w:r>
    </w:p>
    <w:tbl>
      <w:tblPr>
        <w:tblW w:w="138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1125"/>
        <w:gridCol w:w="1890"/>
        <w:gridCol w:w="3450"/>
        <w:gridCol w:w="1185"/>
        <w:gridCol w:w="1471"/>
        <w:gridCol w:w="1464"/>
        <w:gridCol w:w="860"/>
      </w:tblGrid>
      <w:tr>
        <w:trPr>
          <w:trHeight w:val="345" w:hRule="atLeast"/>
          <w:cantSplit w:val="true"/>
        </w:trPr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検　　　討　　　項　　　目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内　　　　　　　容　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出典根拠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記載頁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備　　考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照査</w:t>
            </w:r>
          </w:p>
        </w:tc>
      </w:tr>
      <w:tr>
        <w:trPr>
          <w:trHeight w:val="165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内　　　　容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詳　　　　細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　定　解　析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98" w:hanging="198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すべりブロック範囲の設定根拠は明示されているか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表踏査結果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3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414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32" w:hanging="232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すべり面深度の設定根拠は明示されているか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崩積土すべり・・・打合せ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2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7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438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15" w:hanging="215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すべり面にかかる間隙水圧の設定根拠は明示されているか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間隙水圧として扱う水位一覧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2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7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1018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31" w:hanging="131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)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条件の諸数値は適正か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土の単位体積重量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土の内部摩擦角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土の粘着力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γ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の設定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8kN/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φ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の設定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Fs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･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c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定後の逆算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ｃの設定　　最大層厚から設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1134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98" w:hanging="198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)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に使用する計算式及び諸数値は適正か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計算式　　簡便法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現況安全率の設定　変動無し→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0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目標安全率の設定　農地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15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　　　　　　人家　　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Wd-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逆計算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C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、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φ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C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＝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.0KN/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、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φ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＝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9.69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目標安全率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Fs=1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農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必要抑止力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Pr=37.4KN/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Wd-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逆計算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C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、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φ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C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＝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5KN/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、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φ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＝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8.71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目標安全率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Fs=1.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家屋・道路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必要抑止力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Pr=105.9KN/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Eb-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逆計算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C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、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φ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C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＝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.0KN/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、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φ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＝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1.54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目標安全率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Fs=1.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家屋・道路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必要抑止力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Pr=103.7KN/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Ef-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逆計算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C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、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φ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C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＝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.0KN/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、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φ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＝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5.03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目標安全率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Fs=1.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家屋・道路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必要抑止力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Pr=141.0KN/m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Pr=143.4KN/m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  )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擁壁設置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</w:tbl>
    <w:p>
      <w:pPr>
        <w:pStyle w:val="Normal"/>
        <w:spacing w:lineRule="atLeast" w:line="0"/>
        <w:rPr/>
      </w:pPr>
      <w:r>
        <w:br w:type="page"/>
      </w: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　</w:t>
      </w:r>
      <w:r>
        <w:rPr/>
        <w:t>2.2</w:t>
      </w:r>
      <w:r>
        <w:rPr/>
        <w:t>　</w:t>
      </w:r>
      <w:r>
        <w:rPr/>
        <w:t>(</w:t>
      </w:r>
      <w:r>
        <w:rPr/>
        <w:t>計算および比較表</w:t>
      </w:r>
      <w:r>
        <w:rPr/>
        <w:t>)</w:t>
      </w:r>
    </w:p>
    <w:tbl>
      <w:tblPr>
        <w:tblW w:w="138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56"/>
        <w:gridCol w:w="1860"/>
        <w:gridCol w:w="1364"/>
        <w:gridCol w:w="3976"/>
        <w:gridCol w:w="1214"/>
        <w:gridCol w:w="1530"/>
        <w:gridCol w:w="1126"/>
        <w:gridCol w:w="734"/>
      </w:tblGrid>
      <w:tr>
        <w:trPr>
          <w:trHeight w:val="345" w:hRule="atLeast"/>
          <w:cantSplit w:val="true"/>
        </w:trPr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検　　　討　　　項　　　目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内　　　　　　　容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出典根拠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報告書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記載頁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備　　考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照査</w:t>
            </w:r>
          </w:p>
        </w:tc>
      </w:tr>
      <w:tr>
        <w:trPr>
          <w:trHeight w:val="165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内　　　　容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詳　　　　細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工　法　の　選　定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すべりの特徴を考慮しているか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各ブロックの特徴についての記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報告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570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打合せ事項を反映しているか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関係する打合せ簿と報告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9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9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570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十分な比較･検討をしているか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一般的な工法での比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120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対策工の設計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計算基準に則っているか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すべりの特徴を考慮しているか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方針を明示しているか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最も経済的な規格を選定しているかの照査　　　　　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対策工のフローなど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報告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3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すべりブロック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抑制工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抑止工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選定理由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60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Wd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水抜きボーリン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pacing w:val="-6"/>
                <w:sz w:val="19"/>
                <w:szCs w:val="19"/>
              </w:rPr>
              <w:t>水位が高く水抜きボーリングが効果的であ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-6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9"/>
                <w:szCs w:val="19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2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60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Wd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暗渠工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すべり層厚が薄く水位が高い→暗渠工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9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60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Eb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水抜きボーリン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鋼管杭工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水位が高い。抑止力不足分は杭で負担す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7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60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Ef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鋼管杭工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水位は低い。抑止力は全て杭で負担す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0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60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Ed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水抜きボーリン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pacing w:val="-6"/>
                <w:sz w:val="19"/>
                <w:szCs w:val="19"/>
              </w:rPr>
              <w:t>水位が高く水抜きボーリングが効果的であ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-6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9"/>
                <w:szCs w:val="19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60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Ed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水抜きボーリン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pacing w:val="-6"/>
                <w:sz w:val="19"/>
                <w:szCs w:val="19"/>
              </w:rPr>
              <w:t>水位が高く水抜きボーリングが効果的であ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-6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9"/>
                <w:szCs w:val="19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</w:tbl>
    <w:p>
      <w:pPr>
        <w:pStyle w:val="Normal"/>
        <w:spacing w:lineRule="atLeast" w:line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</w:r>
    </w:p>
    <w:tbl>
      <w:tblPr>
        <w:tblW w:w="138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930"/>
        <w:gridCol w:w="2146"/>
        <w:gridCol w:w="3909"/>
        <w:gridCol w:w="1394"/>
        <w:gridCol w:w="1336"/>
        <w:gridCol w:w="1472"/>
        <w:gridCol w:w="873"/>
      </w:tblGrid>
      <w:tr>
        <w:trPr>
          <w:trHeight w:val="345" w:hRule="atLeast"/>
          <w:cantSplit w:val="true"/>
        </w:trPr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　討　　　項　　　目</w:t>
            </w:r>
          </w:p>
        </w:tc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　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1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ブロック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抜ボーリング工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Wd-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仰 角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0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報告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に整理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6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–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5P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°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0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先端角度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°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間隔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m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0.6°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（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.0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ｍ）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0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ｍ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基盤への根入れ長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.17m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m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以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径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×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長さ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×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本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φ40mm×14.0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×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本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削孔径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6m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率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Fs=1.15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農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土被り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最小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45m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Eb-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仰 角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報告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に整理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6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–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0P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°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0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先端角度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°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間隔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m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1.5°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（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.0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ｍ）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0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ｍ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基盤への根入れ長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. 7m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m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以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径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×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長さ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×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本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φ40mm×25.0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×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本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削孔径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6m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率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Fs=1.075 (7.5%up) →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不足分は杭で対応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家屋、道路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土被り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家屋下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45m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（○○宅）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主了解済み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Ed-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仰 角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0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報告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に整理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6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–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9P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°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0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先端角度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°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間隔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m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7.3°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（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7.2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ｍ）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0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ｍ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基盤への根入れ長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.10m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m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以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径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×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長さ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×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本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φ40mm×24.0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×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本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削孔径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6m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率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Fs=1.2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道路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土被り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最小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5m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農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Ed-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仰 角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0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報告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に整理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6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–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9P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°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0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先端角度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°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間隔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m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9.0°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（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0.0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ｍ）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0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ｍ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基盤への根入れ長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.16m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m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以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径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×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長さ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×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本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φ40mm×20.0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×4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本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削孔径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6m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率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Fs=1.20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家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土被り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家屋下で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.2m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設計内容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要点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2.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３　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水抜ボーリング工計算結果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</w:r>
      <w:r>
        <w:br w:type="page"/>
      </w:r>
    </w:p>
    <w:p>
      <w:pPr>
        <w:pStyle w:val="Normal"/>
        <w:rPr/>
      </w:pP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　</w:t>
      </w:r>
      <w:r>
        <w:rPr/>
        <w:t>2.</w:t>
      </w:r>
      <w:r>
        <w:rPr/>
        <w:t>４　</w:t>
      </w:r>
      <w:r>
        <w:rPr/>
        <w:t>(</w:t>
      </w:r>
      <w:r>
        <w:rPr/>
        <w:t>鋼管杭計算結果</w:t>
      </w:r>
      <w:r>
        <w:rPr/>
        <w:t>)</w:t>
      </w:r>
    </w:p>
    <w:tbl>
      <w:tblPr>
        <w:tblW w:w="138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5"/>
        <w:gridCol w:w="870"/>
        <w:gridCol w:w="1665"/>
        <w:gridCol w:w="719"/>
        <w:gridCol w:w="4440"/>
        <w:gridCol w:w="1200"/>
        <w:gridCol w:w="1156"/>
        <w:gridCol w:w="1412"/>
        <w:gridCol w:w="873"/>
      </w:tblGrid>
      <w:tr>
        <w:trPr>
          <w:trHeight w:val="295" w:hRule="atLeast"/>
          <w:cantSplit w:val="true"/>
        </w:trPr>
        <w:tc>
          <w:tcPr>
            <w:tcW w:w="4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　討　　　項　　　目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　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225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9"/>
                <w:szCs w:val="19"/>
              </w:rPr>
            </w:pPr>
            <w:r>
              <w:rPr>
                <w:spacing w:val="-20"/>
                <w:sz w:val="19"/>
                <w:szCs w:val="19"/>
              </w:rPr>
              <w:t>ブロック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鋼管杭工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Eb-1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工 法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せん断杭　　（有効抵抗力図より）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報告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9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1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に整理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土被り深さ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0.6m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指示事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杭径、肉厚、長さ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φ216.4mm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、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t=4.5mm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、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L=5.5m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経済比較表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抑止力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3.9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kN/m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定計算結果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杭根入れ長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.4m≧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杭の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/3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および最小根入長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.0m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杭間隔・配置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.0m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、単列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せん断応力度（許容値）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τs=42.07 N/m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≦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τsa=118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N/m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9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抑制工有り（短期強度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曲げ応力度　（許容値）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　　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鋼管杭材質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STK400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電縫管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経済比較表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E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ｆ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-1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工 法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抑え杭　　（有効抵抗力図より）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報告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9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1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に整理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土被り深さ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0.6m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指示事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杭径、肉厚、長さ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φ500.0mm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、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t=6.0mm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、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L=6.0m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経済比較表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抑止力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143.6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KN/m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定計算結果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杭根入れ長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3.85m≧1.5π/β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および最小根入長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.0m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杭間隔・配置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5m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、千鳥配列（千鳥間隔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0.6m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）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杭頭連結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杭頭連結は行わない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打合せ簿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せん断応力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（長期許容値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短杭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τs=24.3 N/m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≦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τsa=108N/m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OK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9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抑制工無し（長期強度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長杭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τs=22.1 N/m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≦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τsa=108N/m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OK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9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曲げ応力度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（長期許容値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短杭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σs=172.2 N/m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≦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σsa=186N/m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OK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9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長杭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σs=154.8 N/m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≦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σsa=186N/m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OK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9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盤降伏・破壊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短杭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水平力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15.4KN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≦受動土圧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28.8KN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OK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移動層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長杭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水平力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04.9KN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≦受動土圧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28.8KN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OK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移動層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鋼管杭材質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SKK490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電縫管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経済比較表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</w:tbl>
    <w:p>
      <w:pPr>
        <w:pStyle w:val="Normal"/>
        <w:ind w:firstLine="20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firstLine="200"/>
        <w:rPr/>
      </w:pP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　</w:t>
      </w:r>
      <w:r>
        <w:rPr/>
        <w:t>2.</w:t>
      </w:r>
      <w:r>
        <w:rPr/>
        <w:t>５　</w:t>
      </w:r>
      <w:r>
        <w:rPr/>
        <w:t>(</w:t>
      </w:r>
      <w:r>
        <w:rPr/>
        <w:t>水路・暗渠計算結果</w:t>
      </w:r>
      <w:r>
        <w:rPr/>
        <w:t>)</w:t>
      </w:r>
    </w:p>
    <w:tbl>
      <w:tblPr>
        <w:tblW w:w="138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30"/>
        <w:gridCol w:w="2806"/>
        <w:gridCol w:w="3337"/>
        <w:gridCol w:w="1463"/>
        <w:gridCol w:w="1424"/>
        <w:gridCol w:w="1227"/>
        <w:gridCol w:w="873"/>
      </w:tblGrid>
      <w:tr>
        <w:trPr>
          <w:trHeight w:val="345" w:hRule="atLeast"/>
          <w:cantSplit w:val="true"/>
        </w:trPr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　討　　　項　　　目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　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165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路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工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画降雨強度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庄原確率雨量強度式　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0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年確率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H○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年 ○○高原農地保全事業設計基準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排水路編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4</w:t>
            </w:r>
          </w:p>
          <w:p>
            <w:pPr>
              <w:pStyle w:val="Normal"/>
              <w:ind w:firstLine="161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ピーク流出係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0.62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（起伏のある産地）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洪水到達時間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角谷・福島式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路の最小断面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ＫＦ３００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暗渠工（Ｗｄ－１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必要抑止力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05.9KN/m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平均地下水位低下高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0.46m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全率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暗渠径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φ100mm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有孔管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　</w:t>
      </w:r>
      <w:r>
        <w:rPr/>
        <w:t>3.1</w:t>
      </w:r>
      <w:r>
        <w:rPr/>
        <w:t>　</w:t>
      </w:r>
      <w:r>
        <w:rPr/>
        <w:t>(</w:t>
      </w:r>
      <w:r>
        <w:rPr/>
        <w:t>数量計算</w:t>
      </w:r>
      <w:r>
        <w:rPr/>
        <w:t>)</w:t>
      </w:r>
    </w:p>
    <w:tbl>
      <w:tblPr>
        <w:tblW w:w="138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2940"/>
        <w:gridCol w:w="3465"/>
        <w:gridCol w:w="1245"/>
        <w:gridCol w:w="1559"/>
        <w:gridCol w:w="1356"/>
        <w:gridCol w:w="880"/>
      </w:tblGrid>
      <w:tr>
        <w:trPr>
          <w:trHeight w:val="345" w:hRule="atLeast"/>
          <w:cantSplit w:val="true"/>
        </w:trPr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　討　　　項　　　目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　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165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排土･盛土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採用　■　採用せ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870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路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図面と数量との照合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採用　□　採用せ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8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8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870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抜ボーリング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図面と数量との照合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採用　□　採用せ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8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8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870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集水井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採用　■　採用せ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870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杭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図面と数量との照合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採用　□　採用せ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8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8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870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アンカー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採用　■　採用せ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</w:tr>
      <w:tr>
        <w:trPr>
          <w:trHeight w:val="870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（暗渠工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図面と数量との照合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採用　□　採用せ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8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8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5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8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870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firstLine="200"/>
        <w:rPr/>
      </w:pP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　</w:t>
      </w:r>
      <w:r>
        <w:rPr/>
        <w:t>3.2</w:t>
      </w:r>
      <w:r>
        <w:rPr/>
        <w:t>　</w:t>
      </w:r>
      <w:r>
        <w:rPr/>
        <w:t>(</w:t>
      </w:r>
      <w:r>
        <w:rPr/>
        <w:t>仮設計画及び報告書の作成</w:t>
      </w:r>
      <w:r>
        <w:rPr/>
        <w:t>)</w:t>
      </w:r>
    </w:p>
    <w:tbl>
      <w:tblPr>
        <w:tblW w:w="138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3015"/>
        <w:gridCol w:w="3286"/>
        <w:gridCol w:w="1140"/>
        <w:gridCol w:w="1064"/>
        <w:gridCol w:w="2060"/>
        <w:gridCol w:w="880"/>
      </w:tblGrid>
      <w:tr>
        <w:trPr>
          <w:trHeight w:val="345" w:hRule="atLeast"/>
          <w:cantSplit w:val="true"/>
        </w:trPr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　討　　　項　　　目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　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165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事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用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道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路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設計画図　Ｅｆブロック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□　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7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仮設平面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690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設足場計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設計画図　Ｅｆブロック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□　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7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0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7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報　告　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足場計算書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690" w:hRule="atLeast"/>
          <w:cantSplit w:val="true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計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報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告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仕様書通りの報告書の形態となっているか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打合せ簿によ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黒表紙製本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部</w:t>
            </w:r>
          </w:p>
          <w:p>
            <w:pPr>
              <w:pStyle w:val="Normal"/>
              <w:ind w:firstLine="49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測量と設計の２分冊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69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参考資料として別途添付しておいたほうが良い資料はないか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特殊工法の説明、特殊製品カタログ、現地調査資料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必要な機械仕様は報告書文中に記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469" w:hRule="atLeast"/>
          <w:cantSplit w:val="true"/>
        </w:trPr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コスト縮減対策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有　□　無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002" w:hRule="atLeast"/>
          <w:cantSplit w:val="true"/>
        </w:trPr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9"/>
                <w:szCs w:val="19"/>
              </w:rPr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</w:tc>
        <w:tc>
          <w:tcPr>
            <w:tcW w:w="3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9"/>
                <w:szCs w:val="19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1134" w:gutter="0" w:header="0" w:top="1134" w:footer="992" w:bottom="1134"/>
      <w:pgNumType w:start="0" w:fmt="decimal"/>
      <w:formProt w:val="false"/>
      <w:titlePg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16-5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6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eastAsia="MS UI Gothic" w:cs="MS UI Gothic" w:ascii="MS UI Gothic" w:hAnsi="MS UI Gothic"/>
      </w:rPr>
      <w:t xml:space="preserve"> </w:t>
    </w:r>
    <w:r>
      <w:rPr>
        <w:rStyle w:val="PageNumber"/>
        <w:rFonts w:ascii="MS UI Gothic" w:hAnsi="MS UI Gothic" w:cs="MS UI Gothic" w:eastAsia="MS UI Gothic"/>
      </w:rPr>
      <w:t>（記入例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1260" w:right="997" w:hanging="525"/>
    </w:pPr>
    <w:rPr>
      <w:rFonts w:ascii="ＭＳ ゴシック;MS Gothic" w:hAnsi="ＭＳ ゴシック;MS Gothic" w:eastAsia="ＭＳ ゴシック;MS Gothic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57:00Z</dcterms:created>
  <dc:creator/>
  <dc:description/>
  <cp:keywords/>
  <dc:language>en-US</dc:language>
  <cp:lastModifiedBy/>
  <dcterms:modified xsi:type="dcterms:W3CDTF">2021-09-22T13:57:00Z</dcterms:modified>
  <cp:revision>1</cp:revision>
  <dc:subject/>
  <dc:title/>
</cp:coreProperties>
</file>