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  <w:t>7-2</w:t>
      </w:r>
      <w:r>
        <w:rPr>
          <w:rFonts w:ascii="ＭＳ ゴシック;MS Gothic" w:hAnsi="ＭＳ ゴシック;MS Gothic" w:eastAsia="ＭＳ ゴシック;MS Gothic"/>
          <w:sz w:val="48"/>
        </w:rPr>
        <w:t>　照査のフローチャート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531" w:gutter="0" w:header="0" w:top="1418" w:footer="301" w:bottom="851"/>
          <w:pgNumType w:fmt="decimal"/>
          <w:formProt w:val="false"/>
          <w:titlePg/>
          <w:textDirection w:val="lrTb"/>
          <w:docGrid w:type="linesAndChars" w:linePitch="322" w:charSpace="819"/>
        </w:sectPr>
      </w:pP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type w:val="continuous"/>
          <w:pgSz w:orient="landscape" w:w="16838" w:h="11906"/>
          <w:pgMar w:left="1134" w:right="1531" w:gutter="0" w:header="0" w:top="1418" w:footer="301" w:bottom="851"/>
          <w:formProt w:val="false"/>
          <w:titlePg/>
          <w:textDirection w:val="lrTb"/>
          <w:docGrid w:type="linesAndChars" w:linePitch="322" w:charSpace="819"/>
        </w:sectPr>
      </w:pP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ascii="ＭＳ ゴシック;MS Gothic" w:hAnsi="ＭＳ ゴシック;MS Gothic" w:eastAsia="ＭＳ ゴシック;MS Gothic"/>
          <w:b/>
          <w:sz w:val="22"/>
        </w:rPr>
        <w:t>パイプライン工照査のフローチャート</w:t>
      </w:r>
    </w:p>
    <w:p>
      <w:pPr>
        <w:pStyle w:val="Normal"/>
        <w:tabs>
          <w:tab w:val="clear" w:pos="851"/>
          <w:tab w:val="left" w:pos="7358" w:leader="none"/>
        </w:tabs>
        <w:rPr/>
      </w:pPr>
      <w:r>
        <w:rPr>
          <w:rFonts w:cs="ＭＳ 明朝;MS Mincho"/>
        </w:rPr>
        <w:t xml:space="preserve"> </w:t>
      </w:r>
      <w:r>
        <w:rPr/>
        <w:t>発注者の作業　　　　　　　　　　　　作業フロー図　　　　　　　　　　　　　受注者の作業</w:t>
      </w:r>
    </w:p>
    <w:p>
      <w:pPr>
        <w:pStyle w:val="Normal"/>
        <w:tabs>
          <w:tab w:val="clear" w:pos="851"/>
          <w:tab w:val="left" w:pos="3322" w:leader="none"/>
          <w:tab w:val="left" w:pos="3832" w:leader="none"/>
          <w:tab w:val="left" w:pos="3982" w:leader="none"/>
          <w:tab w:val="left" w:pos="4672" w:leader="none"/>
          <w:tab w:val="left" w:pos="4972" w:leader="none"/>
          <w:tab w:val="left" w:pos="5828" w:leader="none"/>
          <w:tab w:val="left" w:pos="7372" w:leader="none"/>
          <w:tab w:val="left" w:pos="8100" w:leader="none"/>
        </w:tabs>
        <w:ind w:right="-75" w:firstLine="3900"/>
        <w:jc w:val="distribu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940</wp:posOffset>
                </wp:positionH>
                <wp:positionV relativeFrom="paragraph">
                  <wp:posOffset>76200</wp:posOffset>
                </wp:positionV>
                <wp:extent cx="6575425" cy="8582660"/>
                <wp:effectExtent l="3175" t="317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5400" cy="8582760"/>
                          <a:chOff x="0" y="0"/>
                          <a:chExt cx="6575400" cy="8582760"/>
                        </a:xfrm>
                      </wpg:grpSpPr>
                      <wps:wsp>
                        <wps:cNvSpPr/>
                        <wps:spPr>
                          <a:xfrm>
                            <a:off x="4423320" y="4980960"/>
                            <a:ext cx="26748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51">
                                <a:moveTo>
                                  <a:pt x="11948" y="61"/>
                                </a:moveTo>
                                <a:arcTo wR="10800" hR="10800" stAng="-5033902" swAng="97922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51">
                                <a:moveTo>
                                  <a:pt x="11948" y="61"/>
                                </a:moveTo>
                                <a:arcTo wR="10800" hR="10800" stAng="-5033902" swAng="979227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000" y="0"/>
                            <a:ext cx="1019160" cy="20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0"/>
                                  <w:spacing w:val="27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起</w:t>
                              </w: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4960" y="206280"/>
                            <a:ext cx="720" cy="24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880" y="467280"/>
                            <a:ext cx="101844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発注前審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7480" y="69588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880" y="947880"/>
                            <a:ext cx="10008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0"/>
                                  <w:spacing w:val="27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契</w:t>
                              </w: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7480" y="1181880"/>
                            <a:ext cx="0" cy="24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433880"/>
                            <a:ext cx="1582560" cy="61920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800" y="1638360"/>
                            <a:ext cx="923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27400" y="1743840"/>
                            <a:ext cx="93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0600" y="1629360"/>
                            <a:ext cx="1504800" cy="24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仕様書、条件等の確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7480" y="2058120"/>
                            <a:ext cx="2520" cy="21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3040" y="2276640"/>
                            <a:ext cx="102924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74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現地調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476280"/>
                            <a:ext cx="144792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請負発注者の審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4000" y="581040"/>
                            <a:ext cx="424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600840"/>
                            <a:ext cx="219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86360"/>
                            <a:ext cx="467280" cy="21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714960"/>
                            <a:ext cx="1638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発注前チェックリスト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628280"/>
                            <a:ext cx="98928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条件等提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600" y="1743120"/>
                            <a:ext cx="58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51532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2743200"/>
                            <a:ext cx="101988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4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基本条件整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6040" y="2986560"/>
                            <a:ext cx="144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3248640"/>
                            <a:ext cx="1695600" cy="54288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9440" y="3419640"/>
                            <a:ext cx="981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回打合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2724120"/>
                            <a:ext cx="1494720" cy="21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7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計画書の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22840" y="284868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796200"/>
                            <a:ext cx="0" cy="24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0" y="4043520"/>
                            <a:ext cx="99180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資料の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7480" y="4287600"/>
                            <a:ext cx="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280" y="4515480"/>
                            <a:ext cx="1296000" cy="20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設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計計画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w w:val="98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その1</w:t>
                              </w:r>
                              <w:r>
                                <w:rPr>
                                  <w:kern w:val="0"/>
                                  <w:sz w:val="21"/>
                                  <w:w w:val="98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47347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4982040"/>
                            <a:ext cx="657720" cy="5810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160" y="5172840"/>
                            <a:ext cx="619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9120" y="5262120"/>
                            <a:ext cx="48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4420080"/>
                            <a:ext cx="108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4420080"/>
                            <a:ext cx="0" cy="55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040" y="5157360"/>
                            <a:ext cx="11901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5280" y="526212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5147280"/>
                            <a:ext cx="84852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4552920"/>
                            <a:ext cx="961560" cy="20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臨時打合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1160" y="4419000"/>
                            <a:ext cx="2016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425840"/>
                            <a:ext cx="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00" y="4753080"/>
                            <a:ext cx="720" cy="92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572800"/>
                            <a:ext cx="0" cy="12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5702400"/>
                            <a:ext cx="1596960" cy="61920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960" y="5810400"/>
                            <a:ext cx="989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確認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7320" y="6009120"/>
                            <a:ext cx="3466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4720" y="5598000"/>
                            <a:ext cx="5760" cy="41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7040" y="5805720"/>
                            <a:ext cx="266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5829480"/>
                            <a:ext cx="1104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1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基本条件の確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798800">
                            <a:off x="991800" y="5678640"/>
                            <a:ext cx="26748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38">
                                <a:moveTo>
                                  <a:pt x="11948" y="61"/>
                                </a:moveTo>
                                <a:arcTo wR="10800" hR="10800" stAng="-5033902" swAng="104031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38">
                                <a:moveTo>
                                  <a:pt x="11948" y="61"/>
                                </a:moveTo>
                                <a:arcTo wR="10800" hR="10800" stAng="-5033902" swAng="1040313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934600"/>
                            <a:ext cx="237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4800"/>
                            <a:ext cx="57024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920" y="6220440"/>
                            <a:ext cx="144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6487200"/>
                            <a:ext cx="20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6172920"/>
                            <a:ext cx="1415880" cy="61920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2320" y="6277680"/>
                            <a:ext cx="8190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１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6315840"/>
                            <a:ext cx="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6481440"/>
                            <a:ext cx="4611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3440" y="6306120"/>
                            <a:ext cx="304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640" y="6796440"/>
                            <a:ext cx="720" cy="1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6953760"/>
                            <a:ext cx="11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6953760"/>
                            <a:ext cx="0" cy="24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7211160"/>
                            <a:ext cx="140976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設計計画（その２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1600" y="7115760"/>
                            <a:ext cx="109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7115760"/>
                            <a:ext cx="0" cy="146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240" y="7496280"/>
                            <a:ext cx="914400" cy="21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6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臨時打合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7115760"/>
                            <a:ext cx="202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7115760"/>
                            <a:ext cx="0" cy="37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7715880"/>
                            <a:ext cx="0" cy="83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040" y="7439760"/>
                            <a:ext cx="1440" cy="5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030880"/>
                            <a:ext cx="344160" cy="314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4480" y="8083440"/>
                            <a:ext cx="24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6040" y="8344440"/>
                            <a:ext cx="144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6305400"/>
                            <a:ext cx="266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6773040"/>
                            <a:ext cx="304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pt;margin-top:6pt;width:517.75pt;height:675.75pt" coordorigin="-644,120" coordsize="10355,13515">
                <v:rect id="shape_0" coordorigin="10800,61" coordsize="10800,21351" path="l0,21600xee" stroked="t" o:allowincell="f" style="position:absolute;left:6322;top:7964;width:420;height:9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92;top:120;width:160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0"/>
                            <w:spacing w:val="27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起</w:t>
                        </w:r>
                        <w:r>
                          <w:rPr>
                            <w:sz w:val="21"/>
                            <w:kern w:val="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案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592,445" to="4592,828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797;top:856;width:16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発注前審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596,1216" to="4596,159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811;top:1613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0"/>
                            <w:spacing w:val="27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契</w:t>
                        </w:r>
                        <w:r>
                          <w:rPr>
                            <w:sz w:val="21"/>
                            <w:kern w:val="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約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596,1981" to="4596,237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352;top:2378;width:2491;height:974;mso-wrap-style:none;v-text-anchor:middle" type="_x0000_t110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3951;top:2700;width:14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6,2866" to="7325,2866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7341;top:2686;width:23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仕様書、条件等の確認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596,3361" to="4599,3691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786;top:3705;width:162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74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現地調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46;top:870;width:22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業務請負発注者の審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3126,1035" to="3793,1035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494,1066" to="839,1066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-248;top:886;width:735;height:344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742;top:1246;width:25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（発注前チェックリスト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80;top:2684;width:155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条件等提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示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2437,2865" to="3350,2865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4595,4081" to="4595,444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802;top:4440;width:1605;height:3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4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基本条件整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理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594,4823" to="4595,5227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262;top:5236;width:2669;height:854;mso-wrap-style:none;v-text-anchor:middle" type="_x0000_t110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3922;top:5505;width:154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２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56;top:4410;width:235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7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業務計画書の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5376,4606" to="7355,4606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4596,6098" to="4596,6487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818;top:6488;width:156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資料の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討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596,6872" to="4596,7218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635;top:7231;width:20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設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計計画</w:t>
                        </w:r>
                        <w:r>
                          <w:rPr>
                            <w:kern w:val="0"/>
                            <w:sz w:val="21"/>
                            <w:szCs w:val="21"/>
                            <w:w w:val="98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（その1</w:t>
                        </w:r>
                        <w:r>
                          <w:rPr>
                            <w:kern w:val="0"/>
                            <w:sz w:val="21"/>
                            <w:w w:val="98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588,7576" to="4588,795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086;top:7966;width:1035;height:91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4221;top:8266;width:9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4,8407" to="5899,8407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4656,7081" to="6365,7081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6366,7081" to="6366,79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8;top:8242;width:18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774,8407" to="8283,8407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8299;top:8226;width:13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miter" endcap="flat"/>
                  <w10:wrap type="none"/>
                </v:shape>
                <v:shape id="shape_0" stroked="t" o:allowincell="f" style="position:absolute;left:802;top:7290;width:151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臨時打合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1358,7079" to="4533,7079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356,7090" to="1356,72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0,7605" to="1340,9059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4596,8896" to="4596,90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338;top:9100;width:2514;height:974;mso-wrap-style:none;v-text-anchor:middle" type="_x0000_t110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3997;top:9270;width:1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確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0,9583" to="6385,95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87,8936" to="6395,95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997;top:9263;width:4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7;top:9300;width:17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1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基本条件の確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coordorigin="10800,61" coordsize="10800,21538" path="l0,21600xee" stroked="t" o:allowincell="f" style="position:absolute;left:918;top:9063;width:420;height:842;mso-wrap-style:none;v-text-anchor:middle;rotation:180">
                  <v:fill o:detectmouseclick="t" on="false"/>
                  <v:stroke color="black" weight="6480" joinstyle="miter" endcap="flat"/>
                  <w10:wrap type="none"/>
                </v:rect>
                <v:line id="shape_0" from="262,9466" to="635,9466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-644;top:9293;width:897;height:359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1296,9916" to="1297,103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96,10336" to="1625,103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630;top:9841;width:2229;height:974;mso-wrap-style:none;v-text-anchor:middle" type="_x0000_t110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2226;top:10006;width:12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１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4,10066" to="4594,10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62,10327" to="4587,10328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16;top:10051;width: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3,10823" to="2743,11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52,11071" to="4581,110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90,11071" to="4590,1146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486;top:11476;width:22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設計計画（その２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634,11326" to="6365,11326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6382,11326" to="6382,13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651;top:11925;width:14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6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臨時打合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1356,11326" to="4537,11326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356,11326" to="1356,11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6,12271" to="1356,13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94,11836" to="4595,12765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326;top:12767;width:541;height:49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4497;top:12850;width:3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4,13261" to="4595,136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507;top:10050;width:4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10786;width: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612" w:leader="none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46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6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6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6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5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5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6420" w:leader="none"/>
        </w:tabs>
        <w:snapToGrid w:val="true"/>
        <w:rPr/>
      </w:pPr>
      <w:r>
        <w:rPr/>
        <w:tab/>
      </w:r>
    </w:p>
    <w:p>
      <w:pPr>
        <w:pStyle w:val="Normal"/>
        <w:tabs>
          <w:tab w:val="clear" w:pos="851"/>
          <w:tab w:val="left" w:pos="5992" w:leader="none"/>
        </w:tabs>
        <w:rPr/>
      </w:pPr>
      <w:r>
        <w:rPr/>
        <w:tab/>
      </w:r>
    </w:p>
    <w:p>
      <w:pPr>
        <w:pStyle w:val="Normal"/>
        <w:tabs>
          <w:tab w:val="clear" w:pos="851"/>
          <w:tab w:val="left" w:pos="4606" w:leader="none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851"/>
          <w:tab w:val="left" w:pos="3308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628" w:leader="none"/>
          <w:tab w:val="left" w:pos="5992" w:leader="none"/>
          <w:tab w:val="left" w:pos="6398" w:leader="none"/>
        </w:tabs>
        <w:snapToGrid w:val="true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612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460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612" w:leader="none"/>
          <w:tab w:val="left" w:pos="4852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484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9525</wp:posOffset>
                </wp:positionV>
                <wp:extent cx="6465570" cy="8716010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0" cy="8715960"/>
                          <a:chOff x="0" y="0"/>
                          <a:chExt cx="6465600" cy="8715960"/>
                        </a:xfrm>
                      </wpg:grpSpPr>
                      <wps:wsp>
                        <wps:cNvSpPr/>
                        <wps:spPr>
                          <a:xfrm>
                            <a:off x="3132000" y="9360"/>
                            <a:ext cx="0" cy="43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47840"/>
                            <a:ext cx="322560" cy="3049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760" y="485280"/>
                            <a:ext cx="276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0" y="0"/>
                            <a:ext cx="9000" cy="344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0"/>
                            <a:ext cx="0" cy="26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752400"/>
                            <a:ext cx="144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9360"/>
                            <a:ext cx="999360" cy="21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74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水理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21932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7840" y="1476360"/>
                            <a:ext cx="1047600" cy="857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0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構造計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56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構造図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56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附帯構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附帯施設図作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3335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2581200"/>
                            <a:ext cx="514440" cy="485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960" y="2719080"/>
                            <a:ext cx="7149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2704320"/>
                            <a:ext cx="1113840" cy="21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細部条件の照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93360" y="2813760"/>
                            <a:ext cx="9144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080" y="2809800"/>
                            <a:ext cx="247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4840" y="2704320"/>
                            <a:ext cx="77076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5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技術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-1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0240" y="2601000"/>
                            <a:ext cx="17280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054">
                                <a:moveTo>
                                  <a:pt x="13106" y="249"/>
                                </a:moveTo>
                                <a:arcTo wR="10800" hR="10800" stAng="-4660174" swAng="9252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054">
                                <a:moveTo>
                                  <a:pt x="13106" y="249"/>
                                </a:moveTo>
                                <a:arcTo wR="10800" hR="10800" stAng="-4660174" swAng="9252275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3011760"/>
                            <a:ext cx="1440" cy="57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06720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3305160"/>
                            <a:ext cx="1438920" cy="58104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3423960"/>
                            <a:ext cx="9043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４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確認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3080" y="3594600"/>
                            <a:ext cx="17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7960" y="3381480"/>
                            <a:ext cx="266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0560" y="388620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4180680"/>
                            <a:ext cx="1085760" cy="143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1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平面縦断図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6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土工図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7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数量計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算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7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施工計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画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1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特別仕様書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7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総合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討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1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概算工事費積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3160" y="3992760"/>
                            <a:ext cx="78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3591000"/>
                            <a:ext cx="47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3485520"/>
                            <a:ext cx="1038960" cy="21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細部条件の確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0" y="359100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5600"/>
                            <a:ext cx="655200" cy="20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3448080"/>
                            <a:ext cx="964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054">
                                <a:moveTo>
                                  <a:pt x="13106" y="249"/>
                                </a:moveTo>
                                <a:arcTo wR="10800" hR="10800" stAng="-4660174" swAng="9252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054">
                                <a:moveTo>
                                  <a:pt x="13106" y="249"/>
                                </a:moveTo>
                                <a:arcTo wR="10800" hR="10800" stAng="-4660174" swAng="9252275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375300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743280"/>
                            <a:ext cx="1438920" cy="58104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3819600"/>
                            <a:ext cx="734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0600" y="403848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3838680"/>
                            <a:ext cx="266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5629320"/>
                            <a:ext cx="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5852880"/>
                            <a:ext cx="514440" cy="485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6280" y="6000120"/>
                            <a:ext cx="552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0480" y="6339960"/>
                            <a:ext cx="1152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7880" y="6576840"/>
                            <a:ext cx="111492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4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報告書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681048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7067520"/>
                            <a:ext cx="1438920" cy="581040"/>
                          </a:xfrm>
                          <a:prstGeom prst="flowChartDecision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0880" y="7186320"/>
                            <a:ext cx="952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５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確認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8040" y="7648560"/>
                            <a:ext cx="3960" cy="29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2640" y="7943040"/>
                            <a:ext cx="110484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3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果品の提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0480" y="8185320"/>
                            <a:ext cx="504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8487360"/>
                            <a:ext cx="108576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9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検　　　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1760" y="735660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7237080"/>
                            <a:ext cx="112536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果品内容の確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0" y="736092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46080"/>
                            <a:ext cx="543600" cy="21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996720"/>
                            <a:ext cx="0" cy="193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840" y="6095880"/>
                            <a:ext cx="68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200" y="5985360"/>
                            <a:ext cx="10098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3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果品の照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4080" y="6105600"/>
                            <a:ext cx="37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3800" y="5981760"/>
                            <a:ext cx="857160" cy="24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2920" y="5932800"/>
                            <a:ext cx="964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7">
                                <a:moveTo>
                                  <a:pt x="12442" y="126"/>
                                </a:moveTo>
                                <a:arcTo wR="10800" hR="10800" stAng="-4875242" swAng="9467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7">
                                <a:moveTo>
                                  <a:pt x="12442" y="126"/>
                                </a:moveTo>
                                <a:arcTo wR="10800" hR="10800" stAng="-4875242" swAng="946734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6238800"/>
                            <a:ext cx="0" cy="111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4520" y="7357680"/>
                            <a:ext cx="849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5560" y="7381800"/>
                            <a:ext cx="266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3787920"/>
                            <a:ext cx="304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480" y="7705800"/>
                            <a:ext cx="304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75pt;width:509.15pt;height:686.25pt" coordorigin="-96,15" coordsize="10183,13725">
                <v:line id="shape_0" from="4836,29" to="4836,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4583;top:720;width:507;height:479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4746;top:779;width:4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2,15" to="1085,54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232,15" to="6232,41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36,1200" to="4837,1574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4050;top:1589;width:157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74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水理検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討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836,1935" to="4836,2339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4011;top:2340;width:164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0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構造計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56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構造図作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56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附帯構造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附帯施設図作成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836,3690" to="4836,4064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431;top:4080;width:809;height:76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4474;top:4297;width:112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97;top:4274;width:175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細部条件の照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5248,4446" to="6687,4447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8452,4440" to="8841,4440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8872;top:4274;width:121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5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技術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-1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者</w:t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miter" endcap="flat"/>
                  <w10:wrap type="none"/>
                </v:shape>
                <v:rect id="shape_0" coordorigin="10800,249" coordsize="10800,21054" path="l0,21600xee" stroked="t" o:allowincell="f" style="position:absolute;left:6188;top:4111;width:271;height:6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6244,4758" to="6245,5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34,4845" to="4834,5219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707;top:5220;width:2265;height:914;mso-wrap-style:none;v-text-anchor:middle" type="_x0000_t110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205;top:5407;width:142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４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　確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2,5676" to="6243,56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948;top:5340;width:4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4,6135" to="4834,6584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986;top:6598;width:1709;height:22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1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平面縦断図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</w:t>
                        </w:r>
                      </w:p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6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土工図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</w:t>
                        </w:r>
                      </w:p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7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数量計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算</w:t>
                        </w:r>
                      </w:p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7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施工計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画</w:t>
                        </w:r>
                      </w:p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1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特別仕様書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</w:t>
                        </w:r>
                      </w:p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7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総合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討</w:t>
                        </w:r>
                      </w:p>
                      <w:p>
                        <w:pPr>
                          <w:tabs>
                            <w:tab w:val="left" w:pos="8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1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概算工事費積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算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854,6303" to="6089,6303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2940,5670" to="3689,567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1295;top:5504;width:16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細部条件の確認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936,5670" to="1295,567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-96;top:5520;width:1031;height:329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origin="10800,249" coordsize="10800,21054" path="l0,21600xee" stroked="t" o:allowincell="f" style="position:absolute;left:1058;top:5445;width:151;height:485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072,5925" to="1072,6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386;top:5910;width:2265;height:914;mso-wrap-style:none;v-text-anchor:middle" type="_x0000_t110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2016;top:6030;width:1155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２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6375" to="1385,63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92;top:6060;width:4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5,8880" to="4835,9224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430;top:9232;width:809;height:76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4481;top:9464;width:8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8,9999" to="4835,10373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948;top:10372;width:17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4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報告書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827,10740" to="4827,11144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700;top:11145;width:2265;height:914;mso-wrap-style:none;v-text-anchor:middle" type="_x0000_t110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189;top:11332;width:149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５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　確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0,12060" to="4835,12524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971;top:12523;width:17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3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果品の提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出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818,12905" to="4825,13378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3986;top:13381;width:17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9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検　　　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3088,11600" to="3687,11600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1310;top:11412;width:177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果品内容の確認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936,11607" to="1295,11607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75;top:11426;width:855;height:344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6096,6309" to="6096,9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58,9615" to="6335,9615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6336;top:9441;width:15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3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果品の照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7942,9630" to="8525,9630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8524;top:9435;width:13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miter" endcap="flat"/>
                  <w10:wrap type="none"/>
                </v:shape>
                <v:rect id="shape_0" coordorigin="10800,125" coordsize="10800,21177" path="l0,21600xee" stroked="t" o:allowincell="f" style="position:absolute;left:6082;top:9358;width:151;height:48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6112,9840" to="6112,11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4,11602" to="6107,1160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39;top:11640;width:4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5980;width: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12150;width:4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52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8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38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3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8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531" w:footer="300" w:bottom="1134"/>
      <w:pgNumType w:start="1" w:fmt="decimal"/>
      <w:formProt w:val="false"/>
      <w:textDirection w:val="lrTb"/>
      <w:docGrid w:type="linesAndChars" w:linePitch="32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7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ＭＳ ゴシック;MS Gothic" w:hAnsi="ＭＳ ゴシック;MS Gothic" w:eastAsia="ＭＳ ゴシック;MS Gothic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5:00Z</dcterms:created>
  <dc:creator/>
  <dc:description/>
  <cp:keywords/>
  <dc:language>en-US</dc:language>
  <cp:lastModifiedBy/>
  <dcterms:modified xsi:type="dcterms:W3CDTF">2021-09-22T12:35:00Z</dcterms:modified>
  <cp:revision>1</cp:revision>
  <dc:subject/>
  <dc:title/>
</cp:coreProperties>
</file>