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134" w:footer="250" w:bottom="567"/>
          <w:pgNumType w:start="1" w:fmt="decimal"/>
          <w:formProt w:val="false"/>
          <w:titlePg/>
          <w:textDirection w:val="lrTb"/>
          <w:docGrid w:type="linesAndChars" w:linePitch="340" w:charSpace="4294962994"/>
        </w:sectPr>
        <w:pStyle w:val="Normal"/>
        <w:ind w:left="255" w:firstLine="284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7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ind w:left="255" w:firstLine="284"/>
        <w:rPr/>
      </w:pPr>
      <w:r>
        <w:rPr/>
        <w:t>パイプライン工総括表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250" w:bottom="567"/>
          <w:pgNumType w:start="1" w:fmt="decimal"/>
          <w:formProt w:val="false"/>
          <w:textDirection w:val="lrTb"/>
          <w:docGrid w:type="linesAndChars" w:linePitch="340" w:charSpace="4294962994"/>
        </w:sectPr>
      </w:pPr>
    </w:p>
    <w:tbl>
      <w:tblPr>
        <w:tblW w:w="7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"/>
        <w:gridCol w:w="1504"/>
        <w:gridCol w:w="731"/>
        <w:gridCol w:w="585"/>
        <w:gridCol w:w="147"/>
        <w:gridCol w:w="229"/>
        <w:gridCol w:w="491"/>
        <w:gridCol w:w="40"/>
        <w:gridCol w:w="703"/>
        <w:gridCol w:w="204"/>
        <w:gridCol w:w="556"/>
        <w:gridCol w:w="352"/>
        <w:gridCol w:w="351"/>
        <w:gridCol w:w="556"/>
        <w:gridCol w:w="913"/>
      </w:tblGrid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基本条件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パイプライン形式</w:t>
            </w:r>
          </w:p>
        </w:tc>
        <w:tc>
          <w:tcPr>
            <w:tcW w:w="2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90"/>
                <w:sz w:val="18"/>
                <w:szCs w:val="18"/>
              </w:rPr>
            </w:pPr>
            <w:r>
              <w:rPr>
                <w:rFonts w:cs="ＭＳ 明朝;MS Mincho"/>
                <w:w w:val="90"/>
                <w:sz w:val="18"/>
                <w:szCs w:val="18"/>
              </w:rPr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始点</w:t>
            </w:r>
          </w:p>
        </w:tc>
        <w:tc>
          <w:tcPr>
            <w:tcW w:w="21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配管方式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終点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計画通水量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  <w:vertAlign w:val="superscript"/>
              </w:rPr>
              <w:t>３</w:t>
            </w:r>
            <w:r>
              <w:rPr>
                <w:rFonts w:cs="ＭＳ 明朝;MS Mincho"/>
              </w:rPr>
              <w:t>/s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延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対外協議先の列挙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地下埋設物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有　　　　□無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　計　　計　　画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管の埋設深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道下、農道下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以上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以上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構造令外農道下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以上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浮上防止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以上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管種管径（管級）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現地盤の土質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礎工法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砂・土基礎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測点　（掘削法勾配 </w:t>
            </w:r>
            <w:r>
              <w:rPr>
                <w:rFonts w:cs="ＭＳ 明朝;MS Mincho"/>
              </w:rPr>
              <w:t>1:</w:t>
            </w:r>
            <w:r>
              <w:rPr>
                <w:rFonts w:cs="ＭＳ 明朝;MS Mincho"/>
              </w:rPr>
              <w:t>　　）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基　　　礎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測点  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床厚（ｍ）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床幅（ｍ）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矢板施工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材料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埋戻し管理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締固め、Ⅱ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横断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道路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河川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軌道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水　　理　　検　　討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始終点水位（ｍ）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計画始点引継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計画終点引継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設計始点引継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設計終点引継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分水工（ｍ）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分水工名称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必要分水位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分水位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流速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内圧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静水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水撃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内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1034" w:leader="none"/>
        </w:tabs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51"/>
          <w:tab w:val="left" w:pos="1034" w:leader="none"/>
        </w:tabs>
        <w:rPr>
          <w:rFonts w:cs="ＭＳ 明朝;MS Mincho"/>
        </w:rPr>
      </w:pPr>
      <w:r>
        <w:rPr>
          <w:rFonts w:cs="ＭＳ 明朝;MS Mincho"/>
        </w:rPr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"/>
        <w:gridCol w:w="383"/>
        <w:gridCol w:w="1128"/>
        <w:gridCol w:w="962"/>
        <w:gridCol w:w="448"/>
        <w:gridCol w:w="514"/>
        <w:gridCol w:w="940"/>
        <w:gridCol w:w="23"/>
        <w:gridCol w:w="962"/>
        <w:gridCol w:w="470"/>
        <w:gridCol w:w="492"/>
        <w:gridCol w:w="963"/>
      </w:tblGrid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管 体 の 構 造 計 算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土の諸係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受働抵抗係数</w:t>
            </w:r>
          </w:p>
        </w:tc>
        <w:tc>
          <w:tcPr>
            <w:tcW w:w="43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ｅ’＝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単位体積重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内部摩擦角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諸数値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変形おくれ係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沈下比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上載荷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自動車荷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群集荷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土被り範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舗装種別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計算結果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容内圧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たわみ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必要管厚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管体保護工法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管体のみ　□連続埋設（溶接・溶着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　□スラストブロック</w:t>
            </w:r>
          </w:p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特殊継手（ＤＣＩＰ）　・その他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>附　帯　施　設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通気施設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置箇所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形式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排泥施設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置位置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規模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分水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形式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構造規模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施設を</w:t>
            </w:r>
          </w:p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列挙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保 護 工 の 構 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部材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頂版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側壁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底版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鉄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頂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側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底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主要土工数量 ｍ</w:t>
            </w:r>
            <w:r>
              <w:rPr>
                <w:rFonts w:cs="ＭＳ 明朝;MS Mincho"/>
                <w:b/>
                <w:vertAlign w:val="superscript"/>
              </w:rPr>
              <w:t>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掘削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埋戻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工事用仮設道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全幅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有効幅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ｍ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舗装種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水替規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釜揚排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w w:val="50"/>
                <w:szCs w:val="21"/>
              </w:rPr>
            </w:pPr>
            <w:r>
              <w:rPr>
                <w:rFonts w:cs="ＭＳ 明朝;MS Mincho"/>
                <w:w w:val="50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0"/>
                <w:w w:val="9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w w:val="90"/>
                <w:sz w:val="16"/>
                <w:szCs w:val="16"/>
              </w:rPr>
              <w:t>ウェルポイント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w w:val="9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w w:val="9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出典文献及びその略称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w w:val="80"/>
                <w:sz w:val="18"/>
              </w:rPr>
              <w:t>設　基　Ｐ：土地改良事業計画設計基準設計　「パイプライン」基準書　技術書　　平成２１年３月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80"/>
                <w:sz w:val="18"/>
              </w:rPr>
              <w:t>よりよきＰ：よりよき設計のポイント　　　　　　　　　　　　　　　　　　　　　平成１０年３月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continuous"/>
      <w:pgSz w:orient="landscape" w:w="16838" w:h="11906"/>
      <w:pgMar w:left="567" w:right="567" w:gutter="0" w:header="0" w:top="1134" w:footer="250" w:bottom="567"/>
      <w:cols w:num="2" w:space="646" w:equalWidth="true" w:sep="false"/>
      <w:formProt w:val="false"/>
      <w:textDirection w:val="lrTb"/>
      <w:docGrid w:type="linesAndChars" w:linePitch="3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9:00Z</dcterms:created>
  <dc:creator/>
  <dc:description/>
  <cp:keywords/>
  <dc:language>en-US</dc:language>
  <cp:lastModifiedBy/>
  <dcterms:modified xsi:type="dcterms:W3CDTF">2021-09-22T12:39:00Z</dcterms:modified>
  <cp:revision>1</cp:revision>
  <dc:subject/>
  <dc:title/>
</cp:coreProperties>
</file>