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851" w:footer="992" w:bottom="1134"/>
          <w:pgNumType w:fmt="decimal"/>
          <w:formProt w:val="false"/>
          <w:titlePg/>
          <w:textDirection w:val="lrTb"/>
          <w:docGrid w:type="linesAndChars" w:linePitch="291" w:charSpace="4294962994"/>
        </w:sectPr>
        <w:pStyle w:val="Normal"/>
        <w:numPr>
          <w:ilvl w:val="1"/>
          <w:numId w:val="1"/>
        </w:numPr>
        <w:jc w:val="center"/>
        <w:rPr/>
      </w:pPr>
      <w:r>
        <w:rPr>
          <w:rFonts w:eastAsia="Century" w:cs="Century"/>
          <w:sz w:val="48"/>
        </w:rPr>
        <w:t xml:space="preserve"> </w:t>
      </w:r>
      <w:r>
        <w:rPr>
          <w:rFonts w:eastAsia="ＭＳ ゴシック;MS Gothic"/>
          <w:sz w:val="48"/>
        </w:rPr>
        <w:t>設計内容（要点）記載表</w:t>
      </w:r>
    </w:p>
    <w:p>
      <w:pPr>
        <w:pStyle w:val="Normal"/>
        <w:ind w:firstLine="210"/>
        <w:rPr/>
      </w:pPr>
      <w:r>
        <w:rPr/>
        <w:t>設計内容（要点）記載表　１．１　（設計目的・主旨等）</w:t>
      </w:r>
    </w:p>
    <w:tbl>
      <w:tblPr>
        <w:tblW w:w="1570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8"/>
        <w:gridCol w:w="2873"/>
        <w:gridCol w:w="1508"/>
        <w:gridCol w:w="1509"/>
        <w:gridCol w:w="1508"/>
        <w:gridCol w:w="1508"/>
        <w:gridCol w:w="1509"/>
        <w:gridCol w:w="1199"/>
        <w:gridCol w:w="2120"/>
        <w:gridCol w:w="601"/>
      </w:tblGrid>
      <w:tr>
        <w:trPr>
          <w:trHeight w:val="284" w:hRule="atLeast"/>
          <w:cantSplit w:val="true"/>
        </w:trPr>
        <w:tc>
          <w:tcPr>
            <w:tcW w:w="42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42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　　　内　　　　　　　　　　　容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21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7542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1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区分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構想設計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基本設計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実施設計</w:t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工種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路線計画設計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範囲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始点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測点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No.1+25.0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終点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測点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No.18+10.0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現地調査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特記仕様書より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資料の検討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作業項目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基本条件の検討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排水機構の検討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水路タイプ及び断面形状の検討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水理計算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水理縦断図作成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構造計算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構造図作成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付帯構造物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平面縦断図作成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土工図作成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施工計画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特別仕様書作成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概算工事費積算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総合検討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点検照査とりまとめ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水路橋工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特殊施設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トンネル工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樋門・樋管工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排水ポンプ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親水水路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遊水池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護　岸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ﾚ</w:t>
            </w:r>
          </w:p>
        </w:tc>
      </w:tr>
    </w:tbl>
    <w:p>
      <w:pPr>
        <w:pStyle w:val="Normal"/>
        <w:ind w:firstLine="210"/>
        <w:rPr/>
      </w:pPr>
      <w:r>
        <w:br w:type="page"/>
      </w:r>
      <w:r>
        <w:rPr/>
        <w:t>設計内容（要点）記載表　１．２　（設計基本条件）</w:t>
      </w:r>
    </w:p>
    <w:tbl>
      <w:tblPr>
        <w:tblW w:w="1552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1"/>
        <w:gridCol w:w="2736"/>
        <w:gridCol w:w="1508"/>
        <w:gridCol w:w="1509"/>
        <w:gridCol w:w="1508"/>
        <w:gridCol w:w="1508"/>
        <w:gridCol w:w="1509"/>
        <w:gridCol w:w="1508"/>
        <w:gridCol w:w="1689"/>
        <w:gridCol w:w="601"/>
      </w:tblGrid>
      <w:tr>
        <w:trPr>
          <w:trHeight w:val="284" w:hRule="atLeast"/>
          <w:cantSplit w:val="true"/>
        </w:trPr>
        <w:tc>
          <w:tcPr>
            <w:tcW w:w="4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42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68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incho;ＭＳ 明朝" w:hAnsi="Mincho;ＭＳ 明朝" w:eastAsia="Mincho;ＭＳ 明朝" w:cs="Times New Roman"/>
                <w:color w:val="000000"/>
                <w:sz w:val="19"/>
                <w:szCs w:val="19"/>
              </w:rPr>
            </w:pPr>
            <w:r>
              <w:rPr>
                <w:rFonts w:ascii="Mincho;ＭＳ 明朝" w:hAnsi="Mincho;ＭＳ 明朝" w:cs="Times New Roman" w:eastAsia="Mincho;ＭＳ 明朝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84" w:hRule="atLeast"/>
          <w:cantSplit w:val="true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7542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incho;ＭＳ 明朝" w:hAnsi="Mincho;ＭＳ 明朝" w:eastAsia="Mincho;ＭＳ 明朝" w:cs="Times New Roman"/>
                <w:color w:val="000000"/>
                <w:sz w:val="19"/>
                <w:szCs w:val="19"/>
              </w:rPr>
            </w:pPr>
            <w:r>
              <w:rPr>
                <w:rFonts w:ascii="Mincho;ＭＳ 明朝" w:hAnsi="Mincho;ＭＳ 明朝" w:cs="Times New Roman" w:eastAsia="Mincho;ＭＳ 明朝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水路組織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水路形態</w:t>
            </w:r>
          </w:p>
        </w:tc>
        <w:tc>
          <w:tcPr>
            <w:tcW w:w="150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承水路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排水路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放水路</w:t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  <w:t>P 1-4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排水方式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自然排水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機械排水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排水計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計画排水系統の検討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  <w:t>P 1-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計画排水量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Ｑ　＝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  <w:t>7.125m</w:t>
            </w: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  <w:t>3</w:t>
            </w: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  <w:t>/S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始点引継水位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ＥＬ＝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  <w:t>1.595m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  <w:t>P 1-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計画水位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終点引継水位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ＥＬ＝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  <w:t>2.715m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流入工の検討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  <w:t>P 1-1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地区内水位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ＥＬ＝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  <w:t>1.620m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計画外水位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ＥＬ＝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河川　（国土交通省）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　〃　（県）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対外協議事項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　〃　（市町村）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道路　（国土交通省）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　〃　（県）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　〃　（市町村）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  <w:t>P 2-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上下水道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ガス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電力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電話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埋蔵文化財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市町村所在地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その他用地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仮設用地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  <w:t>P 5-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仮設用地の協議は工事開始までに行う。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開始まで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道路協議は、設計業務実施中に実施予定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の他機関との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協議経過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Times New Roman"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/>
      </w:pPr>
      <w:r>
        <w:rPr>
          <w:rFonts w:eastAsia="ＭＳ ゴシック;MS Gothic"/>
          <w:b/>
          <w:sz w:val="20"/>
        </w:rPr>
        <w:t>　</w:t>
      </w:r>
      <w:r>
        <w:rPr/>
        <w:t>設計内容（要点）記載表　１．３　（貸与資料の確認）</w:t>
      </w:r>
    </w:p>
    <w:tbl>
      <w:tblPr>
        <w:tblW w:w="154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7"/>
        <w:gridCol w:w="2736"/>
        <w:gridCol w:w="1562"/>
        <w:gridCol w:w="1508"/>
        <w:gridCol w:w="1509"/>
        <w:gridCol w:w="1509"/>
        <w:gridCol w:w="1548"/>
        <w:gridCol w:w="1434"/>
        <w:gridCol w:w="1701"/>
        <w:gridCol w:w="567"/>
      </w:tblGrid>
      <w:tr>
        <w:trPr>
          <w:trHeight w:val="288" w:hRule="atLeast"/>
        </w:trPr>
        <w:tc>
          <w:tcPr>
            <w:tcW w:w="41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636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88" w:hRule="atLeast"/>
        </w:trPr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7636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位置図・地形図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1-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平面図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縦断図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用地関係資料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貸与資料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質調査資料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気象水門関係資料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既設構造物調査資料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下埋設物資料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排水系統図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受益図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事業計画書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全体実施設計書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周辺関連事業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他機関協議資料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有　■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基準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計画基準　排水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平成○年○月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適用基準等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基準　水路工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平成○年○月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8" w:hanging="0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事業所独自の指針等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事業所単独の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路線毎の統一基準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有　■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指針等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既存設計資料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有　■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市道改修計画書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 4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追加資料の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407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要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eastAsia="ＭＳ ゴシック;MS Gothic"/>
          <w:sz w:val="20"/>
        </w:rPr>
        <w:t>適用基準等については、図書名及び制定年を記載すること。</w:t>
      </w:r>
    </w:p>
    <w:p>
      <w:pPr>
        <w:pStyle w:val="Normal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rPr/>
      </w:pPr>
      <w:r>
        <w:rPr/>
        <w:t>　設計内容（要点）記載表　１．４　（現地調査結果等）</w:t>
      </w:r>
    </w:p>
    <w:tbl>
      <w:tblPr>
        <w:tblW w:w="1541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6"/>
        <w:gridCol w:w="2916"/>
        <w:gridCol w:w="1508"/>
        <w:gridCol w:w="1509"/>
        <w:gridCol w:w="1508"/>
        <w:gridCol w:w="1509"/>
        <w:gridCol w:w="1508"/>
        <w:gridCol w:w="1285"/>
        <w:gridCol w:w="1771"/>
        <w:gridCol w:w="602"/>
      </w:tblGrid>
      <w:tr>
        <w:trPr>
          <w:trHeight w:val="284" w:hRule="atLeast"/>
          <w:cantSplit w:val="true"/>
        </w:trPr>
        <w:tc>
          <w:tcPr>
            <w:tcW w:w="4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42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77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84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7542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77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現地状況の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平面図と現地は合っているか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現地確認完了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把握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借地予定位置の現在の地目・作物等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水田・畑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野菜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)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平面図に水路の流水方向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確認し記入した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主要構造物</w:t>
            </w:r>
          </w:p>
        </w:tc>
        <w:tc>
          <w:tcPr>
            <w:tcW w:w="2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現地の境界杭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無し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予定地点の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用地図との整合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用地測量なし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把握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道路状況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市道計画図により確認した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排水状況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借地のできない土地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工業用地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施工条件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廻し水路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廻し道路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車両進入路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必要ない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既存道路利用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支障物件の</w:t>
            </w:r>
          </w:p>
        </w:tc>
        <w:tc>
          <w:tcPr>
            <w:tcW w:w="2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上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電柱３本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把握</w:t>
            </w:r>
          </w:p>
        </w:tc>
        <w:tc>
          <w:tcPr>
            <w:tcW w:w="2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下埋設物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路線周辺の</w:t>
            </w:r>
          </w:p>
        </w:tc>
        <w:tc>
          <w:tcPr>
            <w:tcW w:w="2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史跡埋蔵文化財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環境状況の</w:t>
            </w:r>
          </w:p>
        </w:tc>
        <w:tc>
          <w:tcPr>
            <w:tcW w:w="29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自然生態系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把握</w:t>
            </w:r>
          </w:p>
        </w:tc>
        <w:tc>
          <w:tcPr>
            <w:tcW w:w="2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景観保護条例等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砂防指定地域等の地域指定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騒音規制等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写真撮影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路線沿い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造物築造予定地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市道交差部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  <w:r>
        <w:br w:type="page"/>
      </w:r>
    </w:p>
    <w:p>
      <w:pPr>
        <w:pStyle w:val="Normal"/>
        <w:ind w:firstLine="210"/>
        <w:rPr/>
      </w:pPr>
      <w:r>
        <w:rPr>
          <w:rFonts w:eastAsia="ＭＳ ゴシック;MS Gothic"/>
          <w:b/>
          <w:sz w:val="20"/>
        </w:rPr>
        <w:t>設計内容（要点）記載表　１．５　（設計計画　そ</w:t>
      </w:r>
      <w:r>
        <w:rPr/>
        <w:t>の１）</w:t>
      </w:r>
    </w:p>
    <w:tbl>
      <w:tblPr>
        <w:tblW w:w="154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0"/>
        <w:gridCol w:w="2790"/>
        <w:gridCol w:w="1222"/>
        <w:gridCol w:w="287"/>
        <w:gridCol w:w="1225"/>
        <w:gridCol w:w="283"/>
        <w:gridCol w:w="1229"/>
        <w:gridCol w:w="280"/>
        <w:gridCol w:w="1043"/>
        <w:gridCol w:w="465"/>
        <w:gridCol w:w="102"/>
        <w:gridCol w:w="189"/>
        <w:gridCol w:w="1323"/>
        <w:gridCol w:w="1190"/>
        <w:gridCol w:w="1883"/>
        <w:gridCol w:w="601"/>
      </w:tblGrid>
      <w:tr>
        <w:trPr>
          <w:trHeight w:val="288" w:hRule="atLeast"/>
          <w:cantSplit w:val="true"/>
        </w:trPr>
        <w:tc>
          <w:tcPr>
            <w:tcW w:w="4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6136" w:type="dxa"/>
            <w:gridSpan w:val="9"/>
            <w:vMerge w:val="restart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88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88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6136" w:type="dxa"/>
            <w:gridSpan w:val="9"/>
            <w:vMerge w:val="continue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88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中心線位置の検討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1-19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平面計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公道下の場合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通行止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片側交互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迂回路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現水路の場合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止水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廻し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平行する構造物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計画通水量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区間別</w:t>
            </w:r>
          </w:p>
        </w:tc>
        <w:tc>
          <w:tcPr>
            <w:tcW w:w="273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No1+25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No6+7:7.125m3/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No6+7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: 5.010m3/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1-2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路タイプ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計画水位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.593m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2.105m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断面形状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路計画勾配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/2000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/2500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断面形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単断面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複断面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比較対象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1-2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余裕高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準の出所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36" w:hanging="0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1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比較検討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質縦断・横断図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4816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無い場合　－　ボーリング　　ヶ所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1-24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計画路線上の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質区分</w:t>
            </w:r>
          </w:p>
        </w:tc>
        <w:tc>
          <w:tcPr>
            <w:tcW w:w="12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全線一定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区間別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Ａ細砂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Ｂシルト質砂</w:t>
            </w:r>
          </w:p>
        </w:tc>
        <w:tc>
          <w:tcPr>
            <w:tcW w:w="207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Ｃ砂質シルト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質定数</w:t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単位堆積重量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γ(kN/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湿潤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9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8</w:t>
            </w:r>
          </w:p>
        </w:tc>
        <w:tc>
          <w:tcPr>
            <w:tcW w:w="207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単位堆積重量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γ(kN/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中</w:t>
            </w:r>
          </w:p>
        </w:tc>
        <w:tc>
          <w:tcPr>
            <w:tcW w:w="1509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0</w:t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9</w:t>
            </w:r>
          </w:p>
        </w:tc>
        <w:tc>
          <w:tcPr>
            <w:tcW w:w="2079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8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部摩擦角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φ</w:t>
            </w:r>
          </w:p>
        </w:tc>
        <w:tc>
          <w:tcPr>
            <w:tcW w:w="1509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25</w:t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20</w:t>
            </w:r>
          </w:p>
        </w:tc>
        <w:tc>
          <w:tcPr>
            <w:tcW w:w="2079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粘着力　Ｃ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kN/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ｍ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  <w:t>２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1509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</w:t>
            </w:r>
          </w:p>
        </w:tc>
        <w:tc>
          <w:tcPr>
            <w:tcW w:w="132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3</w:t>
            </w:r>
          </w:p>
        </w:tc>
        <w:tc>
          <w:tcPr>
            <w:tcW w:w="2079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5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縦断計画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比較検討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ケース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1-2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暗渠工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2-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落差工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急流工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帯構造物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合流工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サイホン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帯橋梁工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3017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市道橋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暗渠構造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)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2-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路横断構造物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親水水路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借地のできない土地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施工条件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廻し水路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廻し道路</w:t>
            </w:r>
          </w:p>
        </w:tc>
        <w:tc>
          <w:tcPr>
            <w:tcW w:w="1509" w:type="dxa"/>
            <w:gridSpan w:val="2"/>
            <w:tcBorders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1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</w:tbl>
    <w:p>
      <w:pPr>
        <w:pStyle w:val="Normal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rPr/>
      </w:pPr>
      <w:r>
        <w:rPr/>
        <w:t>設計内容（要点）記載表　２．１　（設計計画　その２）</w:t>
      </w:r>
    </w:p>
    <w:tbl>
      <w:tblPr>
        <w:tblW w:w="152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2"/>
        <w:gridCol w:w="2736"/>
        <w:gridCol w:w="1508"/>
        <w:gridCol w:w="1509"/>
        <w:gridCol w:w="1508"/>
        <w:gridCol w:w="1509"/>
        <w:gridCol w:w="1508"/>
        <w:gridCol w:w="1296"/>
        <w:gridCol w:w="1854"/>
        <w:gridCol w:w="601"/>
      </w:tblGrid>
      <w:tr>
        <w:trPr>
          <w:trHeight w:val="306" w:hRule="atLeast"/>
          <w:cantSplit w:val="true"/>
        </w:trPr>
        <w:tc>
          <w:tcPr>
            <w:tcW w:w="39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42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8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306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7542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8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位置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測点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No.10+5.0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3-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道路横断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横断形式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BOX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カルバート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横断区間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L = 7.0m 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道路の構造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３種４級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協議書の有無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位置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測点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無し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軌道横断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横断形式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横断区間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軌道の構造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協議書の有無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851"/>
          <w:tab w:val="left" w:pos="5103" w:leader="none"/>
        </w:tabs>
        <w:ind w:firstLine="21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ab/>
      </w:r>
      <w:r>
        <w:br w:type="page"/>
      </w:r>
    </w:p>
    <w:p>
      <w:pPr>
        <w:pStyle w:val="Normal"/>
        <w:ind w:firstLine="210"/>
        <w:rPr/>
      </w:pPr>
      <w:r>
        <w:rPr/>
        <w:t>設計内容（要点）記載表　２．２　（水理検討）</w:t>
      </w:r>
    </w:p>
    <w:tbl>
      <w:tblPr>
        <w:tblW w:w="1537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5"/>
        <w:gridCol w:w="2736"/>
        <w:gridCol w:w="1508"/>
        <w:gridCol w:w="1509"/>
        <w:gridCol w:w="890"/>
        <w:gridCol w:w="618"/>
        <w:gridCol w:w="1495"/>
        <w:gridCol w:w="14"/>
        <w:gridCol w:w="1559"/>
        <w:gridCol w:w="1276"/>
        <w:gridCol w:w="1842"/>
        <w:gridCol w:w="602"/>
      </w:tblGrid>
      <w:tr>
        <w:trPr>
          <w:trHeight w:val="324" w:hRule="atLeast"/>
          <w:cantSplit w:val="true"/>
        </w:trPr>
        <w:tc>
          <w:tcPr>
            <w:tcW w:w="40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6020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6020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理計算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精度</w:t>
            </w:r>
          </w:p>
        </w:tc>
        <w:tc>
          <w:tcPr>
            <w:tcW w:w="15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概略</w:t>
            </w:r>
          </w:p>
        </w:tc>
        <w:tc>
          <w:tcPr>
            <w:tcW w:w="1509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簡易</w:t>
            </w:r>
          </w:p>
        </w:tc>
        <w:tc>
          <w:tcPr>
            <w:tcW w:w="1508" w:type="dxa"/>
            <w:gridSpan w:val="2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細</w:t>
            </w:r>
          </w:p>
        </w:tc>
        <w:tc>
          <w:tcPr>
            <w:tcW w:w="1509" w:type="dxa"/>
            <w:gridSpan w:val="2"/>
            <w:tcBorders>
              <w:top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2-6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473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計算手法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等流計算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不等流計算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不定流計算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理公式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原則はマニング公式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公式の出典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1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粗度係数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複断面の場合は合成粗度係数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.015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pacing w:val="-2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pacing w:val="-20"/>
                <w:sz w:val="19"/>
                <w:szCs w:val="19"/>
              </w:rPr>
              <w:t>コンクリートライニン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1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2-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  <w:cantSplit w:val="true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流量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計画最大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7.125m3/s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底流量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.25m3/s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2-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流速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最大流速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3.590m/s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最小流速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.850m/s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1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損失水頭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摩擦による損失水頭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.70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1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断面変化による損失水頭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.15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1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スクリーンによる損失水頭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.30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1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橋脚による損失水頭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無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1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余裕高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余裕高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３０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cm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最小余裕高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30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c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1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ﾌﾟﾚｷｬｽﾄｺﾝｸﾘｰﾄ水路の余裕高は設計基準「水路工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P.○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を参照。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Ｑ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o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／Ｑ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比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.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以上か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.25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Ｑ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o=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通水可能量、Ｑ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=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流量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理縦断図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2-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合流工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落差工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暗渠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マニング公式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無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2-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その他の付帯工を列挙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無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ind w:firstLine="21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  <w:r>
        <w:br w:type="page"/>
      </w:r>
    </w:p>
    <w:p>
      <w:pPr>
        <w:pStyle w:val="Normal"/>
        <w:ind w:firstLine="210"/>
        <w:rPr>
          <w:rFonts w:eastAsia="ＭＳ ゴシック;MS Gothic"/>
          <w:b/>
          <w:b/>
          <w:sz w:val="20"/>
        </w:rPr>
      </w:pPr>
      <w:r>
        <w:rPr>
          <w:rFonts w:eastAsia="ＭＳ ゴシック;MS Gothic"/>
          <w:b/>
          <w:sz w:val="20"/>
        </w:rPr>
        <w:t>設計内容（要点）記載表　２．３　（構造計算）</w:t>
      </w:r>
      <w:r>
        <w:rPr>
          <w:rFonts w:cs="Century" w:eastAsia="ＭＳ ゴシック;MS Gothic"/>
          <w:b/>
          <w:sz w:val="20"/>
        </w:rPr>
        <w:t xml:space="preserve"> </w:t>
      </w:r>
      <w:r>
        <w:rPr>
          <w:rFonts w:eastAsia="ＭＳ ゴシック;MS Gothic"/>
          <w:b/>
          <w:sz w:val="20"/>
        </w:rPr>
        <w:t>1/5</w:t>
      </w:r>
    </w:p>
    <w:tbl>
      <w:tblPr>
        <w:tblW w:w="153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0"/>
        <w:gridCol w:w="1311"/>
        <w:gridCol w:w="1339"/>
        <w:gridCol w:w="1528"/>
        <w:gridCol w:w="20"/>
        <w:gridCol w:w="1508"/>
        <w:gridCol w:w="196"/>
        <w:gridCol w:w="1134"/>
        <w:gridCol w:w="179"/>
        <w:gridCol w:w="1570"/>
        <w:gridCol w:w="1559"/>
        <w:gridCol w:w="1134"/>
        <w:gridCol w:w="1984"/>
        <w:gridCol w:w="567"/>
      </w:tblGrid>
      <w:tr>
        <w:trPr>
          <w:trHeight w:val="324" w:hRule="atLeast"/>
          <w:cantSplit w:val="true"/>
        </w:trPr>
        <w:tc>
          <w:tcPr>
            <w:tcW w:w="39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6135" w:type="dxa"/>
            <w:gridSpan w:val="7"/>
            <w:vMerge w:val="restart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324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　　目</w:t>
            </w:r>
          </w:p>
        </w:tc>
        <w:tc>
          <w:tcPr>
            <w:tcW w:w="131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6135" w:type="dxa"/>
            <w:gridSpan w:val="7"/>
            <w:vMerge w:val="continue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計算条件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質</w:t>
            </w:r>
          </w:p>
        </w:tc>
        <w:tc>
          <w:tcPr>
            <w:tcW w:w="1548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準値･標準値</w:t>
            </w:r>
          </w:p>
        </w:tc>
        <w:tc>
          <w:tcPr>
            <w:tcW w:w="15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コンクリート</w:t>
            </w:r>
          </w:p>
        </w:tc>
        <w:tc>
          <w:tcPr>
            <w:tcW w:w="13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単位重量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湿潤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8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16.7 kN/m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7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発生土     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20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3-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造物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飽和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16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0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18.6 kN/m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〃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　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中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7.8 kN/m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〃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　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部摩擦角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φ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２０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°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３０゜</w:t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15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゜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〃       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21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材料</w:t>
            </w:r>
          </w:p>
        </w:tc>
        <w:tc>
          <w:tcPr>
            <w:tcW w:w="1548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筋コンクリート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4.5 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20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3-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無筋コンクリート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9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3.0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　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載荷重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盛土高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無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20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輪荷重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T-14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22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3-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衝撃係数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0.3</w:t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0.3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　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群集荷重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33"/>
              <w:rPr>
                <w:rFonts w:ascii="ＭＳ 明朝;MS Mincho" w:hAnsi="ＭＳ 明朝;MS Mincho" w:cs="ＭＳ 明朝;MS Mincho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3 kN/m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23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下水位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暗渠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壁高の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1/2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開水路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壁高の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1/2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3-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圧公式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ボックスｶﾙﾊﾞｰﾄ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静止土圧公式</w:t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21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ルーム水路</w:t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924" w:hanging="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ランキン又はクーロン土圧公式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51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21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76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ブロック積壁</w:t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クーロン土圧公式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4" w:hanging="0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21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3-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水平震度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重要度区分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Ａ種、Ｂ種、Ｃ種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             　：　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水平震度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の標準値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各種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域別補正係数</w:t>
            </w:r>
          </w:p>
        </w:tc>
        <w:tc>
          <w:tcPr>
            <w:tcW w:w="1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各種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z w:val="19"/>
                <w:szCs w:val="19"/>
              </w:rPr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　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盤種別</w:t>
            </w:r>
          </w:p>
        </w:tc>
        <w:tc>
          <w:tcPr>
            <w:tcW w:w="1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各種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z w:val="19"/>
                <w:szCs w:val="19"/>
              </w:rPr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水平震度</w:t>
            </w:r>
          </w:p>
        </w:tc>
        <w:tc>
          <w:tcPr>
            <w:tcW w:w="1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各種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z w:val="19"/>
                <w:szCs w:val="19"/>
              </w:rPr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断面規格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路幅　Ｂ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5.0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m</w:t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3-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開水路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壁　高　Ｈ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.8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m</w:t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側壁厚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ts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.2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m</w:t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暗渠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路幅　Ｂ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3.0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m</w:t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3-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壁　高　Ｈ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2.0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m</w:t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側壁厚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ts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.25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m</w:t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頂版厚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tp</w:t>
            </w:r>
          </w:p>
        </w:tc>
        <w:tc>
          <w:tcPr>
            <w:tcW w:w="1548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.25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m</w:t>
            </w:r>
          </w:p>
        </w:tc>
        <w:tc>
          <w:tcPr>
            <w:tcW w:w="15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</w:tbl>
    <w:p>
      <w:pPr>
        <w:pStyle w:val="Normal"/>
        <w:rPr>
          <w:rFonts w:eastAsia="ＭＳ ゴシック;MS Gothic"/>
          <w:b/>
          <w:b/>
          <w:sz w:val="20"/>
        </w:rPr>
      </w:pPr>
      <w:r>
        <w:rPr>
          <w:rFonts w:eastAsia="ＭＳ ゴシック;MS Gothic"/>
          <w:b/>
          <w:sz w:val="20"/>
        </w:rPr>
        <w:t>設計内容（要点）記載表　２．３　（構造計算）</w:t>
      </w:r>
      <w:r>
        <w:rPr>
          <w:rFonts w:cs="Century" w:eastAsia="ＭＳ ゴシック;MS Gothic"/>
          <w:b/>
          <w:sz w:val="20"/>
        </w:rPr>
        <w:t xml:space="preserve"> </w:t>
      </w:r>
      <w:r>
        <w:rPr>
          <w:rFonts w:eastAsia="ＭＳ ゴシック;MS Gothic"/>
          <w:b/>
          <w:sz w:val="20"/>
        </w:rPr>
        <w:t>2/5</w:t>
      </w:r>
    </w:p>
    <w:tbl>
      <w:tblPr>
        <w:tblW w:w="153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0"/>
        <w:gridCol w:w="1311"/>
        <w:gridCol w:w="1339"/>
        <w:gridCol w:w="1548"/>
        <w:gridCol w:w="1508"/>
        <w:gridCol w:w="1509"/>
        <w:gridCol w:w="1508"/>
        <w:gridCol w:w="14"/>
        <w:gridCol w:w="1495"/>
        <w:gridCol w:w="1296"/>
        <w:gridCol w:w="1954"/>
        <w:gridCol w:w="602"/>
      </w:tblGrid>
      <w:tr>
        <w:trPr>
          <w:trHeight w:val="288" w:hRule="atLeast"/>
          <w:cantSplit w:val="true"/>
        </w:trPr>
        <w:tc>
          <w:tcPr>
            <w:tcW w:w="39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6087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49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9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88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　　目</w:t>
            </w:r>
          </w:p>
        </w:tc>
        <w:tc>
          <w:tcPr>
            <w:tcW w:w="131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6087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9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9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準値･標準値</w:t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採用値</w:t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許容応力度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筋引張応力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常時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SD295A)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76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76N/mm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29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3-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５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コンクリート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震時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SD295A)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16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64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地震時検討なし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〃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造物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曲げ圧縮応力度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常時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21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8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 xml:space="preserve">8  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〃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2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〃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震時（〃）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〃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地震時検討なし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 xml:space="preserve">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せん断応力度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常時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0.42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 xml:space="preserve">0.42  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〃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2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〃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震時（〃）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0.6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〃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地震時検討なし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 xml:space="preserve">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付着応力度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常時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1.5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 xml:space="preserve">1.5  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〃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2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〃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震時（〃）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.2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〃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地震時検討なし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 xml:space="preserve">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81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配筋計画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最小鉄筋量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0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㎜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/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以上 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500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㎜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/m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以上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30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 3-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７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鉄筋のかぶり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D2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以上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cm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3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D1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D19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cm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6c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3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 3-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８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D1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以下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cm</w:t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6cm</w:t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3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〃</w:t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接手位置を軸方向にずらす距離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継手長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+25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以上</w:t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25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Ｄ</w:t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3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〃</w:t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定着長</w:t>
            </w:r>
          </w:p>
        </w:tc>
        <w:tc>
          <w:tcPr>
            <w:tcW w:w="3056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フック　□有り　　■無し</w:t>
            </w:r>
          </w:p>
        </w:tc>
        <w:tc>
          <w:tcPr>
            <w:tcW w:w="3017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3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〃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配筋ピッチ</w:t>
            </w:r>
          </w:p>
        </w:tc>
        <w:tc>
          <w:tcPr>
            <w:tcW w:w="3056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 xml:space="preserve">D- 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１３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@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２５０</w:t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標準鉄筋量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逆Ｔ擁壁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実績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5kg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控壁擁壁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90kg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暗渠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0kg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排水機場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90kg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開水路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80kg/m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 3-30</w:t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95kg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部材安全係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※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限界状態設計法により照査する場合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材料係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コンクリート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3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鉄筋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部材係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曲げ･軸方向耐力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1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または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3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軸方向耐力の上限値を設定する場合は、部材係数を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とする。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せん断耐力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ｺﾝｸﾘｰﾄ）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3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せん断耐力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鉄筋）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1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構造物解析係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荷重係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※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震時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レベル２）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構造物係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材料修正係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荷重修正係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礎工</w:t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礎工形式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直接基礎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基礎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 3-1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礎面深さ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GL-2.1m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〃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許容支持力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長期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186kN/m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短期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279kN/m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〃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作用荷重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自重・水重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178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杭径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杭基礎の場合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217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本数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杭基礎の場合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3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6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b/>
          <w:b/>
          <w:sz w:val="20"/>
        </w:rPr>
      </w:pPr>
      <w:r>
        <w:br w:type="page"/>
      </w:r>
      <w:r>
        <w:rPr>
          <w:rFonts w:eastAsia="ＭＳ ゴシック;MS Gothic"/>
          <w:b/>
          <w:sz w:val="20"/>
        </w:rPr>
        <w:t>設計内容（要点）記載表　２．３　（構造計算）</w:t>
      </w:r>
      <w:r>
        <w:rPr>
          <w:rFonts w:cs="Century" w:eastAsia="ＭＳ ゴシック;MS Gothic"/>
          <w:b/>
          <w:sz w:val="20"/>
        </w:rPr>
        <w:t xml:space="preserve"> </w:t>
      </w:r>
      <w:r>
        <w:rPr>
          <w:rFonts w:eastAsia="ＭＳ ゴシック;MS Gothic"/>
          <w:b/>
          <w:sz w:val="20"/>
        </w:rPr>
        <w:t>3/5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0"/>
        <w:gridCol w:w="1311"/>
        <w:gridCol w:w="1339"/>
        <w:gridCol w:w="1548"/>
        <w:gridCol w:w="1508"/>
        <w:gridCol w:w="952"/>
        <w:gridCol w:w="557"/>
        <w:gridCol w:w="1508"/>
        <w:gridCol w:w="14"/>
        <w:gridCol w:w="1465"/>
        <w:gridCol w:w="1334"/>
        <w:gridCol w:w="1954"/>
        <w:gridCol w:w="6"/>
        <w:gridCol w:w="596"/>
        <w:gridCol w:w="6"/>
      </w:tblGrid>
      <w:tr>
        <w:trPr>
          <w:trHeight w:val="288" w:hRule="atLeast"/>
          <w:cantSplit w:val="true"/>
        </w:trPr>
        <w:tc>
          <w:tcPr>
            <w:tcW w:w="39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6087" w:type="dxa"/>
            <w:gridSpan w:val="6"/>
            <w:vMerge w:val="restart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46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9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88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　　目</w:t>
            </w:r>
          </w:p>
        </w:tc>
        <w:tc>
          <w:tcPr>
            <w:tcW w:w="131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6087" w:type="dxa"/>
            <w:gridSpan w:val="6"/>
            <w:vMerge w:val="continue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6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9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準値･標準値</w:t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条件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荷重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圧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ランキン式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8"/>
                <w:szCs w:val="18"/>
              </w:rPr>
              <w:t>ランキン式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2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5-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矢板護岸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圧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20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群集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ｑ＝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5kN/m2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23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計算方法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切り梁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■自立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chang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の式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弾塑性法は別途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数値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の単位重量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実測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6.7 kN/m3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5-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地層別、水中は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-0.9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部摩擦角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φ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=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√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N+15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実測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0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゜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大崎の式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φ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&lt;45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ﾟ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粘着力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qu/2 or 0.6N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実測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Ｎ値およびＣ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φ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p2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横方向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値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0.691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･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N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-0.406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同左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9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許容応力度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鋼矢板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80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同左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29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5-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腹起し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140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29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断面係数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鋼矢板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継手効率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9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掘削面の安定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ボイリング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討　□有　■無　</w:t>
            </w:r>
          </w:p>
        </w:tc>
        <w:tc>
          <w:tcPr>
            <w:tcW w:w="2065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砂質土の場合</w:t>
            </w:r>
          </w:p>
        </w:tc>
        <w:tc>
          <w:tcPr>
            <w:tcW w:w="14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111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ヒービング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討　■有　□無　</w:t>
            </w:r>
          </w:p>
        </w:tc>
        <w:tc>
          <w:tcPr>
            <w:tcW w:w="2065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粘性土の場合</w:t>
            </w:r>
          </w:p>
        </w:tc>
        <w:tc>
          <w:tcPr>
            <w:tcW w:w="14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11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盤ぶくれ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討　□有　■無　</w:t>
            </w:r>
          </w:p>
        </w:tc>
        <w:tc>
          <w:tcPr>
            <w:tcW w:w="2065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被圧地下水等の場合</w:t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114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結果の目安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根入れ長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自立式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=3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／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β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'</w:t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５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cm</w:t>
            </w:r>
          </w:p>
        </w:tc>
        <w:tc>
          <w:tcPr>
            <w:tcW w:w="14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9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5-7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壁剛性チェック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自立式</w:t>
            </w:r>
          </w:p>
        </w:tc>
        <w:tc>
          <w:tcPr>
            <w:tcW w:w="301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0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＜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H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4.0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：　Ｈ／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0cm</w:t>
            </w:r>
          </w:p>
        </w:tc>
        <w:tc>
          <w:tcPr>
            <w:tcW w:w="14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9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たわみ量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1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4.0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＜Ｈ　　：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0.1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適用範囲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鋼矢板長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m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50cm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ピッチ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７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m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コンクリート矢板長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厚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50mm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.0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3.5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厚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00mm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4.0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6.0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厚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50mm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7.0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9.0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厚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0mm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1.0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2.0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打撃目安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Ⅱ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Ｖ型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Ｎ値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打設方法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矢板長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98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､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圧入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7m</w:t>
            </w:r>
          </w:p>
        </w:tc>
        <w:tc>
          <w:tcPr>
            <w:tcW w:w="147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5-8</w:t>
            </w:r>
          </w:p>
        </w:tc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72" w:hRule="atLeast"/>
        </w:trPr>
        <w:tc>
          <w:tcPr>
            <w:tcW w:w="13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b/>
          <w:b/>
          <w:sz w:val="20"/>
        </w:rPr>
      </w:pPr>
      <w:r>
        <w:br w:type="page"/>
      </w:r>
      <w:r>
        <w:rPr>
          <w:rFonts w:eastAsia="ＭＳ ゴシック;MS Gothic"/>
          <w:b/>
          <w:sz w:val="20"/>
        </w:rPr>
        <w:t>設計内容（要点）記載表　２．３　（構造計算）</w:t>
      </w:r>
      <w:r>
        <w:rPr>
          <w:rFonts w:cs="Century" w:eastAsia="ＭＳ ゴシック;MS Gothic"/>
          <w:b/>
          <w:sz w:val="20"/>
        </w:rPr>
        <w:t xml:space="preserve"> </w:t>
      </w:r>
      <w:r>
        <w:rPr>
          <w:rFonts w:eastAsia="ＭＳ ゴシック;MS Gothic"/>
          <w:b/>
          <w:sz w:val="20"/>
        </w:rPr>
        <w:t>4/5</w:t>
      </w:r>
    </w:p>
    <w:tbl>
      <w:tblPr>
        <w:tblW w:w="1541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0"/>
        <w:gridCol w:w="1311"/>
        <w:gridCol w:w="1339"/>
        <w:gridCol w:w="1548"/>
        <w:gridCol w:w="1508"/>
        <w:gridCol w:w="1141"/>
        <w:gridCol w:w="368"/>
        <w:gridCol w:w="1570"/>
        <w:gridCol w:w="1417"/>
        <w:gridCol w:w="1327"/>
        <w:gridCol w:w="1946"/>
        <w:gridCol w:w="630"/>
      </w:tblGrid>
      <w:tr>
        <w:trPr>
          <w:trHeight w:val="288" w:hRule="atLeast"/>
          <w:cantSplit w:val="true"/>
        </w:trPr>
        <w:tc>
          <w:tcPr>
            <w:tcW w:w="39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6135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94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88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　　目</w:t>
            </w:r>
          </w:p>
        </w:tc>
        <w:tc>
          <w:tcPr>
            <w:tcW w:w="131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6135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94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準値･標準値</w:t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条件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荷重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圧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ランキンレザール式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設鋼矢板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圧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三角形分布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留工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上載荷重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9.8 kN/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計算方法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切り梁･自立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モーメントの釣合法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弾塑性法は別途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11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該当無し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数値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の単位重量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層別、水中は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-0.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1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部摩擦角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φ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=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√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N+15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大崎の式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φ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&lt;45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ﾟ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1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粘着力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qu/2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テルツァギーの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Ｎ値およびＣ､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φ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p21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横方向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値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0.691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･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N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-0.406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9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許容応力度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鋼矢板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64 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10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山留材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5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10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断面係数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鋼矢板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継手効率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60%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11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山留材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リ－ス材の係数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掘削面の安定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ボイリング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討の有無</w:t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砂質土の場合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111</w:t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ヒービング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粘性土の場合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112</w:t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盤ぶくれ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被圧地下水等の場合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114</w:t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結果の目安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根入れ長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自立式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最小３ｍ</w:t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根切り深の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倍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122</w:t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切梁式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最小３ｍ</w:t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38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根切り深程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最小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3m)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122</w:t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壁剛性チェック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自立式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根切深の３％</w:t>
            </w:r>
          </w:p>
        </w:tc>
        <w:tc>
          <w:tcPr>
            <w:tcW w:w="15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180</w:t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たわみ量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切梁式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３０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c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1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適用範囲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鋼矢板長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Ⅱ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型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4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7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標準長さ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Ⅲ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型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6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5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Ⅳ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型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13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Ｖ型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15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m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打撃目安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Ⅱ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～Ｖ型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Ｎ値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打込み方法</w:t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矢板長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設擁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98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､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4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rPr>
          <w:rFonts w:eastAsia="ＭＳ ゴシック;MS Gothic"/>
          <w:b/>
          <w:b/>
          <w:sz w:val="20"/>
        </w:rPr>
      </w:pPr>
      <w:r>
        <w:rPr>
          <w:rFonts w:eastAsia="ＭＳ ゴシック;MS Gothic"/>
          <w:b/>
          <w:sz w:val="20"/>
        </w:rPr>
        <w:t>　設計内容（要点）記載表　２．３　（構造計算）</w:t>
      </w:r>
      <w:r>
        <w:rPr>
          <w:rFonts w:eastAsia="ＭＳ ゴシック;MS Gothic"/>
          <w:b/>
          <w:sz w:val="20"/>
        </w:rPr>
        <w:t>5/5</w:t>
      </w:r>
    </w:p>
    <w:tbl>
      <w:tblPr>
        <w:tblW w:w="154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9"/>
        <w:gridCol w:w="2736"/>
        <w:gridCol w:w="1509"/>
        <w:gridCol w:w="1061"/>
        <w:gridCol w:w="447"/>
        <w:gridCol w:w="1508"/>
        <w:gridCol w:w="1511"/>
        <w:gridCol w:w="1513"/>
        <w:gridCol w:w="1274"/>
        <w:gridCol w:w="22"/>
        <w:gridCol w:w="1912"/>
        <w:gridCol w:w="575"/>
      </w:tblGrid>
      <w:tr>
        <w:trPr>
          <w:trHeight w:val="288" w:hRule="atLeast"/>
          <w:cantSplit w:val="true"/>
        </w:trPr>
        <w:tc>
          <w:tcPr>
            <w:tcW w:w="4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6036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51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91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57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88" w:hRule="atLeast"/>
          <w:cantSplit w:val="true"/>
        </w:trPr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6036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91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盤の形態</w:t>
            </w:r>
          </w:p>
        </w:tc>
        <w:tc>
          <w:tcPr>
            <w:tcW w:w="1509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盛土</w:t>
            </w:r>
          </w:p>
        </w:tc>
        <w:tc>
          <w:tcPr>
            <w:tcW w:w="150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切土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2-30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pacing w:val="-12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6"/>
                <w:szCs w:val="16"/>
              </w:rPr>
              <w:t>コンクリートライニン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法高さ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2.0m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護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法勾配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直立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粗度係数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.015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形式</w:t>
            </w:r>
          </w:p>
        </w:tc>
        <w:tc>
          <w:tcPr>
            <w:tcW w:w="3017" w:type="dxa"/>
            <w:gridSpan w:val="3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スロープフォーム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スリップフォーム</w:t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5-1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底幅：水深比</w:t>
            </w:r>
          </w:p>
        </w:tc>
        <w:tc>
          <w:tcPr>
            <w:tcW w:w="301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１：１～２：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１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程度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:3</w:t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FF0000"/>
                <w:sz w:val="19"/>
                <w:szCs w:val="19"/>
              </w:rPr>
              <w:t xml:space="preserve">         </w:t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37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ライニング厚さ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0cm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程度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20cm</w:t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FF0000"/>
                <w:sz w:val="19"/>
                <w:szCs w:val="19"/>
              </w:rPr>
              <w:t xml:space="preserve">         </w:t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37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地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位置は適切か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9m</w:t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FF0000"/>
                <w:sz w:val="19"/>
                <w:szCs w:val="19"/>
              </w:rPr>
              <w:t xml:space="preserve">         </w:t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37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FF0000"/>
                <w:sz w:val="19"/>
                <w:szCs w:val="19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FF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盤の形態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原則は地山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FF0000"/>
                <w:sz w:val="19"/>
                <w:szCs w:val="19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FF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pacing w:val="-6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6"/>
                <w:sz w:val="16"/>
                <w:szCs w:val="16"/>
              </w:rPr>
              <w:t>コンクリートブロック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法高さ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FF0000"/>
                <w:sz w:val="19"/>
                <w:szCs w:val="19"/>
              </w:rPr>
              <w:t xml:space="preserve">         </w:t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35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積護岸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法勾配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FF0000"/>
                <w:sz w:val="19"/>
                <w:szCs w:val="19"/>
              </w:rPr>
              <w:t xml:space="preserve">         </w:t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35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粗度係数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0.016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FF0000"/>
                <w:sz w:val="19"/>
                <w:szCs w:val="19"/>
              </w:rPr>
              <w:t xml:space="preserve">         </w:t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15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該当無し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形式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空積み</w:t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練り積み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FF0000"/>
                <w:sz w:val="19"/>
                <w:szCs w:val="19"/>
              </w:rPr>
              <w:t xml:space="preserve">         </w:t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351</w:t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根入れ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FF0000"/>
                <w:sz w:val="19"/>
                <w:szCs w:val="19"/>
              </w:rPr>
              <w:t xml:space="preserve">         </w:t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354</w:t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裏込め厚さ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0cm</w:t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cm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FF0000"/>
                <w:sz w:val="19"/>
                <w:szCs w:val="19"/>
              </w:rPr>
              <w:t xml:space="preserve">         </w:t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352</w:t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天端コンクリート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標準寸法</w:t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特殊条件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FF0000"/>
                <w:sz w:val="19"/>
                <w:szCs w:val="19"/>
              </w:rPr>
              <w:t xml:space="preserve">         </w:t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353</w:t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礎コンクリート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標準寸法</w:t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特殊条件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FF0000"/>
                <w:sz w:val="19"/>
                <w:szCs w:val="19"/>
              </w:rPr>
              <w:t xml:space="preserve">         </w:t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353</w:t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安定計算</w:t>
            </w:r>
          </w:p>
        </w:tc>
        <w:tc>
          <w:tcPr>
            <w:tcW w:w="2570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ブロックの単位重量</w:t>
            </w:r>
          </w:p>
        </w:tc>
        <w:tc>
          <w:tcPr>
            <w:tcW w:w="19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通常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2.7kN/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51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Ａ種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練積</w:t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570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土の内部摩擦角</w:t>
            </w:r>
          </w:p>
        </w:tc>
        <w:tc>
          <w:tcPr>
            <w:tcW w:w="19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゜</w:t>
            </w:r>
          </w:p>
        </w:tc>
        <w:tc>
          <w:tcPr>
            <w:tcW w:w="151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土の単位重量</w:t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466" w:type="dxa"/>
            <w:gridSpan w:val="3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  <w:t>　　　　</w:t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570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背面の盛土勾配</w:t>
            </w:r>
          </w:p>
        </w:tc>
        <w:tc>
          <w:tcPr>
            <w:tcW w:w="19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2570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示力線までの距離Ｘ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h</w:t>
            </w:r>
          </w:p>
        </w:tc>
        <w:tc>
          <w:tcPr>
            <w:tcW w:w="19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限界高さ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1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    </w:t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283</w:t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2570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転倒に対する安定</w:t>
            </w:r>
          </w:p>
        </w:tc>
        <w:tc>
          <w:tcPr>
            <w:tcW w:w="3466" w:type="dxa"/>
            <w:gridSpan w:val="3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ミドルサードの位置Ｘ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'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      </w:t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284</w:t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570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滑動に対する安定</w:t>
            </w:r>
          </w:p>
        </w:tc>
        <w:tc>
          <w:tcPr>
            <w:tcW w:w="19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安全率Ｆ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s</w:t>
            </w:r>
          </w:p>
        </w:tc>
        <w:tc>
          <w:tcPr>
            <w:tcW w:w="151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　　〃</w:t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570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基礎地盤の支持力</w:t>
            </w:r>
          </w:p>
        </w:tc>
        <w:tc>
          <w:tcPr>
            <w:tcW w:w="3466" w:type="dxa"/>
            <w:gridSpan w:val="3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盤反力ｑ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max=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許容支持力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qa=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水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285</w:t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ind w:firstLine="210"/>
        <w:rPr/>
      </w:pPr>
      <w:r>
        <w:br w:type="page"/>
      </w:r>
      <w:r>
        <w:rPr/>
        <w:t>設計内容（要点）記載表　２．４　（付帯施設）</w:t>
      </w:r>
    </w:p>
    <w:tbl>
      <w:tblPr>
        <w:tblW w:w="153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3"/>
        <w:gridCol w:w="2736"/>
        <w:gridCol w:w="1509"/>
        <w:gridCol w:w="1508"/>
        <w:gridCol w:w="1508"/>
        <w:gridCol w:w="1509"/>
        <w:gridCol w:w="1508"/>
        <w:gridCol w:w="1297"/>
        <w:gridCol w:w="1983"/>
        <w:gridCol w:w="601"/>
      </w:tblGrid>
      <w:tr>
        <w:trPr>
          <w:trHeight w:val="324" w:hRule="atLeast"/>
          <w:cantSplit w:val="true"/>
        </w:trPr>
        <w:tc>
          <w:tcPr>
            <w:tcW w:w="3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42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98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324" w:hRule="atLeast"/>
          <w:cantSplit w:val="true"/>
        </w:trPr>
        <w:tc>
          <w:tcPr>
            <w:tcW w:w="1213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7542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98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合流工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落差工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急流工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暗渠工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サイホン</w:t>
            </w:r>
          </w:p>
        </w:tc>
        <w:tc>
          <w:tcPr>
            <w:tcW w:w="129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3949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本業務に含まれる付帯施設を列挙</w:t>
            </w:r>
          </w:p>
        </w:tc>
        <w:tc>
          <w:tcPr>
            <w:tcW w:w="3017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□水路横断構造物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親水水路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帯橋梁工</w:t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2-6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形　式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合流工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〃　　選定理由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造と規模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9"/>
                <w:szCs w:val="19"/>
              </w:rPr>
              <w:t>形　式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暗渠形式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9"/>
                <w:szCs w:val="19"/>
              </w:rPr>
              <w:t>付帯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9"/>
                <w:szCs w:val="19"/>
              </w:rPr>
              <w:t>　〃　　選定理由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経済性・施工性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9"/>
                <w:szCs w:val="19"/>
              </w:rPr>
              <w:t>橋梁工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9"/>
                <w:szCs w:val="19"/>
              </w:rPr>
              <w:t>構造と規模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ボックスカルバート　　幅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3.0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×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高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.0m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</w:t>
      </w:r>
      <w:r>
        <w:br w:type="page"/>
      </w:r>
    </w:p>
    <w:p>
      <w:pPr>
        <w:pStyle w:val="Normal"/>
        <w:rPr/>
      </w:pPr>
      <w:r>
        <w:rPr/>
        <w:t>設計内容（要点）記載表　２．５　（構造図　－－　各施設毎に作成）</w:t>
      </w:r>
    </w:p>
    <w:tbl>
      <w:tblPr>
        <w:tblW w:w="1539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1"/>
        <w:gridCol w:w="364"/>
        <w:gridCol w:w="3056"/>
        <w:gridCol w:w="1509"/>
        <w:gridCol w:w="1353"/>
        <w:gridCol w:w="1509"/>
        <w:gridCol w:w="1295"/>
        <w:gridCol w:w="1890"/>
        <w:gridCol w:w="1199"/>
        <w:gridCol w:w="1660"/>
        <w:gridCol w:w="601"/>
      </w:tblGrid>
      <w:tr>
        <w:trPr>
          <w:trHeight w:val="324" w:hRule="atLeast"/>
          <w:cantSplit w:val="true"/>
        </w:trPr>
        <w:tc>
          <w:tcPr>
            <w:tcW w:w="43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56" w:type="dxa"/>
            <w:gridSpan w:val="5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199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例</w:t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324" w:hRule="atLeast"/>
          <w:cantSplit w:val="true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　告　書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　計　図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部材厚　頂　板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cm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25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　　側　壁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cm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25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物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　　底　版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cm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30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　　ハンチ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cm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5*15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5*15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施設の内寸法　　　ｍ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3.0*2.0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3.0*2.0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現地盤の表示</w:t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流水方向の表示</w:t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材料の表示</w:t>
            </w:r>
          </w:p>
        </w:tc>
        <w:tc>
          <w:tcPr>
            <w:tcW w:w="286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ex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bscript"/>
              </w:rPr>
              <w:t>２８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＝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1 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 xml:space="preserve">2   </w:t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注意事項</w:t>
            </w:r>
          </w:p>
        </w:tc>
        <w:tc>
          <w:tcPr>
            <w:tcW w:w="286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筋加工図</w:t>
            </w:r>
          </w:p>
        </w:tc>
        <w:tc>
          <w:tcPr>
            <w:tcW w:w="286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数量計算書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58</w:t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配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筋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図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筋の被り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表面～中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cm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6cm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6cm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頂　版　　主鉄筋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D16-250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D16-250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配</w:t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〃　　　配力鉄筋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D13-250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D13-250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筋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側　壁　　主鉄筋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D16-250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D16-250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計</w:t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〃　　　配力鉄筋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D13-250</w:t>
            </w:r>
          </w:p>
        </w:tc>
        <w:tc>
          <w:tcPr>
            <w:tcW w:w="13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D13-250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画</w:t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底　版　　主鉄筋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D16-250</w:t>
            </w:r>
          </w:p>
        </w:tc>
        <w:tc>
          <w:tcPr>
            <w:tcW w:w="13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D16-250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〃　　　配力鉄筋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D13-250</w:t>
            </w:r>
          </w:p>
        </w:tc>
        <w:tc>
          <w:tcPr>
            <w:tcW w:w="13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D13-250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開口部補強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D16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ダブル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筋定着長及び継手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30D</w:t>
            </w:r>
          </w:p>
        </w:tc>
        <w:tc>
          <w:tcPr>
            <w:tcW w:w="13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D13-390  D16-480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96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筋番号の引出し</w:t>
            </w:r>
          </w:p>
        </w:tc>
        <w:tc>
          <w:tcPr>
            <w:tcW w:w="2862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ヶ所以上あるか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　□無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限界状態設計</w:t>
            </w:r>
          </w:p>
        </w:tc>
        <w:tc>
          <w:tcPr>
            <w:tcW w:w="1407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限界状態設計法により照査する場合は、適宜、行を追加する。</w:t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地盤の安定性照査</w:t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盤の安定性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造物に対する</w:t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曲げモーメント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せん断力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安全性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耐久性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ひび割れ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中性化</w:t>
            </w:r>
          </w:p>
        </w:tc>
        <w:tc>
          <w:tcPr>
            <w:tcW w:w="15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使用性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)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密性の照査</w:t>
            </w:r>
          </w:p>
        </w:tc>
        <w:tc>
          <w:tcPr>
            <w:tcW w:w="15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曲げひび割れ照査</w:t>
            </w:r>
          </w:p>
        </w:tc>
        <w:tc>
          <w:tcPr>
            <w:tcW w:w="15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部分安全係数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部分安全係数</w:t>
            </w:r>
          </w:p>
        </w:tc>
        <w:tc>
          <w:tcPr>
            <w:tcW w:w="1509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表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-7.10.6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  <w:r>
        <w:br w:type="page"/>
      </w:r>
    </w:p>
    <w:p>
      <w:pPr>
        <w:pStyle w:val="Normal"/>
        <w:rPr/>
      </w:pPr>
      <w:r>
        <w:rPr/>
        <w:t>設計内容（要点）記載表　３．１　（設計計算書）</w: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8"/>
        <w:gridCol w:w="2736"/>
        <w:gridCol w:w="1508"/>
        <w:gridCol w:w="1509"/>
        <w:gridCol w:w="1508"/>
        <w:gridCol w:w="1509"/>
        <w:gridCol w:w="1510"/>
        <w:gridCol w:w="1325"/>
        <w:gridCol w:w="1843"/>
        <w:gridCol w:w="601"/>
      </w:tblGrid>
      <w:tr>
        <w:trPr>
          <w:trHeight w:val="324" w:hRule="atLeast"/>
          <w:cantSplit w:val="true"/>
        </w:trPr>
        <w:tc>
          <w:tcPr>
            <w:tcW w:w="41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44" w:type="dxa"/>
            <w:gridSpan w:val="5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32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例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3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の記載頁を記入</w:t>
            </w:r>
          </w:p>
        </w:tc>
        <w:tc>
          <w:tcPr>
            <w:tcW w:w="150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の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範囲と作業項目</w:t>
            </w:r>
          </w:p>
        </w:tc>
        <w:tc>
          <w:tcPr>
            <w:tcW w:w="150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P 1-1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～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-4</w:t>
            </w:r>
          </w:p>
        </w:tc>
        <w:tc>
          <w:tcPr>
            <w:tcW w:w="15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本条件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貸与資料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1-25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排水計画と系統模式図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2-8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理公式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2-2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理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討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理計算総括表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2-10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礎工法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3-6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路の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造計算の諸元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3-4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造検討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造計算結果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3-20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合流工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落差工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帯施設の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急流工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と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暗渠工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造検討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サイホン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帯橋梁工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P 2-6 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､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3-30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親水水路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路横断構造物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管理施設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打合せ事項の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7544" w:type="dxa"/>
            <w:gridSpan w:val="5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打合せ簿を添付し、その内容に該当する報告書のページ数を赤字で記入</w:t>
            </w:r>
          </w:p>
        </w:tc>
        <w:tc>
          <w:tcPr>
            <w:tcW w:w="13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反映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1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3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</w:t>
      </w:r>
      <w:r>
        <w:br w:type="page"/>
      </w:r>
    </w:p>
    <w:p>
      <w:pPr>
        <w:pStyle w:val="Normal"/>
        <w:rPr/>
      </w:pPr>
      <w:r>
        <w:rPr/>
        <w:t>設計内容（要点）記載表　３．２　（平面縦断図）</w:t>
      </w:r>
    </w:p>
    <w:tbl>
      <w:tblPr>
        <w:tblW w:w="1536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0"/>
        <w:gridCol w:w="2736"/>
        <w:gridCol w:w="1509"/>
        <w:gridCol w:w="1508"/>
        <w:gridCol w:w="1509"/>
        <w:gridCol w:w="1508"/>
        <w:gridCol w:w="1501"/>
        <w:gridCol w:w="7"/>
        <w:gridCol w:w="1296"/>
        <w:gridCol w:w="1883"/>
        <w:gridCol w:w="601"/>
      </w:tblGrid>
      <w:tr>
        <w:trPr>
          <w:trHeight w:val="324" w:hRule="atLeast"/>
          <w:cantSplit w:val="true"/>
        </w:trPr>
        <w:tc>
          <w:tcPr>
            <w:tcW w:w="40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35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例</w:t>
            </w:r>
          </w:p>
        </w:tc>
        <w:tc>
          <w:tcPr>
            <w:tcW w:w="188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324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7535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始終点の表示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平面図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帯施設の表示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区界の表示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中心線移動の表示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移動なし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帯施設の引出し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縦断図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路タイプの表示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勾配の表示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位の表示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質柱状図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表示したほうがよい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平面延長と実延長の表示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地の表示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スパン割図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水路タイプ区分の表示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曲線区間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調整スパン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</w:t>
      </w:r>
      <w:r>
        <w:br w:type="page"/>
      </w:r>
    </w:p>
    <w:p>
      <w:pPr>
        <w:pStyle w:val="Normal"/>
        <w:rPr/>
      </w:pPr>
      <w:r>
        <w:rPr/>
        <w:t>設計内容（要点）記載表　３．３　（土工図）</w:t>
      </w:r>
    </w:p>
    <w:tbl>
      <w:tblPr>
        <w:tblW w:w="152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5"/>
        <w:gridCol w:w="2736"/>
        <w:gridCol w:w="1509"/>
        <w:gridCol w:w="1508"/>
        <w:gridCol w:w="1508"/>
        <w:gridCol w:w="1509"/>
        <w:gridCol w:w="1508"/>
        <w:gridCol w:w="1296"/>
        <w:gridCol w:w="1829"/>
        <w:gridCol w:w="601"/>
      </w:tblGrid>
      <w:tr>
        <w:trPr>
          <w:trHeight w:val="324" w:hRule="atLeast"/>
          <w:cantSplit w:val="true"/>
        </w:trPr>
        <w:tc>
          <w:tcPr>
            <w:tcW w:w="4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42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82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324" w:hRule="atLeast"/>
          <w:cantSplit w:val="true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7542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工横断の種類</w:t>
            </w:r>
          </w:p>
        </w:tc>
        <w:tc>
          <w:tcPr>
            <w:tcW w:w="1509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各測点毎</w:t>
            </w:r>
          </w:p>
        </w:tc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施工法区分毎の標準断面</w:t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工横断図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工区分図の添付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3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下図参照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（横断図）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表土掘削深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ｔ＝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.2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ｍ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〃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鉛直深表示</w:t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表面直角深表示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掘　削</w:t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バックホウ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0.6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工の区分と施工機種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基　盤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人力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埋戻Ａ</w:t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コンパクター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.0t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埋戻Ｂ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ブル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1t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盛　土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ブル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1t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Ａｓ舗装復旧の余裕幅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Ｂ＝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.3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　ｍ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下図の場合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.30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ｍ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)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Ａｓ舗装復旧の工法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本復旧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復旧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平行する地下埋設物の表示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3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■無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</w:t>
      </w:r>
      <w:r>
        <w:br w:type="page"/>
      </w:r>
    </w:p>
    <w:p>
      <w:pPr>
        <w:pStyle w:val="Normal"/>
        <w:rPr/>
      </w:pPr>
      <w:r>
        <w:rPr/>
        <w:t>設計内容（要点）記載表　３．４　（数量計算）</w:t>
      </w:r>
    </w:p>
    <w:tbl>
      <w:tblPr>
        <w:tblW w:w="153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5"/>
        <w:gridCol w:w="2736"/>
        <w:gridCol w:w="1509"/>
        <w:gridCol w:w="1508"/>
        <w:gridCol w:w="1508"/>
        <w:gridCol w:w="1509"/>
        <w:gridCol w:w="1508"/>
        <w:gridCol w:w="1296"/>
        <w:gridCol w:w="1869"/>
        <w:gridCol w:w="601"/>
      </w:tblGrid>
      <w:tr>
        <w:trPr>
          <w:trHeight w:val="324" w:hRule="atLeast"/>
          <w:cantSplit w:val="true"/>
        </w:trPr>
        <w:tc>
          <w:tcPr>
            <w:tcW w:w="4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42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数量計算書</w:t>
            </w:r>
          </w:p>
        </w:tc>
        <w:tc>
          <w:tcPr>
            <w:tcW w:w="186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324" w:hRule="atLeast"/>
          <w:cantSplit w:val="true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7542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8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542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区名称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Ａ工区　　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No.1+25.0   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No.6+0.00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　Ｌ＝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275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　　ｍ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数量構成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区割と延長</w:t>
            </w:r>
          </w:p>
        </w:tc>
        <w:tc>
          <w:tcPr>
            <w:tcW w:w="7542" w:type="dxa"/>
            <w:gridSpan w:val="5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区名称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Ｂ工区　　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No.6+0.00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　～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No.18+10.0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Ｌ＝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610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　　ｍ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542" w:type="dxa"/>
            <w:gridSpan w:val="5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区名称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　　　　　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No.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　　　　～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No.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　　　　Ｌ＝　　　　　　ｍ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542" w:type="dxa"/>
            <w:gridSpan w:val="5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区名称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　　　　　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No.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　　　　～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No.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　　　　Ｌ＝　　　　　　ｍ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5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参考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工事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本体工事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帯工事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復旧工事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設工事）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数量計算の構成は</w:t>
            </w:r>
          </w:p>
        </w:tc>
        <w:tc>
          <w:tcPr>
            <w:tcW w:w="6034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土工　　　　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本体工　　　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付帯工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モクジ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5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復旧工　　　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仮設工　　　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6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その他工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　区　別　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工量総括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Ａ工区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Ｂ工区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4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～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（概　略）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掘　削　　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ｍ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270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490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　礎　　　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ｍ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30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埋　戻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　　ｍ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80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200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盛　土　　　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ｍ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30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50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名　　称　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本体工参考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Ａ工区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Ｂ工区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35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～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数　量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コンクリート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　ｍ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60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89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型　枠　　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ｍ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220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480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　筋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ｔ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49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帯工名称　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号橋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51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～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帯工参考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市道橋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数　量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コンクリート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ｍ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型　枠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ｍ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90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　筋　　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ｔ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2.5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</w:t>
      </w:r>
      <w:r>
        <w:br w:type="page"/>
      </w:r>
    </w:p>
    <w:p>
      <w:pPr>
        <w:pStyle w:val="Normal"/>
        <w:rPr/>
      </w:pPr>
      <w:r>
        <w:rPr/>
        <w:t>設計内容（要点）記載表　３．５　（施工計画）</w:t>
      </w:r>
    </w:p>
    <w:tbl>
      <w:tblPr>
        <w:tblW w:w="1542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9"/>
        <w:gridCol w:w="2848"/>
        <w:gridCol w:w="1508"/>
        <w:gridCol w:w="1509"/>
        <w:gridCol w:w="1508"/>
        <w:gridCol w:w="1508"/>
        <w:gridCol w:w="1509"/>
        <w:gridCol w:w="1296"/>
        <w:gridCol w:w="1800"/>
        <w:gridCol w:w="601"/>
      </w:tblGrid>
      <w:tr>
        <w:trPr>
          <w:trHeight w:val="324" w:hRule="atLeast"/>
          <w:cantSplit w:val="true"/>
        </w:trPr>
        <w:tc>
          <w:tcPr>
            <w:tcW w:w="4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42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324" w:hRule="atLeast"/>
          <w:cantSplit w:val="true"/>
        </w:trPr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7542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廻し道路の設計条件を列挙</w:t>
            </w:r>
          </w:p>
        </w:tc>
        <w:tc>
          <w:tcPr>
            <w:tcW w:w="4525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市道幅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4.5m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以上　　Ｒ＝３０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m</w:t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廻し計画</w:t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7-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廻し水路の設計条件を列挙</w:t>
            </w:r>
          </w:p>
        </w:tc>
        <w:tc>
          <w:tcPr>
            <w:tcW w:w="1508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なし</w:t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用道路の幅員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効幅員＝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3.5m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全幅員＝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4.5m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7-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用道路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搬入路の幅員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効幅員＝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全幅員＝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使用するクレーン規格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機　　種：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20t</w:t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吊込時アウトリガー張出幅＝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4.8m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7-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用道路・搬入路の舗装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砂利舗装－ｔ＝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0cm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Ａｓ舗装－構成と厚さ　　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7-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施工方法</w:t>
            </w:r>
          </w:p>
        </w:tc>
        <w:tc>
          <w:tcPr>
            <w:tcW w:w="7542" w:type="dxa"/>
            <w:gridSpan w:val="5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掘削･本体施工･埋戻の流れを施工機種の配置平面図を用いて説明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別途添付）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7-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施工スペース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埋戻土の仮置場</w:t>
            </w:r>
          </w:p>
        </w:tc>
        <w:tc>
          <w:tcPr>
            <w:tcW w:w="4525" w:type="dxa"/>
            <w:gridSpan w:val="3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路線沿　　□指定地　　　内容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水田・畑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7-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資材　　〃</w:t>
            </w:r>
          </w:p>
        </w:tc>
        <w:tc>
          <w:tcPr>
            <w:tcW w:w="4525" w:type="dxa"/>
            <w:gridSpan w:val="3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路線沿　　□指定地　　　内容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水田・畑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7-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埋戻土仮置きについて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最大盛土高Ｈ＝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3.0m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法勾配　１：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7-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置場の処理方法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土木シート敷設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7-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留工法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設土留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鋼矢板の場合の打設機種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〃　　　選定理由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設土留の構造計算</w:t>
            </w:r>
          </w:p>
        </w:tc>
        <w:tc>
          <w:tcPr>
            <w:tcW w:w="4525" w:type="dxa"/>
            <w:gridSpan w:val="3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チェックマニュアル２．３に準ずる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33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</w:t>
      </w:r>
      <w:r>
        <w:br w:type="page"/>
      </w:r>
    </w:p>
    <w:p>
      <w:pPr>
        <w:pStyle w:val="Normal"/>
        <w:rPr/>
      </w:pPr>
      <w:r>
        <w:rPr/>
        <w:t>設計内容（要点）記載表　３．６　（特別仕様書）</w:t>
      </w:r>
    </w:p>
    <w:tbl>
      <w:tblPr>
        <w:tblW w:w="1535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5"/>
        <w:gridCol w:w="2736"/>
        <w:gridCol w:w="1509"/>
        <w:gridCol w:w="1508"/>
        <w:gridCol w:w="1508"/>
        <w:gridCol w:w="1509"/>
        <w:gridCol w:w="1508"/>
        <w:gridCol w:w="1296"/>
        <w:gridCol w:w="1897"/>
        <w:gridCol w:w="602"/>
      </w:tblGrid>
      <w:tr>
        <w:trPr>
          <w:trHeight w:val="324" w:hRule="atLeast"/>
          <w:cantSplit w:val="true"/>
        </w:trPr>
        <w:tc>
          <w:tcPr>
            <w:tcW w:w="4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　討　項　目</w:t>
            </w:r>
          </w:p>
        </w:tc>
        <w:tc>
          <w:tcPr>
            <w:tcW w:w="7542" w:type="dxa"/>
            <w:gridSpan w:val="5"/>
            <w:vMerge w:val="restart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　　　　　　　　　容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</w:tc>
        <w:tc>
          <w:tcPr>
            <w:tcW w:w="189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　　　考</w:t>
            </w:r>
          </w:p>
        </w:tc>
        <w:tc>
          <w:tcPr>
            <w:tcW w:w="6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324" w:hRule="atLeast"/>
          <w:cantSplit w:val="true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　　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　　細</w:t>
            </w:r>
          </w:p>
        </w:tc>
        <w:tc>
          <w:tcPr>
            <w:tcW w:w="7542" w:type="dxa"/>
            <w:gridSpan w:val="5"/>
            <w:vMerge w:val="continue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89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総則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適用範囲</w:t>
            </w:r>
          </w:p>
        </w:tc>
        <w:tc>
          <w:tcPr>
            <w:tcW w:w="4525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適用範囲は適切に表現されているか</w:t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7-30</w:t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的</w:t>
            </w:r>
          </w:p>
        </w:tc>
        <w:tc>
          <w:tcPr>
            <w:tcW w:w="3017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内容は適切か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内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場所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概要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数量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期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程制限</w:t>
            </w:r>
          </w:p>
        </w:tc>
        <w:tc>
          <w:tcPr>
            <w:tcW w:w="3017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施工条件は示されているか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7-31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施工条件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部分引き渡し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その他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質</w:t>
            </w:r>
          </w:p>
        </w:tc>
        <w:tc>
          <w:tcPr>
            <w:tcW w:w="3017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現場条件は示されているか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7-32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現場条件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関連工事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その他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用道路</w:t>
            </w:r>
          </w:p>
        </w:tc>
        <w:tc>
          <w:tcPr>
            <w:tcW w:w="3017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指定仮設は網羅されているか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7-33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指定仮設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建設発生土受入地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及び仮置き場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排水施設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525" w:type="dxa"/>
            <w:gridSpan w:val="3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用地の使用、変遷等の記述はあるか</w:t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7-34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用地等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規格及び品質</w:t>
            </w:r>
          </w:p>
        </w:tc>
        <w:tc>
          <w:tcPr>
            <w:tcW w:w="4525" w:type="dxa"/>
            <w:gridSpan w:val="3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と使用する主要材料の記述は適切か</w:t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7-35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工事用材料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工・基礎等</w:t>
            </w:r>
          </w:p>
        </w:tc>
        <w:tc>
          <w:tcPr>
            <w:tcW w:w="3017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必要事項の記述がなされているか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 7-36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施工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本体工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  <w:tr>
        <w:trPr>
          <w:trHeight w:val="324" w:hRule="atLeast"/>
        </w:trPr>
        <w:tc>
          <w:tcPr>
            <w:tcW w:w="1285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復旧工</w:t>
            </w:r>
          </w:p>
        </w:tc>
        <w:tc>
          <w:tcPr>
            <w:tcW w:w="1509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〃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ﾚ</w:t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680" w:footer="397" w:bottom="454"/>
      <w:pgNumType w:start="1" w:fmt="decimal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6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6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-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30:00Z</dcterms:created>
  <dc:creator/>
  <dc:description/>
  <cp:keywords/>
  <dc:language>en-US</dc:language>
  <cp:lastModifiedBy/>
  <dcterms:modified xsi:type="dcterms:W3CDTF">2021-09-22T12:30:00Z</dcterms:modified>
  <cp:revision>1</cp:revision>
  <dc:subject/>
  <dc:title/>
</cp:coreProperties>
</file>