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94" w:right="743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ＭＳ ゴシック;MS Gothic"/>
          <w:spacing w:val="3"/>
          <w:sz w:val="48"/>
        </w:rPr>
        <w:t>5-3</w:t>
      </w:r>
      <w:r>
        <w:rPr>
          <w:rFonts w:eastAsia="ＭＳ ゴシック;MS Gothic"/>
          <w:spacing w:val="3"/>
          <w:sz w:val="48"/>
        </w:rPr>
        <w:t>　総　括　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用 水 路 工 総 括 表</w:t>
      </w:r>
    </w:p>
    <w:tbl>
      <w:tblPr>
        <w:tblW w:w="14988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777"/>
        <w:gridCol w:w="558"/>
        <w:gridCol w:w="108"/>
        <w:gridCol w:w="1221"/>
        <w:gridCol w:w="3222"/>
        <w:gridCol w:w="1443"/>
        <w:gridCol w:w="1443"/>
        <w:gridCol w:w="666"/>
        <w:gridCol w:w="333"/>
        <w:gridCol w:w="999"/>
        <w:gridCol w:w="888"/>
        <w:gridCol w:w="555"/>
        <w:gridCol w:w="2442"/>
      </w:tblGrid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路組織模式図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主要路線の骨組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線名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主要施設を図示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)</w:t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1.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路施設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路形式欄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の例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)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　開水路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トンネル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暗渠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路橋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サイホン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急流工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路　線　名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路形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延長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(m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設計流量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/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起終点水位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～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／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～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／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～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／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～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／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～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／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～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／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延長合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2.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分水工</w:t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箇所数　　ヶ所（うち量水施設付　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）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計画最大分水量　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Q=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　　　～　　　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/s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3.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調整施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区分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箇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所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数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　　内　　　容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位調整施設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観測施設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余水吐工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放水工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基 本 事 項 と 設 計 条 件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路の用途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田用水　□畑地用水　□両方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4.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管理施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管理用道路</w:t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全幅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、有効　　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、新設　　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、改良　　ｍ</w:t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路の形式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開水路系　□管水路系　□複合形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除塵施設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道路荷重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土砂溜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主たる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地質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盛土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5.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付帯施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橋梁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切土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擁壁工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法勾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盛土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横断構造物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切土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仮設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法勾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盛土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6.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仮設工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工事用道路</w:t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全幅　　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、有効　　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、延長　　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切土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土留工</w:t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親杭横矢板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□自立式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□切梁式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□アンカー式</w:t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軟弱地盤対策</w:t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□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参考文献</w:t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地すべり対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□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寒冷地対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□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積雪荷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□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協　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河川協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□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道路協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□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道協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□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通信協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□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□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照査経緯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第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回　　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．　　．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第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回　　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.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第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回　　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.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exact" w:line="278"/>
        <w:rPr/>
      </w:pPr>
      <w:r>
        <w:rPr/>
      </w:r>
    </w:p>
    <w:sectPr>
      <w:footerReference w:type="default" r:id="rId4"/>
      <w:type w:val="nextPage"/>
      <w:pgSz w:orient="landscape" w:w="16838" w:h="11906"/>
      <w:pgMar w:left="794" w:right="743" w:gutter="0" w:header="0" w:top="720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5-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5-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8"/>
      <w:jc w:val="both"/>
    </w:pPr>
    <w:rPr>
      <w:rFonts w:ascii="Times New Roman" w:hAnsi="Times New Roman" w:eastAsia="ＭＳ 明朝;MS Mincho" w:cs="Times New Roman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26:00Z</dcterms:created>
  <dc:creator/>
  <dc:description/>
  <cp:keywords/>
  <dc:language>en-US</dc:language>
  <cp:lastModifiedBy/>
  <dcterms:modified xsi:type="dcterms:W3CDTF">2021-09-22T12:26:00Z</dcterms:modified>
  <cp:revision>1</cp:revision>
  <dc:subject/>
  <dc:title/>
</cp:coreProperties>
</file>