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pStyle w:val="Normal"/>
        <w:jc w:val="center"/>
        <w:rPr>
          <w:rFonts w:eastAsia="ＭＳ ゴシック;MS Gothic"/>
          <w:spacing w:val="3"/>
          <w:sz w:val="48"/>
        </w:rPr>
      </w:pPr>
      <w:r>
        <w:rPr>
          <w:rFonts w:eastAsia="ＭＳ ゴシック;MS Gothic"/>
          <w:spacing w:val="3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94" w:right="743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ＭＳ ゴシック;MS Gothic"/>
          <w:spacing w:val="3"/>
          <w:sz w:val="48"/>
        </w:rPr>
        <w:t>5-3</w:t>
      </w:r>
      <w:r>
        <w:rPr>
          <w:rFonts w:eastAsia="ＭＳ ゴシック;MS Gothic"/>
          <w:spacing w:val="3"/>
          <w:sz w:val="48"/>
        </w:rPr>
        <w:t>　総　括　表</w:t>
      </w:r>
    </w:p>
    <w:p>
      <w:pPr>
        <w:pStyle w:val="Normal"/>
        <w:jc w:val="left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用 水 路 工 総 括 表</w:t>
      </w:r>
    </w:p>
    <w:tbl>
      <w:tblPr>
        <w:tblW w:w="1498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777"/>
        <w:gridCol w:w="558"/>
        <w:gridCol w:w="108"/>
        <w:gridCol w:w="1221"/>
        <w:gridCol w:w="3222"/>
        <w:gridCol w:w="1443"/>
        <w:gridCol w:w="1443"/>
        <w:gridCol w:w="666"/>
        <w:gridCol w:w="333"/>
        <w:gridCol w:w="999"/>
        <w:gridCol w:w="888"/>
        <w:gridCol w:w="555"/>
        <w:gridCol w:w="2442"/>
      </w:tblGrid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object w:dxaOrig="6350" w:dyaOrig="40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31.1pt;width:306pt;height:214.3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735670180" r:id="rId4"/>
              </w:objec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組織模式図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要路線の骨組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線名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要施設を図示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)</w:t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1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施設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形式欄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の例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　開水路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トンネル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暗渠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橋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サイホン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急流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路　線　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形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延長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(m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設計流量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/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起終点水位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東１号幹線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開水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2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702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7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2.653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暗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702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1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開水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26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702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6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1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1.464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東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-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号幹線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開水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4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.100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.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1.700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1.500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1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spacing w:val="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／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延長合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5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2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分水工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箇所数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（うち量水施設付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）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計画最大分水量　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Q=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.100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.100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/s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3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調整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区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箇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所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数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　　内　　　容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位調整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自動水位調整チェックゲート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観測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量水板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余水吐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放流量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Q=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.408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cs="ＭＳ 明朝;MS Mincho" w:ascii="ＭＳ 明朝;MS Mincho" w:hAnsi="ＭＳ 明朝;MS Mincho"/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/s</w:t>
            </w:r>
          </w:p>
        </w:tc>
      </w:tr>
      <w:tr>
        <w:trPr>
          <w:trHeight w:val="278" w:hRule="atLeast"/>
          <w:cantSplit w:val="true"/>
        </w:trPr>
        <w:tc>
          <w:tcPr>
            <w:tcW w:w="6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放水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基 本 事 項 と 設 計 条 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の用途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田用水　□畑地用水　■両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4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管理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管理用道路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全幅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i/>
                <w:spacing w:val="1"/>
                <w:sz w:val="19"/>
                <w:szCs w:val="19"/>
              </w:rPr>
              <w:t>4.0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有効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0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新設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68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改良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452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ｍ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路の形式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開水路系　□管水路系　□複合形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除塵施設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道路荷重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Ｔ－１４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土砂溜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主たる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地質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砂質土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5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付帯施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橋梁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砂質土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擁壁工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法勾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砂質土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.5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横断構造物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ヶ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砂質土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H≦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５ｍ　　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.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仮設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法勾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盛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6.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仮設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工事用道路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全幅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4.5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有効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3.5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、延長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520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m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切土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0.5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土留工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親杭横矢板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自立式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切梁式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□アンカー式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軟弱地盤対策</w:t>
            </w:r>
          </w:p>
        </w:tc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■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参考文献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設水；土地改良事業計画設計基準・設計「水路工」基準書・技術書（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H13.2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）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地すべり対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■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標⑬；土地改良事業標準設計　第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編　水路付帯構造物（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S64.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）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寒冷地対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■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事基；○○農業水利事業所設計基準（解説書）Ｈ○年度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積雪荷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■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事図；　　　　〃　　　　　　　　（図面集）Ｈ○年度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協　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河川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放流工１ヶ所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全計；○○農業水利事業全体実施設計書Ｈ○年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道路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町道ＢＯＸ伏替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報①；△△幹線水路測量設計業務報告書Ｈ△年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水道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伏越横断２ヵ所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第</w:t>
            </w:r>
            <w:r>
              <w:rPr>
                <w:rFonts w:ascii="ＭＳ 明朝;MS Mincho" w:hAnsi="ＭＳ 明朝;MS Mincho" w:cs="ＭＳ 明朝;MS Mincho"/>
                <w:spacing w:val="1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Ｈ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．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06</w:t>
            </w: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．</w:t>
            </w: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通信協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spacing w:val="3"/>
                <w:sz w:val="19"/>
                <w:szCs w:val="19"/>
              </w:rPr>
              <w:t>電話線横断１ヶ所、電柱移設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要・□否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9"/>
                <w:szCs w:val="19"/>
              </w:rPr>
              <w:t>照査経緯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b/>
                <w:b/>
                <w:i/>
                <w:i/>
                <w:spacing w:val="3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pacing w:val="3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78"/>
        <w:rPr/>
      </w:pPr>
      <w:r>
        <w:rPr/>
      </w:r>
    </w:p>
    <w:sectPr>
      <w:footerReference w:type="default" r:id="rId6"/>
      <w:type w:val="nextPage"/>
      <w:pgSz w:orient="landscape" w:w="16838" w:h="11906"/>
      <w:pgMar w:left="794" w:right="743" w:gutter="0" w:header="0" w:top="720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8"/>
      <w:jc w:val="both"/>
    </w:pPr>
    <w:rPr>
      <w:rFonts w:ascii="Times New Roman" w:hAnsi="Times New Roman" w:eastAsia="ＭＳ 明朝;MS Mincho" w:cs="Times New Roman"/>
      <w:color w:val="auto"/>
      <w:spacing w:val="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2:00Z</dcterms:created>
  <dc:creator/>
  <dc:description/>
  <cp:keywords/>
  <dc:language>en-US</dc:language>
  <cp:lastModifiedBy/>
  <dcterms:modified xsi:type="dcterms:W3CDTF">2021-09-22T12:22:00Z</dcterms:modified>
  <cp:revision>1</cp:revision>
  <dc:subject/>
  <dc:title/>
</cp:coreProperties>
</file>