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680" w:right="686" w:gutter="0" w:header="0" w:top="1418" w:footer="720" w:bottom="1259"/>
          <w:pgNumType w:fmt="decimal"/>
          <w:formProt w:val="false"/>
          <w:titlePg/>
          <w:textDirection w:val="lrTb"/>
          <w:docGrid w:type="default" w:linePitch="285" w:charSpace="0"/>
        </w:sectPr>
        <w:pStyle w:val="Normal"/>
        <w:snapToGrid w:val="false"/>
        <w:spacing w:lineRule="auto" w:line="240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5-5</w:t>
      </w:r>
      <w:r>
        <w:rPr>
          <w:rFonts w:ascii="ＭＳ ゴシック;MS Gothic" w:hAnsi="ＭＳ ゴシック;MS Gothic" w:eastAsia="ＭＳ ゴシック;MS Gothic"/>
          <w:sz w:val="48"/>
        </w:rPr>
        <w:t>　設計内容（要点）記載表</w:t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</w:t>
      </w:r>
      <w:r>
        <w:rPr/>
        <w:t>（設計目的・主旨等）　１／２</w:t>
      </w:r>
    </w:p>
    <w:tbl>
      <w:tblPr>
        <w:tblW w:w="15191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08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4"/>
              </w:rPr>
            </w:pPr>
            <w:r>
              <w:rPr>
                <w:spacing w:val="-3"/>
                <w:sz w:val="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  <w:p>
            <w:pPr>
              <w:pStyle w:val="Normal"/>
              <w:tabs>
                <w:tab w:val="clear" w:pos="16847"/>
                <w:tab w:val="left" w:pos="1414" w:leader="none"/>
              </w:tabs>
              <w:snapToGrid w:val="false"/>
              <w:spacing w:lineRule="auto" w:line="240"/>
              <w:jc w:val="left"/>
              <w:rPr>
                <w:spacing w:val="-3"/>
                <w:sz w:val="4"/>
              </w:rPr>
            </w:pPr>
            <w:r>
              <w:rPr>
                <w:spacing w:val="-3"/>
                <w:sz w:val="4"/>
              </w:rPr>
              <w:tab/>
            </w:r>
          </w:p>
        </w:tc>
        <w:tc>
          <w:tcPr>
            <w:tcW w:w="7608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4"/>
              </w:rPr>
            </w:pPr>
            <w:r>
              <w:rPr>
                <w:spacing w:val="-3"/>
                <w:sz w:val="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設計区分</w:t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構想設計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基本設計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■実施設計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２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設計範囲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計始終点、路線延長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；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東１号幹線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；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NO.10+22.0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NO.20+42.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延長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52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２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；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東１－１号幹線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；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NO.0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NO.2+45.0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延長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145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；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；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延長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；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；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延長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；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；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延長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；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；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延長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；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；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延長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作業項目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現地調査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調査実施時期；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年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月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日～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月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２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資料の検討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２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基本条件の検討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　　　　　　　　　　　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路形式の検討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　　　　　　　　　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全計書」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02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に準ず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設定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の場合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ケース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現況路線と同じ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断面工法比較検討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の場合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３以上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タイプ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頭配分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の場合／■設計対象区間のみ　　□設計対象以外含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理設計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有の場合／■等流計算　　■不等流計算　　□不定流計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構造計算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　　　　　　　　　　　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構造図作成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　　　　　　　　　　　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付帯構造物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　　　　　　　　　　　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付帯施設構造図作成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分水工１ヶ所、落差工２ヵ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平面横断図作成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　　　　　　　　　　　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土工図作成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　　　　　　　　　　　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土積図作成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　　　　　　　　　　　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数量計算</w:t>
            </w:r>
          </w:p>
        </w:tc>
        <w:tc>
          <w:tcPr>
            <w:tcW w:w="76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　　　　　　　　　　　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</w:t>
      </w:r>
      <w:r>
        <w:rPr/>
        <w:t>（設計目的・主旨等）　２／２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</w:t>
            </w:r>
            <w:r>
              <w:rPr>
                <w:spacing w:val="-3"/>
                <w:sz w:val="19"/>
                <w:szCs w:val="19"/>
              </w:rPr>
              <w:t>つづ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施工計画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　　　　　　　　　　　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特別仕様書作成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　　　　　　　　　　　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概算工事費積算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単価データ；　□貸与，■物価版等，□その他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総合検討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　□無　　　　　　　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点検照査とりまとめ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　□無　　　　　　　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その他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路線測量、地質調査　　　　　　　　　　　　　　　　　　　   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大型構造物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路（管）橋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暗渠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１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ヶ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サイホン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トンネル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位調整施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１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ヶ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余水吐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１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ヶ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放流施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１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ヶ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除塵施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１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ヶ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橋梁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１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ヶ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擁壁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１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ヶ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推進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護岸・擁壁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１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ヶ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仕様書」Ｐ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その他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</w:t>
      </w:r>
      <w:r>
        <w:rPr/>
        <w:t>　２（設計基本条件）　１／２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1470"/>
        <w:gridCol w:w="1470"/>
        <w:gridCol w:w="1470"/>
        <w:gridCol w:w="1470"/>
        <w:gridCol w:w="173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gridSpan w:val="5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水路組織</w:t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路形式</w:t>
            </w:r>
          </w:p>
        </w:tc>
        <w:tc>
          <w:tcPr>
            <w:tcW w:w="761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管水路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両者の複合形式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８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工種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トンネル■暗渠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サイホン□水路橋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落差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急流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用水計画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計画用水系統の検討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1414" w:leader="none"/>
                <w:tab w:val="left" w:pos="2828" w:leader="none"/>
                <w:tab w:val="left" w:pos="4242" w:leader="none"/>
                <w:tab w:val="left" w:pos="505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ab/>
              <w:tab/>
              <w:tab/>
              <w:tab/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全計書」Ｐ１５５より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８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名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東１号幹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東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-1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支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区間（測点等）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始点～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NO.11+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ＮＯ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.11+40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～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　　　終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NO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．～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NO.2+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計画通水量／設計流量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Q</w:t>
            </w:r>
            <w:r>
              <w:rPr>
                <w:rFonts w:cs="ＭＳ 明朝;MS Mincho" w:ascii="ＭＳ 明朝;MS Mincho" w:hAnsi="ＭＳ 明朝;MS Mincho"/>
                <w:spacing w:val="-3"/>
                <w:w w:val="50"/>
                <w:sz w:val="19"/>
                <w:szCs w:val="19"/>
              </w:rPr>
              <w:t>max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.702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.602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0.100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最多頻度流量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Q</w:t>
            </w:r>
            <w:r>
              <w:rPr>
                <w:rFonts w:cs="ＭＳ 明朝;MS Mincho" w:ascii="ＭＳ 明朝;MS Mincho" w:hAnsi="ＭＳ 明朝;MS Mincho"/>
                <w:spacing w:val="-3"/>
                <w:w w:val="50"/>
                <w:sz w:val="19"/>
                <w:szCs w:val="19"/>
              </w:rPr>
              <w:t>max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.591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.521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0.070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最小流量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Q</w:t>
            </w:r>
            <w:r>
              <w:rPr>
                <w:rFonts w:cs="ＭＳ 明朝;MS Mincho" w:ascii="ＭＳ 明朝;MS Mincho" w:hAnsi="ＭＳ 明朝;MS Mincho"/>
                <w:spacing w:val="-3"/>
                <w:w w:val="50"/>
                <w:sz w:val="19"/>
                <w:szCs w:val="19"/>
              </w:rPr>
              <w:t>min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.111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.081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0.030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始点引継水路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終点引継水路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構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三面張コンクリート水路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断面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B*H=3.0*1.4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敷高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11.553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構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　 　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〃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断面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〃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敷高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10.822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業報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」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10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より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計画水位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始点引継水位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Qmax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12.653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Qmos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12.355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Qmin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12.014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>m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8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「業報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」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10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より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終点引継水位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Qmax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11.464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Qmos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11.143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Qmin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10.822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分水位の検討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済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10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分水位引継水位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分水名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号分水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11.864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分水名　　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分水名　　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分水名　　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対外協議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有無と内容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河川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（□建設省、□県、□市町村、□その他）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２級河川放流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道路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（□国道、□県道、□市町村道、□その他）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町道△△線交差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上水道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伏線横断２ヶ所、△△町水道課管理図面よりＶ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φ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下水道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ガ　ス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電　力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電　話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ＮＴＴ管理図面より電話ケーブル伏越１ヶ所、電柱移設３ヶ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埋蔵文化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市町村所有地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その他用地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　工事用敷地借用（地目；水田、畑地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</w:t>
      </w:r>
      <w:r>
        <w:rPr/>
        <w:t>　２（設計基本条件）　２／２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関係法令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適用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河川法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6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道路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砂防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地すべり等防止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森林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保安林指定解除２ヵ所（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NO.12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及び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NO.18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付近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自然公園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文化財保護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建築基準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電気事業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4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,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計開始まで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の他機関と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協議および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地元調整経過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地元自治会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済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　測量調査立ち入り挨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県河川課協議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○○川放流工の河川協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保安林解除協議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pacing w:val="-3"/>
                <w:sz w:val="19"/>
                <w:szCs w:val="19"/>
              </w:rPr>
              <w:t>土地改良区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他の照査マニ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ュアルの適用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6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排水路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要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否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照査必要ヶ所のチェックリストの添付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7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パイプライン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要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　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否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照査必要ヶ所のチェックリストの添付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8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路トンネル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要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否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照査必要ヶ所のチェックリストの添付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2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鉄筋コンクリート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要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否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照査必要ヶ所のチェックリストの添付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3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基礎工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要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否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照査必要ヶ所のチェックリストの添付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</w:t>
      </w:r>
      <w:r>
        <w:rPr/>
        <w:t>　３（貸与資料の確認）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貸与資料</w:t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位置図、地形図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事業概要図　５万分の１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平面図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全体計画一般図　５千分の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縦断図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,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用地関係資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国調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6847"/>
                <w:tab w:val="left" w:pos="5760" w:leader="none"/>
              </w:tabs>
              <w:jc w:val="both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地質調査資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隣接地ボーリング資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気象水文資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流出計算基礎資料（ほ場整備関連資料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既設構造物調査資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,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地下埋設物資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ＮＴＴ、上水道埋設位置図　Ｓ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=1/5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用水系統図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模式図最終版　「全計書」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受益図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５千分の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事業計画書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,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全体実施設計書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周辺関連事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ほ場整備出来高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他機関協議資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,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量関係資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水準点資料、基準点資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1"/>
                <w:sz w:val="19"/>
                <w:szCs w:val="19"/>
              </w:rPr>
              <w:t>適用基準等</w:t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ind w:firstLine="188"/>
              <w:rPr>
                <w:spacing w:val="-1"/>
                <w:sz w:val="19"/>
                <w:szCs w:val="19"/>
              </w:rPr>
            </w:pPr>
            <w:r>
              <w:rPr>
                <w:spacing w:val="-1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rPr>
                <w:spacing w:val="-1"/>
                <w:sz w:val="19"/>
                <w:szCs w:val="19"/>
              </w:rPr>
            </w:pPr>
            <w:r>
              <w:rPr>
                <w:spacing w:val="-1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計基準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設計基準　水路工　平成○年○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事業所単独の</w:t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設計指針等</w:t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事業所独自の指針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事業所独自の設計指針等標準設計図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毎の統一基準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既存設計資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△△幹線水路測量設計業務報告書　　Ｈ○○年△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16847"/>
          <w:tab w:val="left" w:pos="5760" w:leader="none"/>
        </w:tabs>
        <w:snapToGrid w:val="false"/>
        <w:spacing w:lineRule="auto" w:line="240"/>
        <w:jc w:val="left"/>
        <w:rPr/>
      </w:pPr>
      <w:r>
        <w:rPr/>
        <w:t>　</w:t>
      </w:r>
      <w:r>
        <w:rPr>
          <w:b/>
        </w:rPr>
        <w:t>※適用基準等については、図書名及び制定年を記載すること。</w:t>
      </w:r>
      <w:r>
        <w:br w:type="page"/>
      </w:r>
    </w:p>
    <w:p>
      <w:pPr>
        <w:pStyle w:val="Normal"/>
        <w:tabs>
          <w:tab w:val="clear" w:pos="16847"/>
          <w:tab w:val="left" w:pos="5760" w:leader="none"/>
        </w:tabs>
        <w:snapToGrid w:val="false"/>
        <w:spacing w:lineRule="auto" w: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</w:t>
      </w:r>
      <w:r>
        <w:rPr/>
        <w:t>　４（現地調査結果等）　１／２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写真撮影</w:t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沿い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構造物築造予定地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現地状況の</w:t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把　　握</w:t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平面図と現地の整合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済　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測量図面と現地の整合確認済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借地予定位置の現在の作物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済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水田、畑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平面図に水路の流水方向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特殊土壌地帯の有無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FF0000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道路・河川</w:t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状況の把握</w:t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河川改修計画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道路拡幅等の計画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路線周辺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環境状況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把　　　握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史跡埋蔵文化財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景観保護条例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生態系保全条件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日照・騒音・振動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支障物件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把　　　握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地上物件の把握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電話ケーブル、電柱移設、既設貯水槽移設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(NO.18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付近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地下埋設物の把握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水道管ＶＰ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φ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主要構造物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予定地点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把　　　握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現地の境界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用地図との整合性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済　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現地詳細測量実施　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S=1/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道路状況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済　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標準断面現地調査済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排水状況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済　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排水系等調査済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</w:t>
      </w:r>
      <w:r>
        <w:rPr/>
        <w:t>　４（現地調査結果等）　２／２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用地の制約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立ち入り制限の確認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付近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用地買収等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買収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地上権設定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１号分水工、放流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施工条件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借地のできない土地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13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付近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宅地隣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仮廻し水路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施工中の迂回水路あ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仮廻し道路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迂回道路として国道がある。通学路確保可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8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工事用進入道路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13+50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付近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全幅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3.0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舗装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■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rFonts w:ascii="ＭＳ 明朝;MS Mincho" w:hAnsi="ＭＳ 明朝;MS Mincho" w:cs="ＭＳ 明朝;MS Mincho"/>
                <w:bCs/>
                <w:iCs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9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騒音・振動の</w:t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対策</w:t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2" w:hanging="92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騒音、振動対策が必要な家屋・畜産施設、学校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13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付近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宅地隣接約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5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</w:t>
      </w:r>
      <w:r>
        <w:rPr/>
        <w:t>　５（設計計画その１）　１／３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851" w:hRule="atLeast"/>
        </w:trPr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水路形式の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選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路形式は適正か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形式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管水路形式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複合形式　　　　　　「設水」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.138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選定理由；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｢全計書｣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P77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では「現況が開水路であり、、経済性を考慮して決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している。」検討資料の要約を報告書に添付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22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路線選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の検討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現況水路に沿って設計。全計書計画路線図添付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｢設水｣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.1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概定作業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概定図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S=1/2500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/500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／　比較検討ルート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案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概略比較検討表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決定作業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決定検討図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S=1/500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/100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／　比較検討ルート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案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決定比較検討表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平面計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公道下の場合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施工時に　　■通行止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片側交互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迂回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2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平行する地下埋設物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平面図に図化してあるか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横断する地下埋設物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平面・縦断図に図化してあるか■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1134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開水路構造の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工種選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路タイプの検討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　□トンネル　■暗渠　□サイホン　□水路橋　■落差工　□急流工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各タイプについて設計条件を整理し、経済性等の比較検討を行う。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比較検討資料　■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｢設水｣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.138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他の工区等と比較して妥当か　■Ｙ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198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路断面タイプの検討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の場合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擁壁型水路／■フルーム､□ブロック積水路､□石積水路､□二次製品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ライニング水路／□コンクリートライニング水路､</w:t>
            </w:r>
          </w:p>
          <w:p>
            <w:pPr>
              <w:pStyle w:val="Normal"/>
              <w:snapToGrid w:val="false"/>
              <w:spacing w:lineRule="auto" w:line="240"/>
              <w:ind w:firstLine="2944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コンクリートブロック張水路等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無ライニング水路／□素掘水路､□保護水路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各タイプについて設計条件を整理し、経済性等の比較検討を行う。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比較検討資料　■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４タイプの比較検討書あり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他の工区等と比較して妥当か　■Ｙ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水頭配分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頭配分検討書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　　　　　　　　　　　　　　　　　　「設水」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.1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理縦断図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　　　　　　　　　　　　　　　　　　　　　「設水」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.1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</w:t>
      </w:r>
      <w:r>
        <w:rPr/>
        <w:t>　５（設計計画その１）　２／３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1890"/>
        <w:gridCol w:w="1995"/>
        <w:gridCol w:w="1995"/>
        <w:gridCol w:w="173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縦断計画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横断とのクリアランス</w:t>
            </w:r>
          </w:p>
        </w:tc>
        <w:tc>
          <w:tcPr>
            <w:tcW w:w="7612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1969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30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上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--------------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ab/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上水パイプ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■Ｙ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Ｎ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P48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〃</w:t>
            </w:r>
          </w:p>
        </w:tc>
        <w:tc>
          <w:tcPr>
            <w:tcW w:w="7612" w:type="dxa"/>
            <w:gridSpan w:val="4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1969" w:leader="none"/>
              </w:tabs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60m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上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-------------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ＴＴケーブル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Ｙ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P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土被り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公道下、主要農道の基準値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2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上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採用値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4" w:space="0" w:color="000000"/>
              </w:rPr>
              <w:t>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該当なし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　　　　　　　　　　　　　　　　　　　設計基準「パイプライン」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.256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〃</w:t>
            </w:r>
          </w:p>
        </w:tc>
        <w:tc>
          <w:tcPr>
            <w:tcW w:w="761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道路構造令に準拠しない農道の基準値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0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上　採用値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4" w:space="0" w:color="000000"/>
              </w:rPr>
              <w:t>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該当なし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〃</w:t>
            </w:r>
          </w:p>
        </w:tc>
        <w:tc>
          <w:tcPr>
            <w:tcW w:w="761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耕地下の基準値耕土深＋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6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上　　　　　　　採用値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4" w:space="0" w:color="000000"/>
              </w:rPr>
              <w:t>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該当なし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浮上防止の検討書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率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Fs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1.22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＞基準値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1.2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地下水位の設定は妥当か　■Ｙ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Ｎ　　　　　設計基準「パイプライン」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.257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定根拠；　　　　　　　　　　　　　　　　　　　　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計画路線上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地形・地質と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土質定数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地質断面図</w:t>
            </w:r>
          </w:p>
        </w:tc>
        <w:tc>
          <w:tcPr>
            <w:tcW w:w="761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ボーリング調査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1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水位調整施設予定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ＭＳ 明朝;MS Mincho" w:hAnsi="ＭＳ 明朝;MS Mincho"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9"/>
                <w:szCs w:val="19"/>
              </w:rPr>
              <w:t>P</w:t>
            </w:r>
            <w:r>
              <w:rPr>
                <w:rFonts w:cs="ＭＳ 明朝;MS Mincho" w:ascii="ＭＳ 明朝;MS Mincho" w:hAnsi="ＭＳ 明朝;MS Mincho"/>
                <w:bCs/>
                <w:iCs/>
                <w:spacing w:val="0"/>
                <w:sz w:val="19"/>
                <w:szCs w:val="19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土質条件（現地発生土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区間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土質区分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単位体積重量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γ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KN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湿潤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単位体積重量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γ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KN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中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内部摩擦角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φ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度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粘着力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Ｃ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２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全線一定の場合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区間毎に決定の場合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z w:val="19"/>
                <w:szCs w:val="19"/>
              </w:rPr>
              <w:t>P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シルト質砂　</w:t>
            </w: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  <w:t>S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  <w:t>18.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dstrike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  <w:t>9.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土質条件（搬入土）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区間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土質区分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単位体積重量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γ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KN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/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湿潤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単位体積重量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γ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KN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/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中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内部摩擦角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φ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度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粘着力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Ｃ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２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全線一定の場合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区間毎に決定の場合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z w:val="19"/>
                <w:szCs w:val="19"/>
              </w:rPr>
              <w:t>P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シルト質砂　</w:t>
            </w: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  <w:t>S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  <w:t>18.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  <w:t>9.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１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５</w:t>
      </w:r>
      <w:r>
        <w:rPr/>
        <w:t>（設計計画その１）　３／３</w:t>
      </w:r>
    </w:p>
    <w:tbl>
      <w:tblPr>
        <w:tblW w:w="16674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2730"/>
        <w:gridCol w:w="22"/>
        <w:gridCol w:w="1440"/>
        <w:gridCol w:w="8"/>
        <w:gridCol w:w="1365"/>
        <w:gridCol w:w="20"/>
        <w:gridCol w:w="3647"/>
        <w:gridCol w:w="14"/>
        <w:gridCol w:w="1228"/>
        <w:gridCol w:w="7"/>
        <w:gridCol w:w="754"/>
        <w:gridCol w:w="7"/>
        <w:gridCol w:w="1974"/>
        <w:gridCol w:w="14"/>
        <w:gridCol w:w="497"/>
        <w:gridCol w:w="7"/>
        <w:gridCol w:w="1463"/>
        <w:gridCol w:w="7"/>
      </w:tblGrid>
      <w:tr>
        <w:trPr>
          <w:trHeight w:val="363" w:hRule="atLeast"/>
          <w:cantSplit w:val="true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7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19"/>
                <w:szCs w:val="19"/>
              </w:rPr>
            </w:pPr>
            <w:r>
              <w:rPr>
                <w:b/>
                <w:spacing w:val="-3"/>
                <w:sz w:val="19"/>
                <w:szCs w:val="19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標準値等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採用値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採用理由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出典根拠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基礎工法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基礎の許容支持力</w:t>
            </w:r>
            <w:r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  <w:t>度</w:t>
            </w:r>
          </w:p>
        </w:tc>
        <w:tc>
          <w:tcPr>
            <w:tcW w:w="147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96.1KN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3681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砂質地盤中ぐらいのもの</w:t>
            </w:r>
          </w:p>
        </w:tc>
        <w:tc>
          <w:tcPr>
            <w:tcW w:w="12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P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65</w:t>
            </w:r>
          </w:p>
        </w:tc>
        <w:tc>
          <w:tcPr>
            <w:tcW w:w="76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jc w:val="both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45</w:t>
            </w:r>
          </w:p>
        </w:tc>
        <w:tc>
          <w:tcPr>
            <w:tcW w:w="199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基礎杭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要，■不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89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地盤種別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岩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良好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普通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軟弱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軟弱地盤対策は必要か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要，■不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P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65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掘削法勾配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</w:t>
            </w:r>
            <w:r>
              <w:rPr>
                <w:spacing w:val="-3"/>
                <w:sz w:val="19"/>
                <w:szCs w:val="19"/>
              </w:rPr>
              <w:t>（仮設）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深さ方向に一定とするか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Ｙ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208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法勾配（土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;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</w:rPr>
              <w:t>砂質土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5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法勾配（土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;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　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切土法勾配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法勾配（土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;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</w:rPr>
              <w:t>土砂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8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.0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603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210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法勾配（土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;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軟岩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法勾配（土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;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硬岩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盛土法勾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法勾配（土質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</w:rPr>
              <w:t>砂質土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.5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60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211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材　　　料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基礎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現地発生土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dstrike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埋戻し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現地発生土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盛土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購入土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212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法面保護工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切土面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dstrike/>
                <w:color w:val="000000"/>
                <w:sz w:val="19"/>
                <w:szCs w:val="19"/>
              </w:rPr>
              <w:t>網</w:t>
            </w:r>
            <w:r>
              <w:rPr>
                <w:rFonts w:ascii="ＭＳ 明朝;MS Mincho" w:hAnsi="ＭＳ 明朝;MS Mincho" w:cs="ＭＳ 明朝;MS Mincho"/>
                <w:b/>
                <w:i/>
                <w:sz w:val="19"/>
                <w:szCs w:val="19"/>
              </w:rPr>
              <w:t>編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柵工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植生が発育するまでの土砂流出防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P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0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230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盛土面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P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0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232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管理用道路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新設区間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L=68m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O.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+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O.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280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改修区間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L=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452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m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O.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+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.0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O.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管理用車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</w:rPr>
              <w:t>２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t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車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管理計画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無       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幅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全幅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効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</w:rPr>
              <w:t>4.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</w:rPr>
              <w:t>3.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01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管理概要；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除塵機のゴミを搬出する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　　　　　ほか、日常の見回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P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24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舗装構成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砂利舗装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2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設計計画その２）　１／３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1470"/>
        <w:gridCol w:w="1470"/>
        <w:gridCol w:w="1470"/>
        <w:gridCol w:w="1470"/>
        <w:gridCol w:w="173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gridSpan w:val="5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付帯施設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分水工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路線名</w:t>
            </w:r>
          </w:p>
        </w:tc>
        <w:tc>
          <w:tcPr>
            <w:tcW w:w="14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東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号幹線</w:t>
            </w:r>
          </w:p>
        </w:tc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220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分水工名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号分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位置（測点等）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NO.11+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分水量の範囲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小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s)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0.0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〃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大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s)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0.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分水位確保の検討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量水施設の設置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、■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、□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、□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、□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、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分水工の形式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（番号から選択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ゲート式分水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ダブルオリフィスゲート分水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上下流水位調節ゲート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ディスクバルブ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背割分水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6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射流分水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7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円筒分水工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8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その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52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907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他の工区との整合；□有、□無　　　／形式の比較選定資料；□有、□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形式選定理由；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分水精度は悪いが、本施設の規模が小さく、操作が簡単で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　　　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維持管理が容易であるため。本地区全体の標準形式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量水施設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路線名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東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号幹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2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量水施設名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号分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位置（測点等）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NO.11+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流量の範囲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小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s)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.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〃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大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s)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.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記録項目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瞬間□積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瞬間□積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瞬間□積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瞬間□積算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瞬間□積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量水施設の形式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（番号から選択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量水標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羽根車式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パーシャルフリューム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電気式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ベンチュリー式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6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その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5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他の工区との整合；□有、■無　　　／形式の比較選定資料；□有、■無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形式選定理由；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維持管理費がかからないた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</w:tbl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</w:rPr>
        <w:t>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</w:rPr>
        <w:t>2.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</w:rPr>
        <w:t>（設計計画その２）　２／３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1470"/>
        <w:gridCol w:w="1155"/>
        <w:gridCol w:w="315"/>
        <w:gridCol w:w="1470"/>
        <w:gridCol w:w="735"/>
        <w:gridCol w:w="735"/>
        <w:gridCol w:w="173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gridSpan w:val="7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gridSpan w:val="7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水位調整施設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路線名</w:t>
            </w:r>
          </w:p>
        </w:tc>
        <w:tc>
          <w:tcPr>
            <w:tcW w:w="14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位調整施設名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位置（測点等）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流量の範囲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小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s)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〃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大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s)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位チェックの形式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（番号から選択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手動操作式チェック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自動式チェック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操作式と自動式の組合せ型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固定式チェック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その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55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851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他の工区との整合；□有、□無　　　／形式の比較選定資料；□有、□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形式選定理由；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他のチェックゲートとの統一を図るため。無動力で自動的に水位を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　　　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コントロールできるため。他地区での実績も多い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余水吐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路線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余水吐施設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位置（測点等）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大放流量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s)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15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放流先水路または河川名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施設放流能力の検討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3"/>
                <w:sz w:val="19"/>
                <w:szCs w:val="19"/>
              </w:rPr>
              <w:t>水路</w:t>
            </w:r>
            <w:r>
              <w:rPr>
                <w:rFonts w:cs="ＭＳ 明朝;MS Mincho" w:ascii="ＭＳ 明朝;MS Mincho" w:hAnsi="ＭＳ 明朝;MS Mincho"/>
                <w:color w:val="000000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3"/>
                <w:sz w:val="19"/>
                <w:szCs w:val="19"/>
              </w:rPr>
              <w:t>河川名</w:t>
            </w:r>
            <w:r>
              <w:rPr>
                <w:rFonts w:cs="ＭＳ 明朝;MS Mincho" w:ascii="ＭＳ 明朝;MS Mincho" w:hAnsi="ＭＳ 明朝;MS Mincho"/>
                <w:color w:val="000000"/>
                <w:spacing w:val="-3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pacing w:val="-3"/>
                <w:sz w:val="19"/>
                <w:szCs w:val="19"/>
              </w:rPr>
              <w:t>：〇〇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関係先との協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15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規模の概要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三面ライニング　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L=8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B*H=0.8*0.8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余水吐の形式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（番号から選択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越流型余水吐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サイホン型余水吐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その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56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他の工区との整合；■有、□無　　　／形式の比較選定資料；■有、□無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形式選定理由；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故障がなく、維持管理が容易である。採用事例が最も多い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2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設計計画その２）　３／３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2625"/>
        <w:gridCol w:w="2520"/>
        <w:gridCol w:w="2467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放水工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路線名</w:t>
            </w:r>
          </w:p>
        </w:tc>
        <w:tc>
          <w:tcPr>
            <w:tcW w:w="262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東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号幹線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260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放水路施設名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△△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放水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位置（測点等）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NO.11+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大放流量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s)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.702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（全量放流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放流先能力の検討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関係先との協議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減勢工の形式</w:t>
            </w:r>
          </w:p>
        </w:tc>
        <w:tc>
          <w:tcPr>
            <w:tcW w:w="2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静水池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規模の概要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6"/>
                <w:szCs w:val="16"/>
              </w:rPr>
              <w:t>三面コンクリートライニング水路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 xml:space="preserve">B*H=2.0*1.6m 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L=58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調整池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調整池施設名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　　　　該当な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位置（測点等）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路線名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測点；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　　　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目的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多目的型調整池　　□ファームポンド　　□バッファポン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58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調整池容量と決定根拠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規模の概要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構造；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規模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用地等の協議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□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２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２（安全管理施設）　１／２</w:t>
      </w:r>
    </w:p>
    <w:tbl>
      <w:tblPr>
        <w:tblW w:w="15195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1470"/>
        <w:gridCol w:w="1470"/>
        <w:gridCol w:w="1470"/>
        <w:gridCol w:w="1470"/>
        <w:gridCol w:w="173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gridSpan w:val="5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gridSpan w:val="5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安全施設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施設名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位置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標準設計の採用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ネットフェンス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形式・仕様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Ｈ＝１．２ｍ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61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両側全線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L=520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採、□否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路両側全線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=520m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2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851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施設名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位置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標準設計の採用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ガードレール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形式・仕様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Ｇｒ－４Ｅ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61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町道に接する区間　Ｌ＝２０ｍ                                  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採、□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27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851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施設名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位置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標準設計の採用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安全ロープ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形式・仕様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61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幹線水路の２００ｍ毎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採、□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27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落差工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路線名</w:t>
            </w:r>
          </w:p>
        </w:tc>
        <w:tc>
          <w:tcPr>
            <w:tcW w:w="1470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東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号幹線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東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号幹線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290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落差工名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号落差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２号落差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置位置（測点等）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NO.11+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NO.16+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大流量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s)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.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.6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路幅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m)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落差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m)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0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0.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落差工の形式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（番号から選択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1)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クッション型落差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跳水型落差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床止め工型落差工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阻壁</w:t>
            </w:r>
            <w:r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  <w:t>型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落差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円筒落差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6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衝撃型落差工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7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階段落差工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8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その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49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他の工区との整合；□有、■無　　　／形式の比較選定資料；□有、■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形式選定理由；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規模から形式を選定し、比較３案の中から最も経済的な工法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　　　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選定した。近くに人家はないので騒音の問題はない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２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２（安全管理施設）　２／２</w:t>
      </w:r>
    </w:p>
    <w:tbl>
      <w:tblPr>
        <w:tblW w:w="15195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維持管理施設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除塵施設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置位置；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東１号幹線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NO.11+40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形式・仕様；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全自動チェーン式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 xml:space="preserve">B=3.0m 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電動式</w:t>
            </w:r>
          </w:p>
          <w:p>
            <w:pPr>
              <w:pStyle w:val="Normal"/>
              <w:ind w:left="939" w:hanging="939"/>
              <w:rPr>
                <w:rFonts w:ascii="ＭＳ 明朝;MS Mincho" w:hAnsi="ＭＳ 明朝;MS Mincho" w:cs="ＭＳ 明朝;MS Mincho"/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選定理由；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上流に位置し、ゴミが多い。このため、自動化を行う。形式は、比較４案</w:t>
            </w:r>
          </w:p>
          <w:p>
            <w:pPr>
              <w:pStyle w:val="Normal"/>
              <w:ind w:left="840" w:firstLine="19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で検討し、故障が少なく、経済的なタイプを選定した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62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15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置位置；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形式・仕様；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選定理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29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157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環境施設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対象となる施設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施設名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;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該当なし    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整備概要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;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位置及び区間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機能区分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親水性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景観形成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水質浄化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生態系保全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教育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文化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その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16847"/>
          <w:tab w:val="left" w:pos="105" w:leader="none"/>
          <w:tab w:val="left" w:pos="4305" w:leader="none"/>
          <w:tab w:val="left" w:pos="11917" w:leader="none"/>
          <w:tab w:val="left" w:pos="12810" w:leader="none"/>
          <w:tab w:val="left" w:pos="14805" w:leader="none"/>
          <w:tab w:val="left" w:pos="15225" w:leader="none"/>
        </w:tabs>
        <w:snapToGrid w:val="false"/>
        <w:spacing w:lineRule="auto" w:line="24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16847"/>
          <w:tab w:val="left" w:pos="105" w:leader="none"/>
          <w:tab w:val="left" w:pos="4305" w:leader="none"/>
          <w:tab w:val="left" w:pos="11917" w:leader="none"/>
          <w:tab w:val="left" w:pos="12810" w:leader="none"/>
          <w:tab w:val="left" w:pos="14805" w:leader="none"/>
          <w:tab w:val="left" w:pos="15225" w:leader="none"/>
        </w:tabs>
        <w:snapToGrid w:val="false"/>
        <w:spacing w:lineRule="auto" w:line="24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</w:rPr>
        <w:t>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</w:rPr>
        <w:t xml:space="preserve">2. 3 </w:t>
      </w:r>
      <w:r>
        <w:rPr/>
        <w:t>（施設計画その２……横断工）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道路横断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土被り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h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0.3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町道横断工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295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路構造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ボックスカルバート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 xml:space="preserve">B*H*L=3.0*1.6*12m  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施工性で優れた二次製品を採用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道路荷重条件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Ｔ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29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河川横断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河床標高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現況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1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､計画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2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　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護岸工底面標高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3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路構造、断面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計画水路天端標高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4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土被り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h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河川に対する角度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θ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90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度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θ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削工法の場合、河川諸元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を列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河川計画確立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　／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河川計画洪水流量Ｑ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　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計画高水水位ＨＷＬ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計画河床幅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施工時の河川計画流量Ｑ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’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ｓ（算出根拠：　　　　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軌道横断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路構造、断面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計画水路天端標高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L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土被り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h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軌道荷重による構造計算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資料添付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ゆるみの計算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、□無　　計算式の区分；　□テルツァギー　□ＦＥ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沈下量の計算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、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</w:rPr>
        <w:t>2.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</w:rPr>
        <w:t xml:space="preserve">（水理設計）  </w:t>
      </w:r>
      <w:r>
        <w:rPr/>
        <w:t>１／２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理設計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計流量に対するチェック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大許容流速以下であるか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Ｙ、□Ｎ　　　　　　　　　設水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153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130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限界流速の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/3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下であるか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■Ｙ、□Ｎ　　　　　　　　　設水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1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1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余裕高は適正か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■Ｙ、□Ｎ　　　　　　　　設水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1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1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多頻度流量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小許容流速以上であるか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■Ｙ、□Ｎ　　　　　　　　設水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1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1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小流量に対するチェック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分水工、水位調整施設が機能するか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Ｙ、□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1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許容流速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サンプル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名；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東１号幹線水路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区間；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NO10+42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～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NO.11+4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1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大許容流速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Vmax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対象流量（計画最大流量Ｑ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ax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3.702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s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路材質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三面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Con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ライニング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、標準値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Vmax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1.5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≧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計値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1.47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/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安定水面の確保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: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限界流速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Vc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2.9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 xml:space="preserve">  m/s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×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/3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＜設計値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1.47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/s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O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小許容流速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Vmin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対象流量（最多頻度流量Ｑｍｏｓ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2.591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s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，Ｖ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in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0.6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/s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1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　　　　；シルト堆積防止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Vmin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≧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4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9m/s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Ｙ、□Ｎ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　　　　　　　植物生育防止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Vmin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≧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7m/s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Ｙ、■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1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トンネル、暗渠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Vmin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≧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×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3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Ｙ、□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該当な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サイホン　　　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Vmin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≧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×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5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Ｙ、□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該当な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平均流速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理公式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の場合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: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マニング式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ｎ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=0.015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材質；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三面コンクリートライニング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1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管水路の場合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: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ウィリアムハーゼン式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C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材質；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　　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該当な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各種損失水頭の計算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1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不等流の計算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計算の必要性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必要な場所：水路断面の変化点、堰上、低下背水の発生個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1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.55 P.16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面の追跡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遂次計算法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エスコフィエ図式解法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その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14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不定流の計算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計算の必要性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必要な場所：水門の開閉により段波が発生する場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2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水理設計）　２／２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路余裕高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洪水の流入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無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ＭＳ 明朝;MS Mincho" w:hAnsi="ＭＳ 明朝;MS Mincho" w:cs="ＭＳ 明朝;MS Mincho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shd w:fill="D8D8D8" w:val="clear"/>
              </w:rPr>
              <w:t>P157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shd w:fill="D8D8D8" w:val="clear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余裕高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Fb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の算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ライニング水路､ライニング水路の場合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Fb=0.05d+0.5hv+hw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;hw=0.10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±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05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shd w:fill="D8D8D8" w:val="clea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shd w:fill="D8D8D8" w:val="clea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擁壁型水路の場合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フルーム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擁壁水路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既製品水路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Fb=0.07d+0.5hv+hw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                  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ここで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;hw=0.10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±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05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shd w:fill="D8D8D8" w:val="clea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shd w:fill="D8D8D8" w:val="clea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.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射流・急流水路の場合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Fb=0.6+0.037Vh^(1/3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shd w:fill="D8D8D8" w:val="clea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shd w:fill="D8D8D8" w:val="clea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余裕高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Fb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の目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余裕高の算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Fb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0.07*0.9+0.5*0.11+0.1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　　　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0.218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≒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0.25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余裕高を含む断面での通水可能量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5.0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／設計流量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3.702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1.35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ok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この値が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2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3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の範囲ならｏｋ。止むを得ない場合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2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上とす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shd w:fill="D8D8D8" w:val="clear"/>
              </w:rPr>
              <w:t>P15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shd w:fill="D8D8D8" w:val="clea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シールの高さ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サイホン入口部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管径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φ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000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上の場合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S=max(0.5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5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×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V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2g)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     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4" w:space="0" w:color="000000"/>
              </w:rPr>
              <w:t>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該当なし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満　〃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；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S=max(0.3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5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×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V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2g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      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            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水理設計総括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理設計総括表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1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理縦断図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P1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40"/>
        <w:jc w:val="left"/>
        <w:rPr/>
      </w:pPr>
      <w:r>
        <w:rPr/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1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1"/>
        </w:rPr>
        <w:t>2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1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1"/>
        </w:rPr>
        <w:t>（構造計算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1"/>
        </w:rPr>
        <w:t>1/2……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1"/>
        </w:rPr>
        <w:t>フルーム、箱形暗渠、サイホンの計算</w:t>
      </w:r>
      <w:r>
        <w:rPr/>
        <w:t>）</w:t>
      </w:r>
    </w:p>
    <w:tbl>
      <w:tblPr>
        <w:tblW w:w="15204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2536"/>
        <w:gridCol w:w="7"/>
        <w:gridCol w:w="1978"/>
        <w:gridCol w:w="7"/>
        <w:gridCol w:w="1036"/>
        <w:gridCol w:w="21"/>
        <w:gridCol w:w="3640"/>
        <w:gridCol w:w="7"/>
        <w:gridCol w:w="1809"/>
        <w:gridCol w:w="7"/>
        <w:gridCol w:w="844"/>
        <w:gridCol w:w="7"/>
        <w:gridCol w:w="1317"/>
        <w:gridCol w:w="14"/>
        <w:gridCol w:w="497"/>
        <w:gridCol w:w="7"/>
      </w:tblGrid>
      <w:tr>
        <w:trPr>
          <w:trHeight w:val="363" w:hRule="atLeast"/>
          <w:cantSplit w:val="true"/>
        </w:trPr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37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標準値等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採用値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採用理由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出典根拠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荷重条件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　土圧公式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</w:t>
            </w: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載荷重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dstrike/>
                <w:spacing w:val="-3"/>
                <w:sz w:val="19"/>
                <w:szCs w:val="19"/>
              </w:rPr>
            </w:pPr>
            <w:r>
              <w:rPr>
                <w:dstrike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鉛直土圧</w:t>
            </w:r>
          </w:p>
        </w:tc>
        <w:tc>
          <w:tcPr>
            <w:tcW w:w="1985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firstLine="92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鉛直土圧公式</w:t>
            </w:r>
          </w:p>
        </w:tc>
        <w:tc>
          <w:tcPr>
            <w:tcW w:w="104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設水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P208 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0</w:t>
            </w:r>
          </w:p>
        </w:tc>
        <w:tc>
          <w:tcPr>
            <w:tcW w:w="1338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平土圧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ランキン公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0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盛り土高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等分布載荷換算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輪荷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Ｔ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-14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Ｔ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-25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町道ボックスは協議により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T-25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設水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2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0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衝撃係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3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設水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2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3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群集荷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6"/>
                <w:szCs w:val="16"/>
              </w:rPr>
              <w:t xml:space="preserve">耕作道 </w:t>
            </w:r>
            <w:r>
              <w:rPr>
                <w:rFonts w:cs="ＭＳ 明朝;MS Mincho" w:ascii="ＭＳ 明朝;MS Mincho" w:hAnsi="ＭＳ 明朝;MS Mincho"/>
                <w:spacing w:val="-3"/>
                <w:sz w:val="16"/>
                <w:szCs w:val="16"/>
              </w:rPr>
              <w:t>3kN/m</w:t>
            </w:r>
            <w:r>
              <w:rPr>
                <w:rFonts w:cs="ＭＳ 明朝;MS Mincho" w:ascii="ＭＳ 明朝;MS Mincho" w:hAnsi="ＭＳ 明朝;MS Mincho"/>
                <w:spacing w:val="-3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6"/>
                <w:szCs w:val="16"/>
              </w:rPr>
              <w:t>公道　</w:t>
            </w:r>
            <w:r>
              <w:rPr>
                <w:rFonts w:cs="ＭＳ 明朝;MS Mincho" w:ascii="ＭＳ 明朝;MS Mincho" w:hAnsi="ＭＳ 明朝;MS Mincho"/>
                <w:spacing w:val="-3"/>
                <w:sz w:val="16"/>
                <w:szCs w:val="16"/>
              </w:rPr>
              <w:t>5N/m</w:t>
            </w:r>
            <w:r>
              <w:rPr>
                <w:rFonts w:cs="ＭＳ 明朝;MS Mincho" w:ascii="ＭＳ 明朝;MS Mincho" w:hAnsi="ＭＳ 明朝;MS Mincho"/>
                <w:spacing w:val="-3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設水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2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土　質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dstrike/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　</w:t>
            </w:r>
          </w:p>
          <w:p>
            <w:pPr>
              <w:pStyle w:val="Normal"/>
              <w:snapToGrid w:val="false"/>
              <w:jc w:val="left"/>
              <w:rPr>
                <w:dstrike/>
                <w:spacing w:val="-3"/>
                <w:sz w:val="19"/>
                <w:szCs w:val="19"/>
              </w:rPr>
            </w:pPr>
            <w:r>
              <w:rPr>
                <w:dstrike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単位重量（湿潤土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8kN/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設水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2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0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単位重量（飽和土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0kN/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単位重量（水中土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0kN/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0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内部摩擦角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0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°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0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0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設水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2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0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地下水位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dstrike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　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/2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壁高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ウィープホール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暗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/2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壁高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firstLine="92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浮力の検討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水路の安全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.1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8"/>
                <w:szCs w:val="18"/>
              </w:rPr>
              <w:t xml:space="preserve">設水 </w:t>
            </w:r>
            <w:r>
              <w:rPr>
                <w:rFonts w:cs="ＭＳ 明朝;MS Mincho" w:ascii="ＭＳ 明朝;MS Mincho" w:hAnsi="ＭＳ 明朝;MS Mincho"/>
                <w:spacing w:val="-3"/>
                <w:sz w:val="18"/>
                <w:szCs w:val="18"/>
              </w:rPr>
              <w:t>P3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暗渠の安全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dstrike/>
                <w:spacing w:val="-3"/>
                <w:sz w:val="19"/>
                <w:szCs w:val="19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dstrike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2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92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材　　料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単位重量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鉄筋コンクリート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7"/>
                <w:szCs w:val="17"/>
              </w:rPr>
              <w:t>24.5kN/m</w:t>
            </w:r>
            <w:r>
              <w:rPr>
                <w:rFonts w:cs="ＭＳ 明朝;MS Mincho" w:ascii="ＭＳ 明朝;MS Mincho" w:hAnsi="ＭＳ 明朝;MS Mincho"/>
                <w:spacing w:val="-3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4.5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設水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2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2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92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設計水平震度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重要度区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A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種、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B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種、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種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dstrike/>
                <w:spacing w:val="-3"/>
                <w:sz w:val="19"/>
                <w:szCs w:val="19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dstrike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設水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3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4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設計水平震度の標準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各種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dstrike/>
                <w:spacing w:val="-3"/>
                <w:sz w:val="19"/>
                <w:szCs w:val="19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地域別補正係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各種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地盤種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各種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計水平震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各種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部材寸法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3"/>
                <w:sz w:val="19"/>
                <w:szCs w:val="19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最小部材厚（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単鉄筋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3cm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5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設水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3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6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最小部材厚（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複鉄筋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0cm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0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6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ハンチ寸法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0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㎝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5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7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計部材厚（頂版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各種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dstrike/>
                <w:spacing w:val="-3"/>
                <w:sz w:val="19"/>
                <w:szCs w:val="19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計部材厚（側壁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各種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dstrike/>
                <w:spacing w:val="-3"/>
                <w:sz w:val="19"/>
                <w:szCs w:val="19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計部材厚（底版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各種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dstrike/>
                <w:spacing w:val="-3"/>
                <w:sz w:val="19"/>
                <w:szCs w:val="19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．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構造計算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2/2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……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フルーム、箱形暗渠、サイホンの計算）</w:t>
      </w:r>
    </w:p>
    <w:tbl>
      <w:tblPr>
        <w:tblW w:w="15204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2730"/>
        <w:gridCol w:w="22"/>
        <w:gridCol w:w="1613"/>
        <w:gridCol w:w="7"/>
        <w:gridCol w:w="1206"/>
        <w:gridCol w:w="7"/>
        <w:gridCol w:w="3647"/>
        <w:gridCol w:w="14"/>
        <w:gridCol w:w="1795"/>
        <w:gridCol w:w="7"/>
        <w:gridCol w:w="844"/>
        <w:gridCol w:w="7"/>
        <w:gridCol w:w="1317"/>
        <w:gridCol w:w="14"/>
        <w:gridCol w:w="497"/>
        <w:gridCol w:w="7"/>
      </w:tblGrid>
      <w:tr>
        <w:trPr>
          <w:trHeight w:val="363" w:hRule="atLeast"/>
          <w:cantSplit w:val="true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8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37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標準値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採用値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採用理由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出典根拠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許容応力度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コンクリート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δ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ck=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21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鉄　筋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SD295A)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曲げ圧縮応力度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常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635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8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dstrike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290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0</w:t>
            </w:r>
          </w:p>
        </w:tc>
        <w:tc>
          <w:tcPr>
            <w:tcW w:w="1338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〃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地震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2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0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せん断応力度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常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42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0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〃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地震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63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付着応力度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常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2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地震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.2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2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引張応力度：一般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常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76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2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2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：水位以下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常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57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2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2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地震時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64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2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2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部材安全係数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※</w:t>
            </w:r>
            <w:r>
              <w:rPr>
                <w:rFonts w:ascii="ＭＳ 明朝;MS Mincho" w:hAnsi="ＭＳ 明朝;MS Mincho" w:cs="ＭＳ 明朝;MS Mincho"/>
              </w:rPr>
              <w:t>限界状態設計法により照査する場合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材料係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コンクリート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3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5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1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鉄筋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3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5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部材係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曲げ・軸方向耐力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または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3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5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軸方向耐力の上限を算定する場合は、部材係数を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3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とする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1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せん断耐力（コンクリート）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3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5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spacing w:val="-1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せん断耐力（鉄筋）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3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5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構造解析係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3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5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荷重係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※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地震時（レベル２）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3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5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構造物係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3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5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材料修正係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3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5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荷重修正係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.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3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5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配筋計画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あき</w:t>
            </w:r>
            <w:r>
              <w:rPr>
                <w:rFonts w:ascii="ＭＳ 明朝;MS Mincho" w:hAnsi="ＭＳ 明朝;MS Mincho"/>
                <w:spacing w:val="-3"/>
                <w:w w:val="50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間隔</w:t>
            </w:r>
            <w:r>
              <w:rPr>
                <w:rFonts w:ascii="ＭＳ 明朝;MS Mincho" w:hAnsi="ＭＳ 明朝;MS Mincho"/>
                <w:spacing w:val="-3"/>
                <w:w w:val="50"/>
                <w:sz w:val="19"/>
                <w:szCs w:val="19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かぶり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firstLine="276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鉄筋の継手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</w:t>
            </w:r>
          </w:p>
          <w:p>
            <w:pPr>
              <w:pStyle w:val="Normal"/>
              <w:snapToGrid w:val="false"/>
              <w:spacing w:lineRule="auto" w:line="240"/>
              <w:ind w:firstLine="92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最小鉄筋量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dstrike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配力鉄筋量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　標準鉄筋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（参考値）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2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00mm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dstrike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D2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上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表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-7.9.35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による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3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D1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9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m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下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表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-7.9.35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による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基本定着長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表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-7.9.22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による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継手位置を軸方向にずらす距離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継手長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+250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以上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3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水鉄筋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500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3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路直角方向の竪壁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主鉄筋量の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/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P3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実績による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70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00kg/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同左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dstrike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pacing w:val="-3"/>
                <w:sz w:val="19"/>
                <w:szCs w:val="19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</w:tbl>
    <w:p>
      <w:pPr>
        <w:pStyle w:val="Normal"/>
        <w:rPr/>
      </w:pPr>
      <w:r>
        <w:rPr/>
        <w:t>　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2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構造図……各施設毎に作成）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計算断面；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0000"/>
          <w:sz w:val="20"/>
        </w:rPr>
        <w:t>フルーム、タイプＡ…</w:t>
      </w:r>
      <w:r>
        <w:rPr>
          <w:rFonts w:eastAsia="ＭＳ ゴシック;MS Gothic" w:cs="ＭＳ ゴシック;MS Gothic" w:ascii="ＭＳ ゴシック;MS Gothic" w:hAnsi="ＭＳ ゴシック;MS Gothic"/>
          <w:b/>
          <w:i/>
          <w:color w:val="000000"/>
          <w:sz w:val="20"/>
        </w:rPr>
        <w:t>NO.10+22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0000"/>
          <w:sz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i/>
          <w:color w:val="000000"/>
          <w:sz w:val="20"/>
        </w:rPr>
        <w:t>NO12+40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000000"/>
          <w:sz w:val="20"/>
        </w:rPr>
        <w:t>区間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420"/>
        <w:gridCol w:w="2730"/>
        <w:gridCol w:w="2835"/>
        <w:gridCol w:w="2310"/>
        <w:gridCol w:w="2467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構造図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部材厚　　頂版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cm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該当なし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部材厚　　側壁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cm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部材厚　　底版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cm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部材厚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ハンチ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cm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施設の内寸法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B*H=2.60*1.20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B*H=2.60*1.20m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現地盤の表示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流水方向の表示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材料の表示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ex)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δ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8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注意事項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配筋図</w:t>
            </w:r>
          </w:p>
          <w:p>
            <w:pPr>
              <w:pStyle w:val="Normal"/>
              <w:snapToGrid w:val="false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構造計算と配筋図は合致している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 ■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鉄筋加工図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鉄筋の被り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表面</w:t>
            </w:r>
            <w:r>
              <w:rPr>
                <w:rFonts w:ascii="ＭＳ 明朝;MS Mincho" w:hAnsi="ＭＳ 明朝;MS Mincho" w:cs="ＭＳ 明朝;MS Mincho"/>
                <w:spacing w:val="-3"/>
                <w:w w:val="50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中心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)cm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0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1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firstLine="92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配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筋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計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頂版　　主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鉄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0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頂版　　配力鉄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0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側壁　　主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鉄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D16@2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D16@25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0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側壁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配力鉄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D13@3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D13@3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0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底版　　主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鉄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D16@2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D16@25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0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底版　　配力鉄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D13@3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D13@3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0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開口部補強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D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D1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47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鉄筋定着長及び継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D16:48cm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／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D13:39c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D16:48cm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／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D13:39cm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5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鉄筋番号の引出しは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ヶ所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以上ある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</w:tbl>
    <w:p>
      <w:pPr>
        <w:pStyle w:val="Normal"/>
        <w:snapToGrid w:val="false"/>
        <w:spacing w:lineRule="auto" w:line="240" w:before="0" w:after="1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設計計算書）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設計の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基本条件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計範囲と作業項目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仕様書と作業実施内容の再確認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8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貸与資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基準書、標準設計は最新版であることを引用文献リストで確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用水計画と系統模式図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計画用水量は全計書等で確認。上下流との整合確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水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討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理公式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粗度係数、流速係数の確認。流速が許容値内であることの確認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　　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計算はサンプルで確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理計算総括表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引継水位等は全計書等で整合を確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水路の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構造検討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基礎工法と埋設溝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地質条件と基礎工法の確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構造計算の諸元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仕様書、基準書、既存業務報告書との整合確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7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構造計算結果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他の事例、標準図等による対比確認</w:t>
            </w:r>
          </w:p>
          <w:p>
            <w:pPr>
              <w:pStyle w:val="Normal"/>
              <w:snapToGrid w:val="false"/>
              <w:spacing w:lineRule="auto" w:line="240"/>
              <w:ind w:left="315" w:hanging="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　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手計算によるサンプル確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80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付帯施設の設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計と構造検討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分水施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分水量や水位等の水理条件確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量水施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維持管理ができる設計となっているか確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位調整施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設定水位の確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8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余水吐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放流先能力の確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6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放水路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調整池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　　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除塵施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機械施設等の仕様が図面または仕様書に明記してあるか確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管理施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管理用車両と管理用道路標準断面の設計諸元確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安全施設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　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事故が無いように配慮がなされているか確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9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62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打合せ事項の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反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、■済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打合せ薄を添付し、その内容に該当する報告書のページ数を赤字で記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平面縦断図）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図面の表示</w:t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タイトルブロック確認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済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平面図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設計始終点の表示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付帯施設の表示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工区界の表示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中心線移動の表示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縦断図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表題の名称確認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未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付帯施設の引出し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断面タイプの表示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動水勾配線の表示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土質柱状図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標準断面図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断面タイプの記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報告書の決定断面および横断面図との整合が図らてい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付帯工の標準図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漏はない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土工図）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3"/>
                <w:sz w:val="19"/>
                <w:szCs w:val="19"/>
              </w:rPr>
              <w:t>土工横断図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3"/>
                <w:sz w:val="19"/>
                <w:szCs w:val="19"/>
              </w:rPr>
              <w:t>（横断図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土工横断の種類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各測点毎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□施工法区分毎の標準断面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土工区分図の添付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表土掘削深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t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0.3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表土掘削深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鉛直深表示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地表面直角深表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舗装復旧の余裕幅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B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0.5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舗装復旧工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本復旧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仮復旧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舗装復旧の材料と厚さ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表層材料；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砂利舗装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t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＝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1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c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基礎材料；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t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＝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c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上層路盤；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t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＝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c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下層路盤；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t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＝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c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平行する地下埋設物の表示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数量計算）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1260"/>
        <w:gridCol w:w="735"/>
        <w:gridCol w:w="525"/>
        <w:gridCol w:w="1260"/>
        <w:gridCol w:w="210"/>
        <w:gridCol w:w="1050"/>
        <w:gridCol w:w="840"/>
        <w:gridCol w:w="420"/>
        <w:gridCol w:w="13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gridSpan w:val="9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gridSpan w:val="9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数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量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構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成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工区割と延長</w:t>
            </w:r>
          </w:p>
        </w:tc>
        <w:tc>
          <w:tcPr>
            <w:tcW w:w="7612" w:type="dxa"/>
            <w:gridSpan w:val="9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工区名称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△１工区　　№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 xml:space="preserve">10+22.0 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　　　～№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 xml:space="preserve">15+42.0 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　　　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L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＝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 xml:space="preserve">270.0 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80</w:t>
            </w:r>
          </w:p>
        </w:tc>
        <w:tc>
          <w:tcPr>
            <w:tcW w:w="199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工区名称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△２工区　　№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15+420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　　　　～№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 xml:space="preserve">20+42.0 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　　　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L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＝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 xml:space="preserve">250 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工区名称　　　　　　　№　　　　　　　～№　　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＝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工区名称　　　　　　　№　　　　　　　～№　　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L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＝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</w:p>
        </w:tc>
        <w:tc>
          <w:tcPr>
            <w:tcW w:w="89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数量計算の構成は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 xml:space="preserve">（参考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）土工事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水路工事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付帯工事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復旧工事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仮設工事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土工事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水路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工事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付帯工事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復旧工事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仮設工事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6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　　　　　　　　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8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157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土工量総括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3"/>
                <w:sz w:val="19"/>
                <w:szCs w:val="19"/>
              </w:rPr>
              <w:t>（概</w:t>
            </w:r>
            <w:r>
              <w:rPr>
                <w:rFonts w:eastAsia="Times New Roman"/>
                <w:spacing w:val="-1"/>
                <w:sz w:val="19"/>
                <w:szCs w:val="19"/>
              </w:rPr>
              <w:t xml:space="preserve">   </w:t>
            </w:r>
            <w:r>
              <w:rPr>
                <w:spacing w:val="-3"/>
                <w:sz w:val="19"/>
                <w:szCs w:val="19"/>
              </w:rPr>
              <w:t>略）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工区別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項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△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１工区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△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２工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8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掘削　　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,440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,26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基礎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基礎栗石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08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1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埋戻　　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,280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,11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舗装路盤　　　　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付帯工参考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rFonts w:eastAsia="Times New Roman"/>
                <w:spacing w:val="-1"/>
                <w:sz w:val="19"/>
                <w:szCs w:val="19"/>
              </w:rPr>
              <w:t xml:space="preserve">        </w:t>
            </w:r>
            <w:r>
              <w:rPr>
                <w:spacing w:val="-3"/>
                <w:sz w:val="19"/>
                <w:szCs w:val="19"/>
              </w:rPr>
              <w:t>数量</w:t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付帯工名称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△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１工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水路工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△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２工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余水吐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△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２工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放水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△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２工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水路工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△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２工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BOX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カルバート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color w:val="000000"/>
                <w:sz w:val="19"/>
                <w:szCs w:val="19"/>
              </w:rPr>
              <w:t>△</w:t>
            </w: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２工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１号落差工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8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コンクリート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1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5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8.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.9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型枠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2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,4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6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12.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,5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3.5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鉄筋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3)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9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0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.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21.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1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0.24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(4)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3)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(1)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*1000(70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00)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7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83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.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仮設計画）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>土留め工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掘削高と形式の選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Ｈ＝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4" w:space="0" w:color="000000"/>
              </w:rPr>
              <w:t>3.0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自立式，　□切梁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（自立式は佐質土の場合４ｍ以下、粘性土の場合３ｍ以下が目安）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70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打撃目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Ⅱ～Ⅳ型　（砂質度の場合Ｎ値２０程度まで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5" w:hanging="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土圧公式</w:t>
            </w:r>
          </w:p>
          <w:p>
            <w:pPr>
              <w:pStyle w:val="Normal"/>
              <w:snapToGrid w:val="false"/>
              <w:spacing w:lineRule="auto" w:line="240"/>
              <w:ind w:left="105" w:hanging="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載荷重</w:t>
            </w:r>
          </w:p>
          <w:p>
            <w:pPr>
              <w:pStyle w:val="Normal"/>
              <w:snapToGrid w:val="false"/>
              <w:spacing w:lineRule="auto" w:line="240"/>
              <w:ind w:left="105" w:hanging="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left="105" w:hanging="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土　質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left="105" w:hanging="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地下水位</w:t>
            </w:r>
          </w:p>
          <w:p>
            <w:pPr>
              <w:pStyle w:val="Normal"/>
              <w:snapToGrid w:val="false"/>
              <w:spacing w:lineRule="auto" w:line="240"/>
              <w:ind w:left="105" w:hanging="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許容応力度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ind w:left="105" w:hanging="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掘削面の</w:t>
            </w:r>
          </w:p>
          <w:p>
            <w:pPr>
              <w:pStyle w:val="Normal"/>
              <w:snapToGrid w:val="false"/>
              <w:spacing w:lineRule="auto" w:line="240"/>
              <w:ind w:left="315" w:hanging="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安定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土圧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ランキン公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上載加重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１０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ｋ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盛り土高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等分布載荷換算Ｗ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３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ｋ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7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単位重量（湿潤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１９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ｋ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単位重量（水中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１０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ｋ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内部摩擦角　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φ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φ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３０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4" w:space="0" w:color="000000"/>
              </w:rPr>
              <w:t>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粘着力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Ｃ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０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ｋ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N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7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掘削敷き高から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4" w:space="0" w:color="000000"/>
              </w:rPr>
              <w:t>1.0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7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鋼矢板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２６５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7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山留め材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２０６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Ｎ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/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7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05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ボイリング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砂質土の場合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■有，　□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7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ヒービング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粘性土の場合）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有，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盤ぶくれ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被圧地下水等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□有，　■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5" w:hanging="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結果の目安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適用範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根入れ長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4" w:space="0" w:color="000000"/>
              </w:rPr>
              <w:t>3.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（最小３ｍ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壁剛性チェック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自立式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4" w:space="0" w:color="000000"/>
              </w:rPr>
              <w:t>2.3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％＜許容変位量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３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7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たわみ量チェック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切梁式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)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ｃｍ＜許容変位量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３０　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ｃ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採用の矢板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>□Ⅱ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型　実績による矢板長の目安４～５ｍ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7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■Ⅲ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型　　　　〃　　　　　　　６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□Ⅳ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型　　　　〃　　　　　　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3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20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ｍ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.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施工計画）</w:t>
      </w:r>
    </w:p>
    <w:tbl>
      <w:tblPr>
        <w:tblW w:w="1519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730"/>
        <w:gridCol w:w="7612"/>
        <w:gridCol w:w="893"/>
        <w:gridCol w:w="1995"/>
        <w:gridCol w:w="495"/>
      </w:tblGrid>
      <w:tr>
        <w:trPr>
          <w:trHeight w:val="157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検　　討　　項　　目</w:t>
            </w:r>
          </w:p>
        </w:tc>
        <w:tc>
          <w:tcPr>
            <w:tcW w:w="761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　　　　　　　　容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報告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記載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備　　　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照査</w:t>
            </w:r>
          </w:p>
        </w:tc>
      </w:tr>
      <w:tr>
        <w:trPr>
          <w:trHeight w:val="20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内　　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  <w:t>詳　　　細</w:t>
            </w:r>
          </w:p>
        </w:tc>
        <w:tc>
          <w:tcPr>
            <w:tcW w:w="761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3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仮廻し計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仮廻道路の設計条件を列挙</w:t>
            </w:r>
          </w:p>
        </w:tc>
        <w:tc>
          <w:tcPr>
            <w:tcW w:w="7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迂回路（国道）が確保できるため、全面通行止めとする。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30</w:t>
            </w:r>
          </w:p>
        </w:tc>
        <w:tc>
          <w:tcPr>
            <w:tcW w:w="19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仮廻水路の設計条件を列挙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color w:val="000000"/>
                <w:sz w:val="19"/>
                <w:szCs w:val="19"/>
              </w:rPr>
              <w:t>上流の放流工で、施工中の流水は遮断する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工事用道路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工事用道路の幅員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効幅員＝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3.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全幅員＝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4" w:space="0" w:color="000000"/>
              </w:rPr>
              <w:t>4.5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　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標準的断面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搬入路の幅員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2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有効幅員＝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5.5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全幅員＝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6.5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68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使用機械の規格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>ブル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21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t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級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、バックホウ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0.6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ｍ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級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、ダンプ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11t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級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、クーン車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t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吊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車両最大幅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B=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 xml:space="preserve">2.7 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､　車両最大総重量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W=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24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　ｔ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標準作業量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,000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15,000m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68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工事用道路・搬入路の舗装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砂利舗装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t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＝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2" w:space="0" w:color="000000"/>
              </w:rPr>
              <w:t>1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2" w:space="0" w:color="000000"/>
              </w:rPr>
              <w:t>c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As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舗装の構成と厚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68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施工スペース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施工方法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掘削・水路工・埋戻の流を施工機種の配置平面図を用いて説明する。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（別途添付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埋戻土の仮置場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沿、□指定地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－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内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資材の仮置場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路線沿、■指定地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－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内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埋戻土仮置きについて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最大盛土高　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4" w:space="0" w:color="000000"/>
              </w:rPr>
              <w:t>H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4" w:space="0" w:color="000000"/>
              </w:rPr>
              <w:t>＝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-1"/>
                <w:sz w:val="19"/>
                <w:szCs w:val="19"/>
                <w:bdr w:val="single" w:sz="4" w:space="0" w:color="000000"/>
              </w:rPr>
              <w:t>2.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  <w:bdr w:val="single" w:sz="4" w:space="0" w:color="000000"/>
              </w:rPr>
              <w:t>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法勾配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：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  <w:bdr w:val="single" w:sz="2" w:space="0" w:color="000000"/>
              </w:rPr>
              <w:t>1.0</w:t>
            </w: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  <w:bdr w:val="single" w:sz="2" w:space="0" w:color="000000"/>
              </w:rPr>
              <w:t>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仮置場の処理方法　表土はぎ取り</w:t>
            </w: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  <w:t>0.3m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＋土木シート＋置き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Ｐ</w:t>
            </w: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  <w:t>3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spacing w:val="-3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仮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設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土</w:t>
            </w:r>
            <w:r>
              <w:rPr>
                <w:rFonts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土留工法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　　　　　　　　　　　　　　　　　</w:t>
            </w:r>
            <w:r>
              <w:rPr>
                <w:rFonts w:ascii="ＭＳ 明朝;MS Mincho" w:hAnsi="ＭＳ 明朝;MS Mincho" w:cs="ＭＳ 明朝;MS Mincho"/>
                <w:b/>
                <w:i/>
                <w:spacing w:val="-3"/>
                <w:sz w:val="19"/>
                <w:szCs w:val="19"/>
              </w:rPr>
              <w:t>該当な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鋼矢板の場合の打抜機種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鋼矢板の場合の選定理由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  <w:t>仮設土留の構造計算</w:t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  <w:t>別途設計内容（要点）記載表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-3"/>
                <w:sz w:val="19"/>
                <w:szCs w:val="19"/>
              </w:rPr>
            </w:pPr>
            <w:r>
              <w:rPr>
                <w:rFonts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明朝;MS Mincho" w:hAnsi="ＭＳ 明朝;MS Mincho"/>
          <w:sz w:val="19"/>
          <w:szCs w:val="19"/>
        </w:rPr>
      </w:pPr>
      <w:r>
        <w:rPr>
          <w:rFonts w:ascii="ＭＳ 明朝;MS Mincho" w:hAnsi="ＭＳ 明朝;MS Mincho"/>
          <w:sz w:val="19"/>
          <w:szCs w:val="19"/>
        </w:rPr>
      </w:r>
    </w:p>
    <w:sectPr>
      <w:footerReference w:type="default" r:id="rId4"/>
      <w:type w:val="nextPage"/>
      <w:pgSz w:orient="landscape" w:w="16838" w:h="11906"/>
      <w:pgMar w:left="680" w:right="680" w:gutter="0" w:header="0" w:top="1247" w:footer="72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5-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5-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15"/>
        </w:tabs>
        <w:ind w:left="315" w:hanging="210"/>
      </w:pPr>
      <w:rPr>
        <w:rFonts w:ascii="ＭＳ 明朝" w:hAnsi="ＭＳ 明朝" w:cs="ＭＳ 明朝" w:hint="default"/>
        <w:i w:val="false"/>
        <w:b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68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14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/>
      <w:jc w:val="left"/>
      <w:outlineLvl w:val="0"/>
    </w:pPr>
    <w:rPr>
      <w:b/>
      <w:i/>
      <w:spacing w:val="-3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 w:val="false"/>
      <w:i w:val="false"/>
      <w:color w:val="auto"/>
    </w:rPr>
  </w:style>
  <w:style w:type="character" w:styleId="WW8Num2z0">
    <w:name w:val="WW8Num2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24:00Z</dcterms:created>
  <dc:creator/>
  <dc:description/>
  <cp:keywords/>
  <dc:language>en-US</dc:language>
  <cp:lastModifiedBy/>
  <dcterms:modified xsi:type="dcterms:W3CDTF">2021-09-22T12:24:00Z</dcterms:modified>
  <cp:revision>1</cp:revision>
  <dc:subject/>
  <dc:title/>
</cp:coreProperties>
</file>