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701" w:gutter="0" w:header="0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/>
      </w:pPr>
      <w:r>
        <w:rPr>
          <w:rFonts w:eastAsia="ＭＳ ゴシック;MS Gothic"/>
          <w:sz w:val="48"/>
        </w:rPr>
        <w:t>17</w:t>
      </w:r>
      <w:r>
        <w:rPr>
          <w:rFonts w:eastAsia="ＭＳ ゴシック;MS Gothic"/>
          <w:sz w:val="48"/>
        </w:rPr>
        <w:t>－</w:t>
      </w:r>
      <w:r>
        <w:rPr>
          <w:rFonts w:eastAsia="ＭＳ ゴシック;MS Gothic"/>
          <w:sz w:val="48"/>
        </w:rPr>
        <w:t>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ため池整備照査のフローチャート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発注者の作業　　　　　　　　　　　　　　　　　作業フロー図　　　　　　　　　　　　受注者の作業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33020</wp:posOffset>
                </wp:positionV>
                <wp:extent cx="6207125" cy="7796530"/>
                <wp:effectExtent l="571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120" cy="7796520"/>
                          <a:chOff x="0" y="0"/>
                          <a:chExt cx="6207120" cy="7796520"/>
                        </a:xfrm>
                      </wpg:grpSpPr>
                      <wps:wsp>
                        <wps:cNvSpPr txBox="1"/>
                        <wps:spPr>
                          <a:xfrm>
                            <a:off x="2886840" y="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起　　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4120" y="3117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840" y="45648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発注前審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4120" y="745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370880"/>
                            <a:ext cx="1981080" cy="433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１回打合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080" y="18064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7080" y="196776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基本条件整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080" y="22402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2403000"/>
                            <a:ext cx="1981080" cy="433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２回打合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3011760"/>
                            <a:ext cx="105732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現地調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342324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資料の検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4640" y="3709080"/>
                            <a:ext cx="32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49">
                                <a:moveTo>
                                  <a:pt x="5" y="0"/>
                                </a:moveTo>
                                <a:lnTo>
                                  <a:pt x="0" y="3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2680" y="3960000"/>
                            <a:ext cx="11145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設計計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2920" y="432828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0"/>
                                </a:moveTo>
                                <a:lnTo>
                                  <a:pt x="0" y="2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4490640"/>
                            <a:ext cx="866880" cy="52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0600" y="4596120"/>
                            <a:ext cx="6192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Ｐゴシック" w:cs="Times New Roman" w:ascii="ＭＳ 明朝;MS Mincho" w:hAnsi="ＭＳ 明朝;MS Minch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2960" y="5022360"/>
                            <a:ext cx="7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18">
                                <a:moveTo>
                                  <a:pt x="0" y="0"/>
                                </a:moveTo>
                                <a:lnTo>
                                  <a:pt x="25" y="4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5280840"/>
                            <a:ext cx="1981080" cy="75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３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確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Ｐゴシック" w:cs="Times New Roman" w:ascii="ＭＳ 明朝;MS Mincho" w:hAnsi="ＭＳ 明朝;MS Minch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60408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480" y="456480"/>
                            <a:ext cx="13622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業務発注者の審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461240"/>
                            <a:ext cx="13622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各種条件等提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920" y="1461240"/>
                            <a:ext cx="14922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仕様書・条件等の確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640" y="1967760"/>
                            <a:ext cx="13622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業務計画書の作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455688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基本条件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3880" y="4998240"/>
                            <a:ext cx="8668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6004440"/>
                            <a:ext cx="1981080" cy="75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　１　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確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Ｐゴシック" w:cs="Times New Roman" w:ascii="ＭＳ 明朝;MS Mincho" w:hAnsi="ＭＳ 明朝;MS Minch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4375800"/>
                            <a:ext cx="99072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臨時打合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528084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基本条件の確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120" y="6371640"/>
                            <a:ext cx="7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4">
                                <a:moveTo>
                                  <a:pt x="1156" y="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675720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6926760"/>
                            <a:ext cx="18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63856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547992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831120"/>
                            <a:ext cx="28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8329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720" y="157536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609120"/>
                            <a:ext cx="9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8640"/>
                            <a:ext cx="3715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5994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0840"/>
                            <a:ext cx="3715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157536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473760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5311080"/>
                            <a:ext cx="91440" cy="181080"/>
                          </a:xfrm>
                          <a:custGeom>
                            <a:avLst/>
                            <a:gdLst>
                              <a:gd name="textAreaLeft" fmla="*/ 15120 w 51840"/>
                              <a:gd name="textAreaRight" fmla="*/ 52200 w 51840"/>
                              <a:gd name="textAreaTop" fmla="*/ 3960 h 102600"/>
                              <a:gd name="textAreaBottom" fmla="*/ 9864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4651200"/>
                            <a:ext cx="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54255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4194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65200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1360" y="4820400"/>
                            <a:ext cx="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4605120"/>
                            <a:ext cx="112320" cy="227880"/>
                          </a:xfrm>
                          <a:custGeom>
                            <a:avLst/>
                            <a:gdLst>
                              <a:gd name="textAreaLeft" fmla="*/ 18720 w 63720"/>
                              <a:gd name="textAreaRight" fmla="*/ 64080 w 63720"/>
                              <a:gd name="textAreaTop" fmla="*/ 5400 h 129240"/>
                              <a:gd name="textAreaBottom" fmla="*/ 1242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1360" y="38430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440" y="3843000"/>
                            <a:ext cx="11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6022800"/>
                            <a:ext cx="3715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040" y="5280120"/>
                            <a:ext cx="3715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6230160"/>
                            <a:ext cx="466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880" y="6614280"/>
                            <a:ext cx="4665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90936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契　　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806400"/>
                            <a:ext cx="16095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発注前のﾁｪｯｸﾘｽﾄ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7440" y="118728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483876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2142000"/>
                            <a:ext cx="65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9">
                                <a:moveTo>
                                  <a:pt x="1038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6926760"/>
                            <a:ext cx="0" cy="87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332352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600" y="283788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.6pt;width:488.75pt;height:613.9pt" coordorigin="30,52" coordsize="9775,122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76;top:52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起　　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54,543" to="5454,7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6;top:771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発注前審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54,1226" to="5454,14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900;top:2211;width:3119;height:68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１回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0,2897" to="5460,31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24;top:3151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基本条件整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0,3580" to="5460,38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85;top:3836;width:3119;height:68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２回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4;top:4795;width:16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現地調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9;top:5443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資料の検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,349" path="m5,0l0,349e" stroked="t" o:allowincell="f" style="position:absolute;left:5486;top:5893;width:4;height:34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white" stroked="t" o:allowincell="f" style="position:absolute;left:4601;top:6288;width:1754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設計計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251" path="m0,0l0,251e" stroked="t" o:allowincell="f" style="position:absolute;left:5499;top:6868;width:0;height:2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oval id="shape_0" fillcolor="white" stroked="t" o:allowincell="f" style="position:absolute;left:4815;top:7124;width:1364;height:8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39;top:7290;width:97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Ｐゴシック" w:cs="Times New Roman" w:ascii="ＭＳ 明朝;MS Mincho" w:hAnsi="ＭＳ 明朝;MS Mincho"/>
                            <w:color w:val="auto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418" path="m0,0l25,418e" stroked="t" o:allowincell="f" style="position:absolute;left:5436;top:7961;width:0;height:41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white" stroked="t" o:allowincell="f" style="position:absolute;left:3927;top:8368;width:3119;height:1193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３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確認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Ｐゴシック" w:cs="Times New Roman" w:ascii="ＭＳ 明朝;MS Mincho" w:hAnsi="ＭＳ 明朝;MS Mincho"/>
                            <w:color w:val="auto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0,9565" to="5490,10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4;top:771;width:214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業務発注者の審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;top:2353;width:214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各種条件等提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5;top:2353;width:23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仕様書・条件等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4;top:3151;width:214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業務計画書の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0;top:7228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基本条件の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4;top:7923;width:13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技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200;top:9508;width:3119;height:1193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　１　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確認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Ｐゴシック" w:cs="Times New Roman" w:ascii="ＭＳ 明朝;MS Mincho" w:hAnsi="ＭＳ 明朝;MS Mincho"/>
                            <w:color w:val="auto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;top:6943;width:155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臨時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0;top:8368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基本条件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6,4" path="m1156,4l0,0e" stroked="t" o:allowincell="f" style="position:absolute;left:4334;top:10086;width:1155;height:0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line id="shape_0" from="2760,10693" to="2760,10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10960" to="5734,10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4,10108" to="1198,101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5,8682" to="1005,10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5,6085" to="5450,608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005,6088" to="1005,6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5,2533" to="3914,253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153,1011" to="4580,1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;top:774;width:584;height:47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612,996" to="1001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;top:8368;width:584;height:47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7020,2533" to="7426,2533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183,7513" to="7433,7513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855;top:8416;width:143;height:284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1005,7377" to="1005,83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,8596" to="1196,85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0,6658" to="6270,6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0,8953" to="7244,8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5,7643" to="7245,89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080;top:7304;width:176;height:358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7245,6104" to="7245,7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89,6104" to="7243,6104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64;top:9537;width:58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5;top:8367;width:58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9;top:9863;width:73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2;top:10468;width:7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559;top:1484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契　　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04;top:1322;width:253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発注前のﾁｪｯｸﾘｽﾄ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75,1922" to="5475,21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0,7672" to="8390,794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1038,9" path="m1038,9l0,0e" stroked="t" o:allowincell="f" style="position:absolute;left:6475;top:3425;width:1037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5735,10960" to="5735,123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14,5286" to="5514,54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65,4521" to="5365,47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rPr/>
      </w:pPr>
      <w:r>
        <w:rPr>
          <w:sz w:val="21"/>
        </w:rPr>
        <w:t>　　　　　　　　　　発注者の作業　　　　　　　　　</w:t>
      </w:r>
      <w:r>
        <w:rPr/>
        <w:t>　　　　　　</w:t>
      </w:r>
      <w:r>
        <w:rPr>
          <w:sz w:val="21"/>
        </w:rPr>
        <w:t>　　　作業フロー図　　　　　</w:t>
      </w:r>
      <w:r>
        <w:rPr/>
        <w:t>　　　　</w:t>
      </w:r>
      <w:r>
        <w:rPr>
          <w:sz w:val="21"/>
        </w:rPr>
        <w:t>　　　　受注者の作業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0300</wp:posOffset>
                </wp:positionH>
                <wp:positionV relativeFrom="paragraph">
                  <wp:posOffset>70485</wp:posOffset>
                </wp:positionV>
                <wp:extent cx="635" cy="337185"/>
                <wp:effectExtent l="25400" t="571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0"/>
                              </a:moveTo>
                              <a:lnTo>
                                <a:pt x="20" y="5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0l20,531e" stroked="t" o:allowincell="f" style="position:absolute;margin-left:289pt;margin-top:5.55pt;width:0pt;height:26.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5695</wp:posOffset>
                </wp:positionH>
                <wp:positionV relativeFrom="paragraph">
                  <wp:posOffset>1085850</wp:posOffset>
                </wp:positionV>
                <wp:extent cx="0" cy="241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85.5pt" to="287.85pt,104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1675</wp:posOffset>
                </wp:positionH>
                <wp:positionV relativeFrom="paragraph">
                  <wp:posOffset>1323975</wp:posOffset>
                </wp:positionV>
                <wp:extent cx="866775" cy="6667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25pt;margin-top:104.25pt;width:6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1250</wp:posOffset>
                </wp:positionH>
                <wp:positionV relativeFrom="paragraph">
                  <wp:posOffset>1988820</wp:posOffset>
                </wp:positionV>
                <wp:extent cx="0" cy="18796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156.6pt" to="287.5pt,171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7795</wp:posOffset>
                </wp:positionH>
                <wp:positionV relativeFrom="paragraph">
                  <wp:posOffset>2171700</wp:posOffset>
                </wp:positionV>
                <wp:extent cx="1981200" cy="758190"/>
                <wp:effectExtent l="13335" t="5715" r="1397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４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ＭＳ Ｐゴシック" w:cs="Times New Roman" w:ascii="ＭＳ 明朝;MS Mincho" w:hAnsi="ＭＳ 明朝;MS Mincho"/>
                                <w:color w:val="auto"/>
                                <w:lang w:val="en-US" w:eastAsia="ja-JP" w:bidi="ar-SA"/>
                              </w:rPr>
                              <w:t>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85pt;margin-top:171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４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ＭＳ Ｐゴシック" w:cs="Times New Roman" w:ascii="ＭＳ 明朝;MS Mincho" w:hAnsi="ＭＳ 明朝;MS Mincho"/>
                          <w:color w:val="auto"/>
                          <w:lang w:val="en-US" w:eastAsia="ja-JP" w:bidi="ar-SA"/>
                        </w:rPr>
                        <w:t>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2931795</wp:posOffset>
                </wp:positionV>
                <wp:extent cx="0" cy="3257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230.85pt" to="289pt,2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6150</wp:posOffset>
                </wp:positionH>
                <wp:positionV relativeFrom="paragraph">
                  <wp:posOffset>2895600</wp:posOffset>
                </wp:positionV>
                <wp:extent cx="1981200" cy="758190"/>
                <wp:effectExtent l="13335" t="5715" r="1397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２　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228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２　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0680</wp:posOffset>
                </wp:positionH>
                <wp:positionV relativeFrom="paragraph">
                  <wp:posOffset>3265170</wp:posOffset>
                </wp:positionV>
                <wp:extent cx="76962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257.1pt" to="288.95pt,257.1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6750</wp:posOffset>
                </wp:positionH>
                <wp:positionV relativeFrom="paragraph">
                  <wp:posOffset>3648075</wp:posOffset>
                </wp:positionV>
                <wp:extent cx="0" cy="16637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287.25pt" to="152.5pt,3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8395</wp:posOffset>
                </wp:positionH>
                <wp:positionV relativeFrom="paragraph">
                  <wp:posOffset>3800475</wp:posOffset>
                </wp:positionV>
                <wp:extent cx="0" cy="300355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299.25pt" to="288.85pt,322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1690</wp:posOffset>
                </wp:positionH>
                <wp:positionV relativeFrom="paragraph">
                  <wp:posOffset>3276600</wp:posOffset>
                </wp:positionV>
                <wp:extent cx="1238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258pt" to="74.4pt,25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2325</wp:posOffset>
                </wp:positionH>
                <wp:positionV relativeFrom="paragraph">
                  <wp:posOffset>2371725</wp:posOffset>
                </wp:positionV>
                <wp:extent cx="0" cy="90487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86.75pt" to="64.75pt,25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325</wp:posOffset>
                </wp:positionH>
                <wp:positionV relativeFrom="paragraph">
                  <wp:posOffset>180975</wp:posOffset>
                </wp:positionV>
                <wp:extent cx="282321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4.25pt" to="287pt,14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200</wp:posOffset>
                </wp:positionH>
                <wp:positionV relativeFrom="paragraph">
                  <wp:posOffset>2171700</wp:posOffset>
                </wp:positionV>
                <wp:extent cx="371475" cy="30416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pt;margin-top:171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0355</wp:posOffset>
                </wp:positionH>
                <wp:positionV relativeFrom="paragraph">
                  <wp:posOffset>1628775</wp:posOffset>
                </wp:positionV>
                <wp:extent cx="751205" cy="0"/>
                <wp:effectExtent l="635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128.25pt" to="382.75pt,128.2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7075</wp:posOffset>
                </wp:positionH>
                <wp:positionV relativeFrom="paragraph">
                  <wp:posOffset>2202180</wp:posOffset>
                </wp:positionV>
                <wp:extent cx="91440" cy="180975"/>
                <wp:effectExtent l="5080" t="571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1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25pt;margin-top:173.4pt;width:7.1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4675</wp:posOffset>
                </wp:positionH>
                <wp:positionV relativeFrom="paragraph">
                  <wp:posOffset>2314575</wp:posOffset>
                </wp:positionV>
                <wp:extent cx="37147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82.25pt" to="74.45pt,18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5600</wp:posOffset>
                </wp:positionH>
                <wp:positionV relativeFrom="paragraph">
                  <wp:posOffset>108585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85.5pt" to="328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0900</wp:posOffset>
                </wp:positionH>
                <wp:positionV relativeFrom="paragraph">
                  <wp:posOffset>2543175</wp:posOffset>
                </wp:positionV>
                <wp:extent cx="1238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200.25pt" to="376.7pt,2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4725</wp:posOffset>
                </wp:positionH>
                <wp:positionV relativeFrom="paragraph">
                  <wp:posOffset>1711325</wp:posOffset>
                </wp:positionV>
                <wp:extent cx="0" cy="8318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5pt,134.75pt" to="376.75pt,2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9950</wp:posOffset>
                </wp:positionH>
                <wp:positionV relativeFrom="paragraph">
                  <wp:posOffset>1514475</wp:posOffset>
                </wp:positionV>
                <wp:extent cx="91440" cy="202565"/>
                <wp:effectExtent l="5080" t="571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026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4680 h 114840"/>
                            <a:gd name="textAreaBottom" fmla="*/ 110160 h 11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pt;margin-top:119.25pt;width:7.15pt;height:15.9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9665</wp:posOffset>
                </wp:positionH>
                <wp:positionV relativeFrom="paragraph">
                  <wp:posOffset>180975</wp:posOffset>
                </wp:positionV>
                <wp:extent cx="1114425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4.25pt" to="376.65pt,14.2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325</wp:posOffset>
                </wp:positionH>
                <wp:positionV relativeFrom="paragraph">
                  <wp:posOffset>180975</wp:posOffset>
                </wp:positionV>
                <wp:extent cx="0" cy="203771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4.25pt" to="64.75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86630</wp:posOffset>
                </wp:positionH>
                <wp:positionV relativeFrom="paragraph">
                  <wp:posOffset>180975</wp:posOffset>
                </wp:positionV>
                <wp:extent cx="0" cy="1346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14.25pt" to="376.9pt,1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39820</wp:posOffset>
                </wp:positionH>
                <wp:positionV relativeFrom="paragraph">
                  <wp:posOffset>5480685</wp:posOffset>
                </wp:positionV>
                <wp:extent cx="635" cy="158750"/>
                <wp:effectExtent l="25400" t="5080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50">
                              <a:moveTo>
                                <a:pt x="0" y="0"/>
                              </a:moveTo>
                              <a:lnTo>
                                <a:pt x="2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50" path="m0,0l2,250e" stroked="t" o:allowincell="f" style="position:absolute;margin-left:286.6pt;margin-top:431.55pt;width:0pt;height:12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1825</wp:posOffset>
                </wp:positionH>
                <wp:positionV relativeFrom="paragraph">
                  <wp:posOffset>5654675</wp:posOffset>
                </wp:positionV>
                <wp:extent cx="939800" cy="4349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43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照査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445.25pt;width:73.95pt;height: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照査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4745</wp:posOffset>
                </wp:positionH>
                <wp:positionV relativeFrom="paragraph">
                  <wp:posOffset>6681470</wp:posOffset>
                </wp:positionV>
                <wp:extent cx="635" cy="262255"/>
                <wp:effectExtent l="25400" t="5715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413">
                              <a:moveTo>
                                <a:pt x="0" y="0"/>
                              </a:moveTo>
                              <a:lnTo>
                                <a:pt x="13" y="4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413" path="m0,0l13,413e" stroked="t" o:allowincell="f" style="position:absolute;margin-left:289.35pt;margin-top:526.1pt;width:0pt;height:20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1925</wp:posOffset>
                </wp:positionH>
                <wp:positionV relativeFrom="paragraph">
                  <wp:posOffset>6959600</wp:posOffset>
                </wp:positionV>
                <wp:extent cx="1981200" cy="758190"/>
                <wp:effectExtent l="13335" t="5715" r="1397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５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ＭＳ Ｐゴシック" w:cs="Times New Roman" w:ascii="ＭＳ 明朝;MS Mincho" w:hAnsi="ＭＳ 明朝;MS Mincho"/>
                                <w:color w:val="auto"/>
                                <w:lang w:val="en-US" w:eastAsia="ja-JP" w:bidi="ar-SA"/>
                              </w:rPr>
                              <w:t>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548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５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ＭＳ Ｐゴシック" w:cs="Times New Roman" w:ascii="ＭＳ 明朝;MS Mincho" w:hAnsi="ＭＳ 明朝;MS Mincho"/>
                          <w:color w:val="auto"/>
                          <w:lang w:val="en-US" w:eastAsia="ja-JP" w:bidi="ar-SA"/>
                        </w:rPr>
                        <w:t>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950</wp:posOffset>
                </wp:positionH>
                <wp:positionV relativeFrom="paragraph">
                  <wp:posOffset>6872605</wp:posOffset>
                </wp:positionV>
                <wp:extent cx="371475" cy="30416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5pt;margin-top:541.15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5755</wp:posOffset>
                </wp:positionH>
                <wp:positionV relativeFrom="paragraph">
                  <wp:posOffset>5869940</wp:posOffset>
                </wp:positionV>
                <wp:extent cx="787400" cy="635"/>
                <wp:effectExtent l="0" t="26035" r="5715" b="241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1">
                              <a:moveTo>
                                <a:pt x="0" y="0"/>
                              </a:moveTo>
                              <a:lnTo>
                                <a:pt x="1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1" path="m0,0l1240,0e" stroked="t" o:allowincell="f" style="position:absolute;margin-left:325.65pt;margin-top:462.2pt;width:61.95pt;height:0pt;mso-wrap-style:none;v-text-anchor:middle">
                <v:fill o:detectmouseclick="t" on="false"/>
                <v:stroke color="black" weight="9360" startarrow="block" startarrowwidth="narrow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7375</wp:posOffset>
                </wp:positionH>
                <wp:positionV relativeFrom="paragraph">
                  <wp:posOffset>7046595</wp:posOffset>
                </wp:positionV>
                <wp:extent cx="37147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554.85pt" to="75.45pt,5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5600</wp:posOffset>
                </wp:positionH>
                <wp:positionV relativeFrom="paragraph">
                  <wp:posOffset>516636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406.8pt" to="328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92650</wp:posOffset>
                </wp:positionH>
                <wp:positionV relativeFrom="paragraph">
                  <wp:posOffset>7332980</wp:posOffset>
                </wp:positionV>
                <wp:extent cx="127000" cy="63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13">
                              <a:moveTo>
                                <a:pt x="0" y="0"/>
                              </a:moveTo>
                              <a:lnTo>
                                <a:pt x="200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13" path="m0,0l200,13e" stroked="t" o:allowincell="f" style="position:absolute;margin-left:369.5pt;margin-top:577.4pt;width: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25365</wp:posOffset>
                </wp:positionH>
                <wp:positionV relativeFrom="paragraph">
                  <wp:posOffset>5927725</wp:posOffset>
                </wp:positionV>
                <wp:extent cx="2540" cy="139763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9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201">
                              <a:moveTo>
                                <a:pt x="4" y="220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201" path="m4,2201l0,0e" stroked="t" o:allowincell="f" style="position:absolute;margin-left:379.95pt;margin-top:466.75pt;width:0.15pt;height:11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21225</wp:posOffset>
                </wp:positionH>
                <wp:positionV relativeFrom="paragraph">
                  <wp:posOffset>5756275</wp:posOffset>
                </wp:positionV>
                <wp:extent cx="91440" cy="180975"/>
                <wp:effectExtent l="5080" t="571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1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453.25pt;width:7.1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87575</wp:posOffset>
                </wp:positionH>
                <wp:positionV relativeFrom="paragraph">
                  <wp:posOffset>7047230</wp:posOffset>
                </wp:positionV>
                <wp:extent cx="292100" cy="635"/>
                <wp:effectExtent l="5080" t="5715" r="571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1">
                              <a:moveTo>
                                <a:pt x="0" y="0"/>
                              </a:moveTo>
                              <a:lnTo>
                                <a:pt x="4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1" path="m0,0l460,0e" stroked="t" o:allowincell="f" style="position:absolute;margin-left:172.25pt;margin-top:554.9pt;width:2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6340</wp:posOffset>
                </wp:positionH>
                <wp:positionV relativeFrom="paragraph">
                  <wp:posOffset>7046595</wp:posOffset>
                </wp:positionV>
                <wp:extent cx="635" cy="26289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14">
                              <a:moveTo>
                                <a:pt x="1" y="0"/>
                              </a:move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14" path="m1,0l0,414e" stroked="t" o:allowincell="f" style="position:absolute;margin-left:194.2pt;margin-top:554.85pt;width:0pt;height:2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66975</wp:posOffset>
                </wp:positionH>
                <wp:positionV relativeFrom="paragraph">
                  <wp:posOffset>7307580</wp:posOffset>
                </wp:positionV>
                <wp:extent cx="2692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75.4pt" to="215.4pt,57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36645</wp:posOffset>
                </wp:positionH>
                <wp:positionV relativeFrom="paragraph">
                  <wp:posOffset>6092825</wp:posOffset>
                </wp:positionV>
                <wp:extent cx="635" cy="325755"/>
                <wp:effectExtent l="26035" t="5715" r="2413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13">
                              <a:moveTo>
                                <a:pt x="0" y="0"/>
                              </a:moveTo>
                              <a:lnTo>
                                <a:pt x="0" y="5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13" path="m0,0l0,513e" stroked="t" o:allowincell="f" style="position:absolute;margin-left:286.35pt;margin-top:479.75pt;width:0pt;height:25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84090</wp:posOffset>
                </wp:positionH>
                <wp:positionV relativeFrom="paragraph">
                  <wp:posOffset>3898265</wp:posOffset>
                </wp:positionV>
                <wp:extent cx="1905" cy="18580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306.95pt" to="376.8pt,453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69665</wp:posOffset>
                </wp:positionH>
                <wp:positionV relativeFrom="paragraph">
                  <wp:posOffset>3905250</wp:posOffset>
                </wp:positionV>
                <wp:extent cx="1114425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307.5pt" to="376.65pt,307.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74745</wp:posOffset>
                </wp:positionH>
                <wp:positionV relativeFrom="paragraph">
                  <wp:posOffset>8183880</wp:posOffset>
                </wp:positionV>
                <wp:extent cx="635" cy="159385"/>
                <wp:effectExtent l="26035" t="5715" r="2413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1">
                              <a:moveTo>
                                <a:pt x="0" y="0"/>
                              </a:moveTo>
                              <a:lnTo>
                                <a:pt x="0" y="2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1" path="m0,0l0,251e" stroked="t" o:allowincell="f" style="position:absolute;margin-left:289.35pt;margin-top:644.4pt;width:0pt;height:12.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90620</wp:posOffset>
                </wp:positionH>
                <wp:positionV relativeFrom="paragraph">
                  <wp:posOffset>7715250</wp:posOffset>
                </wp:positionV>
                <wp:extent cx="635" cy="182880"/>
                <wp:effectExtent l="26035" t="5080" r="2413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l0,288e" stroked="t" o:allowincell="f" style="position:absolute;margin-left:290.6pt;margin-top:607.5pt;width:0pt;height:1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6750</wp:posOffset>
                </wp:positionH>
                <wp:positionV relativeFrom="paragraph">
                  <wp:posOffset>3808730</wp:posOffset>
                </wp:positionV>
                <wp:extent cx="173355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299.9pt" to="288.95pt,29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92750</wp:posOffset>
                </wp:positionH>
                <wp:positionV relativeFrom="paragraph">
                  <wp:posOffset>1768475</wp:posOffset>
                </wp:positionV>
                <wp:extent cx="0" cy="1524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139.25pt" to="432.5pt,151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11800</wp:posOffset>
                </wp:positionH>
                <wp:positionV relativeFrom="paragraph">
                  <wp:posOffset>6029325</wp:posOffset>
                </wp:positionV>
                <wp:extent cx="635" cy="214630"/>
                <wp:effectExtent l="38100" t="0" r="3810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38">
                              <a:moveTo>
                                <a:pt x="12" y="0"/>
                              </a:moveTo>
                              <a:lnTo>
                                <a:pt x="0" y="3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38" path="m12,0l0,338e" stroked="t" o:allowincell="f" style="position:absolute;margin-left:434pt;margin-top:474.75pt;width:0pt;height:16.8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2920</wp:posOffset>
                </wp:positionH>
                <wp:positionV relativeFrom="paragraph">
                  <wp:posOffset>418465</wp:posOffset>
                </wp:positionV>
                <wp:extent cx="1237615" cy="64897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水理・構造計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施工・仮設計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計図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51.1pt;mso-wrap-distance-left:9.05pt;mso-wrap-distance-right:9.05pt;mso-wrap-distance-top:0pt;mso-wrap-distance-bottom:0pt;margin-top:32.95pt;mso-position-vertical-relative:text;margin-left:23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水理・構造計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施工・仮設計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設計図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0</wp:posOffset>
                </wp:positionH>
                <wp:positionV relativeFrom="paragraph">
                  <wp:posOffset>1487805</wp:posOffset>
                </wp:positionV>
                <wp:extent cx="619125" cy="32194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117.15pt;mso-position-vertical-relative:text;margin-left:2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>
                          <w:rFonts w:ascii="ＭＳ 明朝;MS Mincho" w:hAnsi="ＭＳ 明朝;MS Mincho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6480</wp:posOffset>
                </wp:positionH>
                <wp:positionV relativeFrom="paragraph">
                  <wp:posOffset>1471930</wp:posOffset>
                </wp:positionV>
                <wp:extent cx="1247140" cy="28448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115.9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6980</wp:posOffset>
                </wp:positionH>
                <wp:positionV relativeFrom="paragraph">
                  <wp:posOffset>1909445</wp:posOffset>
                </wp:positionV>
                <wp:extent cx="875665" cy="28448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150.35pt;mso-position-vertical-relative:text;margin-left:397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1705</wp:posOffset>
                </wp:positionH>
                <wp:positionV relativeFrom="paragraph">
                  <wp:posOffset>2167255</wp:posOffset>
                </wp:positionV>
                <wp:extent cx="1247140" cy="28448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170.65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1700</wp:posOffset>
                </wp:positionH>
                <wp:positionV relativeFrom="paragraph">
                  <wp:posOffset>2870835</wp:posOffset>
                </wp:positionV>
                <wp:extent cx="371475" cy="25463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226.05pt;mso-position-vertical-relative:text;margin-left: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9350</wp:posOffset>
                </wp:positionH>
                <wp:positionV relativeFrom="paragraph">
                  <wp:posOffset>3002915</wp:posOffset>
                </wp:positionV>
                <wp:extent cx="495300" cy="25463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236.45pt;mso-position-vertical-relative:text;margin-left:2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5300</wp:posOffset>
                </wp:positionH>
                <wp:positionV relativeFrom="paragraph">
                  <wp:posOffset>4114165</wp:posOffset>
                </wp:positionV>
                <wp:extent cx="1289050" cy="137096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付帯工・詳細図作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特別仕様書作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総合検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概算工事費算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07.95pt;mso-wrap-distance-left:9.05pt;mso-wrap-distance-right:9.05pt;mso-wrap-distance-top:0pt;mso-wrap-distance-bottom:0pt;margin-top:323.95pt;mso-position-vertical-relative:text;margin-left:23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付帯工・詳細図作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特別仕様書作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総合検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概算工事費算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29505</wp:posOffset>
                </wp:positionH>
                <wp:positionV relativeFrom="paragraph">
                  <wp:posOffset>5737225</wp:posOffset>
                </wp:positionV>
                <wp:extent cx="1247140" cy="28448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451.75pt;mso-position-vertical-relative:text;margin-left:3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5355</wp:posOffset>
                </wp:positionH>
                <wp:positionV relativeFrom="paragraph">
                  <wp:posOffset>6868160</wp:posOffset>
                </wp:positionV>
                <wp:extent cx="1247140" cy="28448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内容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540.8pt;mso-position-vertical-relative:text;margin-left: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内容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9905</wp:posOffset>
                </wp:positionH>
                <wp:positionV relativeFrom="paragraph">
                  <wp:posOffset>6433185</wp:posOffset>
                </wp:positionV>
                <wp:extent cx="1247140" cy="28448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報告書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506.55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報告書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9905</wp:posOffset>
                </wp:positionH>
                <wp:positionV relativeFrom="paragraph">
                  <wp:posOffset>7912100</wp:posOffset>
                </wp:positionV>
                <wp:extent cx="1247140" cy="28448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物の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623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物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9905</wp:posOffset>
                </wp:positionH>
                <wp:positionV relativeFrom="paragraph">
                  <wp:posOffset>8347075</wp:posOffset>
                </wp:positionV>
                <wp:extent cx="1247140" cy="28448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　　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657.25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検　　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44700</wp:posOffset>
                </wp:positionH>
                <wp:positionV relativeFrom="paragraph">
                  <wp:posOffset>3631565</wp:posOffset>
                </wp:positionV>
                <wp:extent cx="495300" cy="254635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285.95pt;mso-position-vertical-relative:text;margin-left:1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64455</wp:posOffset>
                </wp:positionH>
                <wp:positionV relativeFrom="paragraph">
                  <wp:posOffset>6259195</wp:posOffset>
                </wp:positionV>
                <wp:extent cx="875665" cy="28448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492.85pt;mso-position-vertical-relative:text;margin-left:406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76675</wp:posOffset>
                </wp:positionH>
                <wp:positionV relativeFrom="paragraph">
                  <wp:posOffset>7655560</wp:posOffset>
                </wp:positionV>
                <wp:extent cx="475615" cy="24765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9.5pt;mso-wrap-distance-left:9.05pt;mso-wrap-distance-right:9.05pt;mso-wrap-distance-top:0pt;mso-wrap-distance-bottom:0pt;margin-top:602.8pt;mso-position-vertical-relative:text;margin-left:30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6575</wp:posOffset>
                </wp:positionH>
                <wp:positionV relativeFrom="paragraph">
                  <wp:posOffset>2174875</wp:posOffset>
                </wp:positionV>
                <wp:extent cx="371475" cy="254635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171.25pt;mso-position-vertical-relative:text;margin-left:3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33950</wp:posOffset>
                </wp:positionH>
                <wp:positionV relativeFrom="paragraph">
                  <wp:posOffset>7220585</wp:posOffset>
                </wp:positionV>
                <wp:extent cx="409575" cy="24765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568.55pt;mso-position-vertical-relative:text;margin-left:3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1" w:gutter="0" w:header="0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ＭＳ 明朝;MS Mincho"/>
        <w:sz w:val="21"/>
      </w:rPr>
      <w:t>17</w:t>
    </w:r>
    <w:r>
      <w:rPr>
        <w:rFonts w:eastAsia="ＭＳ 明朝;MS Mincho"/>
        <w:sz w:val="21"/>
      </w:rPr>
      <w:t>－</w:t>
    </w:r>
    <w:r>
      <w:rPr>
        <w:rFonts w:eastAsia="ＭＳ 明朝;MS Mincho"/>
        <w:sz w:val="21"/>
      </w:rPr>
      <w:t>2</w:t>
    </w:r>
    <w:r>
      <w:rPr>
        <w:rFonts w:eastAsia="ＭＳ 明朝;MS Mincho"/>
        <w:sz w:val="21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（記入例）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ＭＳ 明朝;MS Mincho"/>
        <w:sz w:val="21"/>
      </w:rPr>
      <w:t>17</w:t>
    </w:r>
    <w:r>
      <w:rPr>
        <w:rFonts w:eastAsia="ＭＳ 明朝;MS Mincho"/>
        <w:sz w:val="21"/>
      </w:rPr>
      <w:t>－</w:t>
    </w:r>
    <w:r>
      <w:rPr>
        <w:rFonts w:eastAsia="ＭＳ 明朝;MS Mincho"/>
        <w:sz w:val="21"/>
      </w:rPr>
      <w:t>2</w:t>
    </w:r>
    <w:r>
      <w:rPr>
        <w:rFonts w:eastAsia="ＭＳ 明朝;MS Mincho"/>
        <w:sz w:val="21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（記入例）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6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4:01:00Z</dcterms:created>
  <dc:creator/>
  <dc:description/>
  <cp:keywords/>
  <dc:language>en-US</dc:language>
  <cp:lastModifiedBy/>
  <dcterms:modified xsi:type="dcterms:W3CDTF">2021-09-22T14:01:00Z</dcterms:modified>
  <cp:revision>1</cp:revision>
  <dc:subject/>
  <dc:title/>
</cp:coreProperties>
</file>