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ゴシック;MS Gothic" w:hAnsi="ＭＳ ゴシック;MS Gothic" w:eastAsia="ＭＳ ゴシック;MS Gothic"/>
          <w:b/>
          <w:b/>
          <w:sz w:val="32"/>
        </w:rPr>
      </w:pPr>
      <w:r>
        <w:rPr>
          <w:rFonts w:eastAsia="ＭＳ ゴシック;MS Gothic" w:ascii="ＭＳ ゴシック;MS Gothic" w:hAnsi="ＭＳ ゴシック;MS Gothic"/>
          <w:b/>
          <w:sz w:val="32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/>
          <w:b/>
          <w:b/>
          <w:sz w:val="32"/>
        </w:rPr>
      </w:pPr>
      <w:r>
        <w:rPr>
          <w:rFonts w:eastAsia="ＭＳ ゴシック;MS Gothic" w:ascii="ＭＳ ゴシック;MS Gothic" w:hAnsi="ＭＳ ゴシック;MS Gothic"/>
          <w:b/>
          <w:sz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32"/>
        </w:rPr>
      </w:pPr>
      <w:r>
        <w:rPr>
          <w:rFonts w:eastAsia="ＭＳ ゴシック;MS Gothic" w:ascii="ＭＳ ゴシック;MS Gothic" w:hAnsi="ＭＳ ゴシック;MS Gothic"/>
          <w:b/>
          <w:sz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8"/>
        </w:rPr>
      </w:pPr>
      <w:r>
        <w:rPr>
          <w:rFonts w:eastAsia="ＭＳ ゴシック;MS Gothic" w:ascii="ＭＳ ゴシック;MS Gothic" w:hAnsi="ＭＳ ゴシック;MS Gothic"/>
          <w:b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985" w:right="1418" w:gutter="0" w:header="0" w:top="578" w:footer="992" w:bottom="1048"/>
          <w:pgNumType w:start="3" w:fmt="decimal"/>
          <w:formProt w:val="false"/>
          <w:titlePg/>
          <w:textDirection w:val="lrTb"/>
          <w:docGrid w:type="linesAndChars" w:linePitch="289" w:charSpace="2457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3-3</w:t>
      </w:r>
      <w:r>
        <w:rPr/>
        <w:t>　総　括　表</w:t>
      </w:r>
    </w:p>
    <w:tbl>
      <w:tblPr>
        <w:tblW w:w="205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426"/>
        <w:gridCol w:w="24"/>
        <w:gridCol w:w="675"/>
        <w:gridCol w:w="270"/>
        <w:gridCol w:w="1015"/>
        <w:gridCol w:w="143"/>
        <w:gridCol w:w="850"/>
        <w:gridCol w:w="992"/>
        <w:gridCol w:w="449"/>
        <w:gridCol w:w="1375"/>
        <w:gridCol w:w="160"/>
        <w:gridCol w:w="1972"/>
        <w:gridCol w:w="1095"/>
        <w:gridCol w:w="1082"/>
        <w:gridCol w:w="1650"/>
        <w:gridCol w:w="1650"/>
        <w:gridCol w:w="1650"/>
        <w:gridCol w:w="975"/>
        <w:gridCol w:w="675"/>
        <w:gridCol w:w="1660"/>
      </w:tblGrid>
      <w:tr>
        <w:trPr>
          <w:trHeight w:val="510" w:hRule="atLeast"/>
          <w:cantSplit w:val="true"/>
        </w:trPr>
        <w:tc>
          <w:tcPr>
            <w:tcW w:w="20588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32"/>
              </w:rPr>
              <w:t>　用水機場工総括表　</w:t>
            </w:r>
          </w:p>
        </w:tc>
      </w:tr>
      <w:tr>
        <w:trPr>
          <w:trHeight w:val="5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機場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>○○○○○</w:t>
            </w:r>
            <w:r>
              <w:rPr/>
              <w:t>用水機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事業名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>○○○○○○○○○</w:t>
            </w:r>
            <w:r>
              <w:rPr/>
              <w:t>農業水利事業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業務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>○○○○</w:t>
            </w:r>
            <w:r>
              <w:rPr/>
              <w:t>ポンプ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設計業務　　　　　　　　　　　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機場の床形式、ポンプ据付方式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一床式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押込み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系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水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河川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法区分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一級河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発注者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>○○○</w:t>
            </w:r>
            <w:r>
              <w:rPr/>
              <w:t>事業所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建屋の構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建屋面積（㎡）</w:t>
            </w:r>
          </w:p>
        </w:tc>
        <w:tc>
          <w:tcPr>
            <w:tcW w:w="82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vertAlign w:val="superscript"/>
              </w:rPr>
            </w:pPr>
            <w:r>
              <w:rPr/>
              <w:t>木構造、実建坪</w:t>
            </w:r>
            <w:r>
              <w:rPr/>
              <w:t xml:space="preserve">600 </w:t>
            </w:r>
            <w:r>
              <w:rPr/>
              <w:t>㎡、全延面積</w:t>
            </w:r>
            <w:r>
              <w:rPr/>
              <w:t xml:space="preserve">800 </w:t>
            </w:r>
            <w:r>
              <w:rPr/>
              <w:t>㎡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 xml:space="preserve">（内訳）ポンプ室 </w:t>
            </w:r>
            <w:r>
              <w:rPr/>
              <w:t xml:space="preserve">530 </w:t>
            </w:r>
            <w:r>
              <w:rPr/>
              <w:t xml:space="preserve">㎡、電気室 </w:t>
            </w:r>
            <w:r>
              <w:rPr/>
              <w:t xml:space="preserve">120 </w:t>
            </w:r>
            <w:r>
              <w:rPr/>
              <w:t xml:space="preserve">㎡、操作室 </w:t>
            </w:r>
            <w:r>
              <w:rPr/>
              <w:t>120</w:t>
            </w:r>
            <w:r>
              <w:rPr/>
              <w:t>㎡、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 xml:space="preserve">　　　　休憩室 </w:t>
            </w:r>
            <w:r>
              <w:rPr/>
              <w:t xml:space="preserve">10 </w:t>
            </w:r>
            <w:r>
              <w:rPr/>
              <w:t xml:space="preserve">㎡、台所 </w:t>
            </w:r>
            <w:r>
              <w:rPr/>
              <w:t xml:space="preserve">10 </w:t>
            </w:r>
            <w:r>
              <w:rPr/>
              <w:t xml:space="preserve">㎡、トイレその他 </w:t>
            </w:r>
            <w:r>
              <w:rPr/>
              <w:t xml:space="preserve">10 </w:t>
            </w: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機場の使用目的</w:t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水田用水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受注者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〇〇〇コンサルタント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機場の支配面積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灌漑面積</w:t>
            </w:r>
          </w:p>
        </w:tc>
        <w:tc>
          <w:tcPr>
            <w:tcW w:w="3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田：</w:t>
            </w:r>
            <w:r>
              <w:rPr/>
              <w:t>1,660 ha</w:t>
            </w:r>
            <w:r>
              <w:rPr/>
              <w:t>，畑：　</w:t>
            </w:r>
            <w:r>
              <w:rPr/>
              <w:t>-- ha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計：</w:t>
            </w:r>
            <w:r>
              <w:rPr/>
              <w:t>1,660 h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設計精度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実施設計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2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成年月日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>○</w:t>
            </w:r>
            <w:r>
              <w:rPr/>
              <w:t>.12.4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沈砂池又は遊水池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該当なし</w:t>
            </w:r>
          </w:p>
        </w:tc>
      </w:tr>
      <w:tr>
        <w:trPr>
          <w:trHeight w:val="6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系の形態</w:t>
            </w:r>
          </w:p>
        </w:tc>
        <w:tc>
          <w:tcPr>
            <w:tcW w:w="83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沈砂池：なし　遊水池：なし　自動除塵機：なし　樋門：あり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吸込水槽―Ｐ―送水管―吐出し水槽</w:t>
            </w:r>
          </w:p>
          <w:p>
            <w:pPr>
              <w:pStyle w:val="Normal"/>
              <w:spacing w:lineRule="exact" w:line="360"/>
              <w:rPr>
                <w:dstrike/>
              </w:rPr>
            </w:pPr>
            <w:r>
              <w:rPr/>
              <w:t>送水管路：あり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送水管路の延長：</w:t>
            </w:r>
            <w:r>
              <w:rPr/>
              <w:t>6,900m</w:t>
            </w:r>
            <w:r>
              <w:rPr/>
              <w:t>　送水管路の管径：</w:t>
            </w:r>
            <w:r>
              <w:rPr/>
              <w:t>1,650 mm</w:t>
            </w:r>
            <w:r>
              <w:rPr/>
              <w:t>　ウォーターハンマ対策：あり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自動除塵機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該当なし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3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吸込水槽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敷高 </w:t>
            </w:r>
            <w:r>
              <w:rPr/>
              <w:t>EL=1.800</w:t>
            </w:r>
            <w:r>
              <w:rPr/>
              <w:t xml:space="preserve">ｍ、天端高 </w:t>
            </w:r>
            <w:r>
              <w:rPr/>
              <w:t>EL=6.900</w:t>
            </w:r>
            <w:r>
              <w:rPr/>
              <w:t xml:space="preserve">ｍ、形状寸法 </w:t>
            </w:r>
            <w:r>
              <w:rPr/>
              <w:t>13.400×4.800</w:t>
            </w:r>
            <w:r>
              <w:rPr/>
              <w:t>ｍの１連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3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ウォーターハンマ対策施設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dstrike/>
              </w:rPr>
            </w:pPr>
            <w:r>
              <w:rPr/>
              <w:t>対策：あり、　フライホール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操作方法</w:t>
            </w:r>
          </w:p>
        </w:tc>
        <w:tc>
          <w:tcPr>
            <w:tcW w:w="8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自動操作　、機側操作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吐出し水槽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該当なし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制御方法</w:t>
            </w:r>
          </w:p>
        </w:tc>
        <w:tc>
          <w:tcPr>
            <w:tcW w:w="8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台数</w:t>
            </w:r>
            <w:r>
              <w:rPr/>
              <w:t>ON-OFF</w:t>
            </w:r>
            <w:r>
              <w:rPr/>
              <w:t>制御　　速度制御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樋門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敷高 </w:t>
            </w:r>
            <w:r>
              <w:rPr/>
              <w:t>EL=2.700</w:t>
            </w:r>
            <w:r>
              <w:rPr/>
              <w:t>ｍ、断面 内幅</w:t>
            </w:r>
            <w:r>
              <w:rPr/>
              <w:t>2.500</w:t>
            </w:r>
            <w:r>
              <w:rPr/>
              <w:t>ｍ、高さ</w:t>
            </w:r>
            <w:r>
              <w:rPr/>
              <w:t>3.000</w:t>
            </w:r>
            <w:r>
              <w:rPr/>
              <w:t>ｍ、延長</w:t>
            </w:r>
            <w:r>
              <w:rPr/>
              <w:t>8.500</w:t>
            </w:r>
            <w:r>
              <w:rPr/>
              <w:t>ｍの１連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設計の範囲</w:t>
            </w:r>
          </w:p>
        </w:tc>
        <w:tc>
          <w:tcPr>
            <w:tcW w:w="83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吸込水槽を含む設計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全計を受けた設計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ゲート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形式 電動ローラー　、有効寸法 幅</w:t>
            </w:r>
            <w:r>
              <w:rPr/>
              <w:t>2.500</w:t>
            </w:r>
            <w:r>
              <w:rPr/>
              <w:t>ｍ、高さ</w:t>
            </w:r>
            <w:r>
              <w:rPr/>
              <w:t>3.000</w:t>
            </w:r>
            <w:r>
              <w:rPr/>
              <w:t>ｍの１連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3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クレーン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定格荷重 </w:t>
            </w:r>
            <w:r>
              <w:rPr/>
              <w:t>3.20</w:t>
            </w:r>
            <w:r>
              <w:rPr/>
              <w:t>ｔ、形式：手動式チェーンブロック形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の口径、台数</w:t>
            </w:r>
          </w:p>
        </w:tc>
        <w:tc>
          <w:tcPr>
            <w:tcW w:w="83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φ800mm×</w:t>
            </w:r>
            <w:r>
              <w:rPr/>
              <w:t>３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地質の概要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中砂、シルトの互層 </w:t>
            </w:r>
            <w:r>
              <w:rPr/>
              <w:t>N=1</w:t>
            </w:r>
            <w:r>
              <w:rPr/>
              <w:t>……</w:t>
            </w:r>
            <w:r>
              <w:rPr/>
              <w:t>20</w:t>
            </w:r>
            <w:r>
              <w:rPr/>
              <w:t xml:space="preserve">、支持層は、深度 </w:t>
            </w:r>
            <w:r>
              <w:rPr/>
              <w:t>22.0</w:t>
            </w:r>
            <w:r>
              <w:rPr/>
              <w:t>ｍよりの</w:t>
            </w:r>
            <w:r>
              <w:rPr/>
              <w:t>N</w:t>
            </w:r>
            <w:r>
              <w:rPr/>
              <w:t>値</w:t>
            </w:r>
            <w:r>
              <w:rPr/>
              <w:t>30</w:t>
            </w:r>
            <w:r>
              <w:rPr/>
              <w:t>以上の</w:t>
            </w:r>
            <w:r>
              <w:rPr/>
              <w:t>細砂層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3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基礎対象構造物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dstrike/>
              </w:rPr>
            </w:pPr>
            <w:r>
              <w:rPr/>
              <w:t>吸込水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機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樋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上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その他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設の揚水量</w:t>
            </w:r>
          </w:p>
        </w:tc>
        <w:tc>
          <w:tcPr>
            <w:tcW w:w="8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計画揚水量</w:t>
            </w:r>
            <w:r>
              <w:rPr/>
              <w:t>4.200 m</w:t>
            </w:r>
            <w:r>
              <w:rPr>
                <w:vertAlign w:val="superscript"/>
              </w:rPr>
              <w:t>３</w:t>
            </w:r>
            <w:r>
              <w:rPr/>
              <w:t>/s</w:t>
            </w:r>
            <w:r>
              <w:rPr/>
              <w:t>、常時揚水量</w:t>
            </w:r>
            <w:r>
              <w:rPr/>
              <w:t>3.400 m</w:t>
            </w:r>
            <w:r>
              <w:rPr>
                <w:vertAlign w:val="superscript"/>
              </w:rPr>
              <w:t>３</w:t>
            </w:r>
            <w:r>
              <w:rPr/>
              <w:t>/s</w:t>
            </w:r>
            <w:r>
              <w:rPr/>
              <w:t>、最小揚水量</w:t>
            </w:r>
            <w:r>
              <w:rPr/>
              <w:t>0.400 m</w:t>
            </w:r>
            <w:r>
              <w:rPr>
                <w:vertAlign w:val="superscript"/>
              </w:rPr>
              <w:t>３</w:t>
            </w:r>
            <w:r>
              <w:rPr/>
              <w:t>/s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基礎の種類形式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杭径</w:t>
            </w:r>
            <w:r>
              <w:rPr/>
              <w:t>×</w:t>
            </w:r>
            <w:r>
              <w:rPr/>
              <w:t>杭本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PHC </w:t>
            </w:r>
            <w:r>
              <w:rPr/>
              <w:t>杭</w:t>
            </w:r>
          </w:p>
          <w:p>
            <w:pPr>
              <w:pStyle w:val="Normal"/>
              <w:spacing w:lineRule="exact" w:line="360"/>
              <w:jc w:val="center"/>
              <w:rPr>
                <w:dstrike/>
              </w:rPr>
            </w:pPr>
            <w:r>
              <w:rPr/>
              <w:t>D400×12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SP </w:t>
            </w:r>
            <w:r>
              <w:rPr/>
              <w:t>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D600×4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PHC </w:t>
            </w:r>
            <w:r>
              <w:rPr/>
              <w:t>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D400×11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PHC </w:t>
            </w:r>
            <w:r>
              <w:rPr/>
              <w:t>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D400×14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1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計画水位及び実揚程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</w:t>
            </w:r>
            <w:r>
              <w:rPr/>
              <w:t>No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o.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o.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o.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工計画</w:t>
            </w:r>
          </w:p>
        </w:tc>
        <w:tc>
          <w:tcPr>
            <w:tcW w:w="82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工計画：あり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仮設締切工：鋼矢板（１重）工法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山留工：切梁式鋼矢板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水替工：釜場排水工法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工程計画：あり</w:t>
            </w:r>
          </w:p>
        </w:tc>
      </w:tr>
      <w:tr>
        <w:trPr>
          <w:trHeight w:val="990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計画吐出し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計画吸込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設計点実揚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TP.5.30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TP.5.20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/>
              </w:rPr>
              <w:t xml:space="preserve">     </w:t>
            </w:r>
            <w:r>
              <w:rPr/>
              <w:t>0.100</w:t>
            </w:r>
            <w:r>
              <w:rPr/>
              <w:t>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2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最高吐出し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最低吸込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最高実揚程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TP.5.30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TP.4.70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ＭＳ 明朝;MS Mincho"/>
              </w:rPr>
              <w:t xml:space="preserve">     </w:t>
            </w:r>
            <w:r>
              <w:rPr/>
              <w:t>0.600</w:t>
            </w:r>
            <w:r>
              <w:rPr/>
              <w:t>ｍ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2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工事特別仕様書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工事特別仕様書 あり</w:t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/>
              <w:t>工事費（千円）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土木工事費</w:t>
            </w:r>
            <w:r>
              <w:rPr/>
              <w:t>490,000</w:t>
            </w:r>
            <w:r>
              <w:rPr/>
              <w:t>　　機械価格</w:t>
            </w:r>
            <w:r>
              <w:rPr/>
              <w:t>730,000</w:t>
            </w:r>
            <w:r>
              <w:rPr/>
              <w:t xml:space="preserve">　　合計 </w:t>
            </w:r>
            <w:r>
              <w:rPr/>
              <w:t>1,220,000</w:t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常時吐出し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常時吸込水位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常時実揚程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TP.5.30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TP.5.200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 xml:space="preserve">        </w:t>
            </w:r>
            <w:r>
              <w:rPr/>
              <w:t>0.100</w:t>
            </w:r>
            <w:r>
              <w:rPr/>
              <w:t>ｍ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検討課題</w:t>
            </w:r>
          </w:p>
        </w:tc>
        <w:tc>
          <w:tcPr>
            <w:tcW w:w="8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照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確認</w:t>
            </w:r>
          </w:p>
        </w:tc>
        <w:tc>
          <w:tcPr>
            <w:tcW w:w="8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形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横軸両吸込渦巻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適用基準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基　　　　準　　　　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発行年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略　　名</w:t>
            </w:r>
          </w:p>
        </w:tc>
      </w:tr>
      <w:tr>
        <w:trPr>
          <w:trHeight w:val="70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ンプ口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 xml:space="preserve">       </w:t>
            </w:r>
            <w:r>
              <w:rPr/>
              <w:t>8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設計基準　設計「ポンプ場」基準書　技術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H.30. 5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ポ基準書、ポ技術書</w:t>
            </w:r>
          </w:p>
        </w:tc>
      </w:tr>
      <w:tr>
        <w:trPr>
          <w:trHeight w:val="345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設計点吐出量</w:t>
            </w:r>
            <w:r>
              <w:rPr/>
              <w:t>(m</w:t>
            </w:r>
            <w:r>
              <w:rPr>
                <w:vertAlign w:val="superscript"/>
              </w:rPr>
              <w:t>３</w:t>
            </w:r>
            <w:r>
              <w:rPr/>
              <w:t>/s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 xml:space="preserve">      </w:t>
            </w:r>
            <w:r>
              <w:rPr/>
              <w:t>1.4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設計基準　設計「パイプライン」基準書　技術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H.21. 3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パ基準書、パ技術書</w:t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設計全揚程（ｍ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 xml:space="preserve">      </w:t>
            </w:r>
            <w:r>
              <w:rPr/>
              <w:t>11.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建設省河川砂防技術基準</w:t>
            </w:r>
            <w:r>
              <w:rPr/>
              <w:t>(</w:t>
            </w:r>
            <w:r>
              <w:rPr/>
              <w:t>案</w:t>
            </w:r>
            <w:r>
              <w:rPr/>
              <w:t>)</w:t>
            </w:r>
            <w:r>
              <w:rPr/>
              <w:t>設計編〔Ⅰ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H. 9. 9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砂防基準</w:t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原動機種類、形式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原動機回転数 </w:t>
            </w:r>
            <w:r>
              <w:rPr/>
              <w:t>rpm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原動機出力 </w:t>
            </w:r>
            <w:r>
              <w:rPr/>
              <w:t>kw or p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動力伝導装置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巻線型、高圧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 xml:space="preserve">    </w:t>
            </w:r>
            <w:r>
              <w:rPr/>
              <w:t>600(10P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 xml:space="preserve">     </w:t>
            </w:r>
            <w:r>
              <w:rPr/>
              <w:t>250 kw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 直結タイプ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左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道路橋示方書・同解説　Ⅳ下部構造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H.24.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道示Ⅳ下部工</w:t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道路橋示方書・同解説　Ⅴ耐震設計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H.14.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道示Ⅴ耐震</w:t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4"/>
      <w:type w:val="nextPage"/>
      <w:pgSz w:orient="landscape" w:w="23811" w:h="16838"/>
      <w:pgMar w:left="1985" w:right="1418" w:gutter="0" w:header="0" w:top="1440" w:footer="397" w:bottom="567"/>
      <w:pgNumType w:start="1" w:fmt="decimal"/>
      <w:formProt w:val="false"/>
      <w:textDirection w:val="lrTb"/>
      <w:docGrid w:type="linesAndChars" w:linePitch="28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3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8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3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03:00Z</dcterms:created>
  <dc:creator/>
  <dc:description/>
  <cp:keywords/>
  <dc:language>en-US</dc:language>
  <cp:lastModifiedBy/>
  <dcterms:modified xsi:type="dcterms:W3CDTF">2021-09-22T12:03:00Z</dcterms:modified>
  <cp:revision>1</cp:revision>
  <dc:subject/>
  <dc:title/>
</cp:coreProperties>
</file>