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7"/>
        <w:gridCol w:w="992"/>
        <w:gridCol w:w="1418"/>
        <w:gridCol w:w="283"/>
        <w:gridCol w:w="1559"/>
        <w:gridCol w:w="1843"/>
        <w:gridCol w:w="284"/>
        <w:gridCol w:w="430"/>
        <w:gridCol w:w="425"/>
        <w:gridCol w:w="425"/>
        <w:gridCol w:w="709"/>
        <w:gridCol w:w="1276"/>
        <w:gridCol w:w="1134"/>
        <w:gridCol w:w="992"/>
        <w:gridCol w:w="1134"/>
        <w:gridCol w:w="1134"/>
      </w:tblGrid>
      <w:tr>
        <w:trPr/>
        <w:tc>
          <w:tcPr>
            <w:tcW w:w="70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Ｐ明朝" w:hAnsi="ＭＳ Ｐ明朝" w:eastAsia="ＭＳ Ｐ明朝" w:cs="ＭＳ Ｐ明朝"/>
                <w:sz w:val="17"/>
                <w:szCs w:val="17"/>
              </w:rPr>
            </w:pP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Ｐ明朝" w:hAnsi="ＭＳ Ｐ明朝" w:eastAsia="ＭＳ Ｐ明朝" w:cs="ＭＳ Ｐ明朝"/>
                <w:sz w:val="17"/>
                <w:szCs w:val="17"/>
              </w:rPr>
            </w:pP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7"/>
                <w:szCs w:val="17"/>
              </w:rPr>
            </w:pP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安　定　計　算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sz w:val="17"/>
                <w:szCs w:val="17"/>
              </w:rPr>
            </w:pP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滑動に対する安定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Ｐ明朝" w:hAnsi="ＭＳ Ｐ明朝" w:eastAsia="ＭＳ Ｐ明朝" w:cs="ＭＳ Ｐ明朝"/>
                <w:sz w:val="17"/>
                <w:szCs w:val="17"/>
              </w:rPr>
            </w:pP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　Ｆ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s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＝∑Ｖ・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tan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φ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B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／∑Ｈ</w:t>
            </w:r>
          </w:p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常時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Ｆ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s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＝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1.70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＞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1.5</w:t>
            </w:r>
          </w:p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地震時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Ｆ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s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＝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 xml:space="preserve">1.21 </w:t>
            </w:r>
            <w:r>
              <w:rPr>
                <w:rFonts w:ascii="ＭＳ Ｐ明朝" w:hAnsi="ＭＳ Ｐ明朝" w:cs="ＭＳ Ｐ明朝" w:eastAsia="ＭＳ Ｐ明朝"/>
                <w:sz w:val="17"/>
                <w:szCs w:val="17"/>
              </w:rPr>
              <w:t>＞</w:t>
            </w:r>
            <w:r>
              <w:rPr>
                <w:rFonts w:eastAsia="ＭＳ Ｐ明朝" w:cs="ＭＳ Ｐ明朝" w:ascii="ＭＳ Ｐ明朝" w:hAnsi="ＭＳ Ｐ明朝"/>
                <w:sz w:val="17"/>
                <w:szCs w:val="17"/>
              </w:rPr>
              <w:t>1.2</w:t>
            </w:r>
          </w:p>
        </w:tc>
      </w:tr>
      <w:tr>
        <w:trPr>
          <w:trHeight w:val="45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設　計　基　本　条　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7"/>
                <w:szCs w:val="17"/>
              </w:rPr>
              <w:t>現地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内部摩擦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  <w:t>基礎地盤の許容支持力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  <w:t>常時ｑ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  <w:vertAlign w:val="subscript"/>
              </w:rPr>
              <w:t>a</w:t>
            </w:r>
            <w:r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</w:rPr>
              <w:t>0.15N/mm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地震時ｑ＝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</w:rPr>
              <w:t>0.22N/mm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3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24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24"/>
                <w:sz w:val="17"/>
                <w:szCs w:val="17"/>
              </w:rPr>
              <w:t>単位体積重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底面と地盤との間の摩擦係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tan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5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転倒に対する安定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ｅ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0.17 m  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6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67 m</w:t>
            </w:r>
          </w:p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e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00 m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33 m</w:t>
            </w:r>
          </w:p>
        </w:tc>
      </w:tr>
      <w:tr>
        <w:trPr>
          <w:trHeight w:val="32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裏込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内部摩擦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土とコンクリー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9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  <w:t>単位体積重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6.671N/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土とコンクリートの間に栗石を敷く場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tan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6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断　　　　面　　　　計　　　　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前　フ　ー　チ　ン　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9.80 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配　　　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D16@100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底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内部摩擦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最小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4.50 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必要鉄筋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0.82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設計水平震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=0.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岩とコンクリー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tan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断面力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　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　震　時</w:t>
            </w:r>
          </w:p>
        </w:tc>
      </w:tr>
      <w:tr>
        <w:trPr>
          <w:trHeight w:val="40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設計鉛直震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v=0.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土と土又は岩と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  N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8.1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48.837</w:t>
            </w:r>
          </w:p>
        </w:tc>
      </w:tr>
      <w:tr>
        <w:trPr>
          <w:trHeight w:val="29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安　　　定　　　計　　　算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地盤の支持に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対する検討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鉛直力の合計　常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Ｖ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20.677N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地震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Ｖ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72.625N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255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65.2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14.737</w:t>
            </w:r>
          </w:p>
        </w:tc>
      </w:tr>
      <w:tr>
        <w:trPr>
          <w:trHeight w:val="40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フーチング前面端部Ｏのまわりのモーメント</w:t>
            </w:r>
          </w:p>
          <w:p>
            <w:pPr>
              <w:pStyle w:val="Normal"/>
              <w:spacing w:lineRule="exact" w:line="200"/>
              <w:ind w:firstLine="595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∑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Ｍ＝∑Ｍ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x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－∑Ｍ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y</w:t>
            </w:r>
          </w:p>
          <w:p>
            <w:pPr>
              <w:pStyle w:val="Normal"/>
              <w:spacing w:lineRule="exact" w:line="200"/>
              <w:ind w:firstLine="17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∑Ｍ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585,947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･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m 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∑Ｍ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73,507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･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応力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</w:tr>
      <w:tr>
        <w:trPr>
          <w:trHeight w:val="36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15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c  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7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1.78</w:t>
            </w:r>
          </w:p>
        </w:tc>
      </w:tr>
      <w:tr>
        <w:trPr>
          <w:trHeight w:val="32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全合力Ｒの作用点        ｄ＝∑Ｍ／∑Ｖ</w:t>
            </w:r>
          </w:p>
          <w:p>
            <w:pPr>
              <w:pStyle w:val="Normal"/>
              <w:spacing w:lineRule="exact" w:line="200"/>
              <w:ind w:firstLine="1785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ｄ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83 m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ｄ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00 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97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76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6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64.78</w:t>
            </w:r>
          </w:p>
        </w:tc>
      </w:tr>
      <w:tr>
        <w:trPr>
          <w:trHeight w:val="41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85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τ 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53</w:t>
            </w:r>
          </w:p>
        </w:tc>
      </w:tr>
      <w:tr>
        <w:trPr>
          <w:trHeight w:val="39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全合力Ｒの偏心距離     ｅ＝Ｂ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－ｄ</w:t>
            </w:r>
          </w:p>
          <w:p>
            <w:pPr>
              <w:pStyle w:val="Normal"/>
              <w:spacing w:lineRule="exact" w:line="200"/>
              <w:ind w:right="160" w:hanging="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ｅ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7 m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ｅ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00 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後　フ　ー　チ　ン　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5.07 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配　　　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D13@250</w:t>
            </w:r>
          </w:p>
        </w:tc>
      </w:tr>
      <w:tr>
        <w:trPr>
          <w:trHeight w:val="41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6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最小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4.50 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必要鉄筋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.35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盤反力　ｑ＝∑Ｖ／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±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6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∑Ｖ・ｅ／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ind w:right="160" w:hanging="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0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 xml:space="preserve">2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76270</wp:posOffset>
                      </wp:positionH>
                      <wp:positionV relativeFrom="paragraph">
                        <wp:posOffset>4537075</wp:posOffset>
                      </wp:positionV>
                      <wp:extent cx="26035" cy="356235"/>
                      <wp:effectExtent l="1270" t="3810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" cy="356400"/>
                                <a:chOff x="0" y="0"/>
                                <a:chExt cx="25920" cy="35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26880"/>
                                  <a:ext cx="133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07000"/>
                                  <a:ext cx="720" cy="120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177840"/>
                                  <a:ext cx="126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20" y="148680"/>
                                  <a:ext cx="126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9160"/>
                                  <a:ext cx="720" cy="11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1pt;margin-top:357.25pt;width:2.05pt;height:28.05pt" coordorigin="5002,7145" coordsize="41,561">
                      <v:rect id="shape_0" coordsize="10800,10800" path="l0,21600xee" stroked="t" o:allowincell="f" style="position:absolute;left:5002;top:7660;width:20;height:45;flip:y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5023,7471" to="5023,766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023;top:7425;width:19;height:45;flip:x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10800" path="l0,21600xee" stroked="t" o:allowincell="f" style="position:absolute;left:5023;top:7379;width:19;height:45;flip:xy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5023,7191" to="5023,73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002;top:7145;width:20;height:45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8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06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76270</wp:posOffset>
                      </wp:positionH>
                      <wp:positionV relativeFrom="paragraph">
                        <wp:posOffset>4537075</wp:posOffset>
                      </wp:positionV>
                      <wp:extent cx="26035" cy="356235"/>
                      <wp:effectExtent l="1270" t="3810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" cy="356400"/>
                                <a:chOff x="0" y="0"/>
                                <a:chExt cx="25920" cy="35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26880"/>
                                  <a:ext cx="133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07000"/>
                                  <a:ext cx="720" cy="120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177840"/>
                                  <a:ext cx="126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20" y="148680"/>
                                  <a:ext cx="126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9160"/>
                                  <a:ext cx="720" cy="11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1pt;margin-top:357.25pt;width:2.05pt;height:28pt" coordorigin="5002,7145" coordsize="41,560">
                      <v:rect id="shape_0" coordsize="10800,10800" path="l0,21600xee" stroked="t" o:allowincell="f" style="position:absolute;left:5002;top:7660;width:20;height:45;flip:y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5023,7471" to="5023,766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023;top:7425;width:19;height:45;flip:x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10800" path="l0,21600xee" stroked="t" o:allowincell="f" style="position:absolute;left:5023;top:7379;width:19;height:45;flip:xy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5023,7191" to="5023,73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002;top:7145;width:20;height:45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  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断面力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　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　震　時</w:t>
            </w:r>
          </w:p>
        </w:tc>
      </w:tr>
      <w:tr>
        <w:trPr>
          <w:trHeight w:val="41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  N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91.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10.549</w:t>
            </w:r>
          </w:p>
        </w:tc>
      </w:tr>
      <w:tr>
        <w:trPr>
          <w:trHeight w:val="40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  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支持力　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Ａ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（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ακ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＋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κ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q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q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＋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1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β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e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）</w:t>
            </w:r>
          </w:p>
          <w:p>
            <w:pPr>
              <w:pStyle w:val="Normal"/>
              <w:spacing w:lineRule="exact" w:line="200"/>
              <w:ind w:right="24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5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22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  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51.77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30.821</w:t>
            </w:r>
          </w:p>
        </w:tc>
      </w:tr>
      <w:tr>
        <w:trPr>
          <w:trHeight w:val="41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応力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85"/>
              <w:jc w:val="center"/>
              <w:rPr>
                <w:rFonts w:ascii="ＭＳ 明朝;MS Mincho" w:hAnsi="ＭＳ 明朝;MS Mincho" w:cs="ＭＳ 明朝;MS Mincho"/>
                <w:sz w:val="17"/>
                <w:szCs w:val="17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</w:tr>
      <w:tr>
        <w:trPr>
          <w:trHeight w:val="4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地盤の支持に対する安定</w:t>
            </w:r>
          </w:p>
          <w:p>
            <w:pPr>
              <w:pStyle w:val="Normal"/>
              <w:spacing w:lineRule="exact" w:line="200"/>
              <w:ind w:right="24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0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5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ind w:right="24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8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22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7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1.78</w:t>
            </w:r>
          </w:p>
        </w:tc>
      </w:tr>
      <w:tr>
        <w:trPr>
          <w:trHeight w:val="41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7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76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6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64.78</w:t>
            </w:r>
          </w:p>
        </w:tc>
      </w:tr>
      <w:tr>
        <w:trPr>
          <w:trHeight w:val="4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τ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.053</w:t>
            </w:r>
          </w:p>
        </w:tc>
      </w:tr>
    </w:tbl>
    <w:p>
      <w:pPr>
        <w:pStyle w:val="Normal"/>
        <w:tabs>
          <w:tab w:val="clear" w:pos="840"/>
          <w:tab w:val="left" w:pos="8460" w:leader="none"/>
        </w:tabs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直接基礎総括表</w:t>
      </w:r>
    </w:p>
    <w:sectPr>
      <w:footerReference w:type="default" r:id="rId2"/>
      <w:type w:val="nextPage"/>
      <w:pgSz w:orient="landscape" w:w="16838" w:h="11906"/>
      <w:pgMar w:left="1021" w:right="907" w:gutter="0" w:header="0" w:top="907" w:footer="397" w:bottom="737"/>
      <w:pgNumType w:start="3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rFonts w:cs="Times New Roman" w:ascii="Times New Roman" w:hAnsi="Times New Roman"/>
      </w:rPr>
      <w:t>13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baseline"/>
    </w:pPr>
    <w:rPr>
      <w:spacing w:val="-7"/>
      <w:kern w:val="0"/>
      <w:sz w:val="17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8:00Z</dcterms:created>
  <dc:creator/>
  <dc:description/>
  <cp:keywords/>
  <dc:language>en-US</dc:language>
  <cp:lastModifiedBy/>
  <dcterms:modified xsi:type="dcterms:W3CDTF">2021-09-22T13:28:00Z</dcterms:modified>
  <cp:revision>1</cp:revision>
  <dc:subject/>
  <dc:title/>
</cp:coreProperties>
</file>