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.1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　フィルダム照査のフローチャート</w:t>
      </w:r>
    </w:p>
    <w:p>
      <w:pPr>
        <w:pStyle w:val="Normal"/>
        <w:rPr/>
      </w:pPr>
      <w:r>
        <w:rPr>
          <w:sz w:val="21"/>
        </w:rPr>
        <w:t>　　　　　　　　　発注者の作業　　　　　　　　　　　　　　　　　作業フロー図　　　　　　　　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33020</wp:posOffset>
                </wp:positionV>
                <wp:extent cx="6223000" cy="7342505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7342560"/>
                          <a:chOff x="0" y="0"/>
                          <a:chExt cx="6222960" cy="7342560"/>
                        </a:xfrm>
                      </wpg:grpSpPr>
                      <wps:wsp>
                        <wps:cNvSpPr txBox="1"/>
                        <wps:spPr>
                          <a:xfrm>
                            <a:off x="2912040" y="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起　　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9680" y="28332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45648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発注前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9680" y="7308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370880"/>
                            <a:ext cx="1981080" cy="433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3280" y="18064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0" y="195120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条件整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3280" y="22204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8320" y="2383200"/>
                            <a:ext cx="14266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現地調査（その１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3280" y="2664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0960" y="281376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資料の検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3280" y="309960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880" y="3414960"/>
                            <a:ext cx="2232000" cy="9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計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ダム軸・堤体及び諸施設の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洪水量・堆砂量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背水計算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貯水池及び堤体規模の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440748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4578480"/>
                            <a:ext cx="86688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720" y="4759920"/>
                            <a:ext cx="6192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5640" y="5241960"/>
                            <a:ext cx="18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541332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7080" y="6183000"/>
                            <a:ext cx="144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456480"/>
                            <a:ext cx="136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業務発注者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1442160"/>
                            <a:ext cx="136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各種条件提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760" y="1442160"/>
                            <a:ext cx="14922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仕様書・条件等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040" y="1947600"/>
                            <a:ext cx="136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業務計画書の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840" y="474660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4960" y="5196240"/>
                            <a:ext cx="8668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609912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　１　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Ｐゴシック" w:cs="Times New Roman" w:ascii="ＭＳ 明朝;MS Mincho" w:hAnsi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4460760"/>
                            <a:ext cx="9907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534672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基本条件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4800" y="6478200"/>
                            <a:ext cx="6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86124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7032600"/>
                            <a:ext cx="169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704232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6480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60" y="55746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3243600"/>
                            <a:ext cx="27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599400"/>
                            <a:ext cx="9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439560"/>
                            <a:ext cx="371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5900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7640"/>
                            <a:ext cx="371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158508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20898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4889520"/>
                            <a:ext cx="92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396400"/>
                            <a:ext cx="91440" cy="181080"/>
                          </a:xfrm>
                          <a:custGeom>
                            <a:avLst/>
                            <a:gdLst>
                              <a:gd name="textAreaLeft" fmla="*/ 15120 w 51840"/>
                              <a:gd name="textAreaRight" fmla="*/ 52200 w 51840"/>
                              <a:gd name="textAreaTop" fmla="*/ 3960 h 102600"/>
                              <a:gd name="textAreaBottom" fmla="*/ 986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4745880"/>
                            <a:ext cx="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479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4194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579420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4775040"/>
                            <a:ext cx="112320" cy="227880"/>
                          </a:xfrm>
                          <a:custGeom>
                            <a:avLst/>
                            <a:gdLst>
                              <a:gd name="textAreaLeft" fmla="*/ 18720 w 63720"/>
                              <a:gd name="textAreaRight" fmla="*/ 64080 w 63720"/>
                              <a:gd name="textAreaTop" fmla="*/ 5400 h 129240"/>
                              <a:gd name="textAreaBottom" fmla="*/ 1242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2280" y="3243600"/>
                            <a:ext cx="123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6079320"/>
                            <a:ext cx="371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160" y="54799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54799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57942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4240" y="5365080"/>
                            <a:ext cx="371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6189840"/>
                            <a:ext cx="466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6746400"/>
                            <a:ext cx="4665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960" y="909360"/>
                            <a:ext cx="11145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契　　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806400"/>
                            <a:ext cx="16095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発注前のチェックリスト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3280" y="11872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0560" y="50191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240" y="3251160"/>
                            <a:ext cx="0" cy="15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0680" y="4999320"/>
                            <a:ext cx="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3245400"/>
                            <a:ext cx="2520" cy="11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080" y="1586160"/>
                            <a:ext cx="49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.6pt;width:490pt;height:578.15pt" coordorigin="-10,52" coordsize="9800,115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76;top:52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起　　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4,498" to="5454,7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6;top:771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発注前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4,1203" to="5454,14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900;top:2211;width:3119;height:68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2897" to="5460,31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2;top:3125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基本条件整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3549" to="5460,38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4;top:3805;width:224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現地調査（その１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4248" to="5460,44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4;top:4483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資料の検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0,4933" to="5460,54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4;top:5430;width:3514;height:1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計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ダム軸・堤体及び諸施設の配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洪水量・堆砂量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背水計算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貯水池及び堤体規模の検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0,6993" to="5450,7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69;top:7262;width:1364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94;top:7548;width:97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32,8307" to="5434,85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2;top:8577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34,9789" to="5435,10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4;top:771;width:214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業務発注者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;top:2323;width:214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各種条件提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0;top:2323;width:23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仕様書・条件等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9;top:3119;width:214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業務計画書の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6;top:7527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8235;width:13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220;top:9657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　１　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Ｐゴシック" w:cs="Times New Roman" w:ascii="ＭＳ 明朝;MS Mincho" w:hAnsi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;top:7077;width:15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0;top:8472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基本条件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4,10254" to="5433,1025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780,10857" to="2780,1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0,11127" to="5441,1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4,11142" to="5434,116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96,10257" to="1205,10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4,8831" to="994,10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0,5160" to="5421,516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150,996" to="4577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;top:744;width:584;height:47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615,981" to="1004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0;top:8442;width:584;height:47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7005,2548" to="7411,2548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330,3343" to="7439,3343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157,7752" to="7617,775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860;top:8550;width:143;height:284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1010,7526" to="1010,8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0,8682" to="1174,8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6658" to="6270,6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0,9177" to="7413,9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36;top:7572;width:176;height:358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5474,5160" to="7421,516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5;top:9626;width:58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4,8682" to="3543,8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8682" to="3544,9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8,9177" to="3907,9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84;top:8501;width:58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0;top:9800;width:73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7;top:10676;width:73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74;top:1484;width:175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契　　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04;top:1322;width:25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発注前のチェックリスト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60,1922" to="5460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5,7956" to="8605,8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2,5172" to="7422,7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4,7925" to="7424,9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0,5163" to="1013,7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8,2550" to="3921,2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tabs>
          <w:tab w:val="clear" w:pos="851"/>
          <w:tab w:val="left" w:pos="1030" w:leader="none"/>
          <w:tab w:val="left" w:pos="5470" w:leader="none"/>
          <w:tab w:val="left" w:pos="7450" w:leader="none"/>
        </w:tabs>
        <w:rPr/>
      </w:pPr>
      <w:r>
        <w:rPr>
          <w:sz w:val="21"/>
        </w:rPr>
        <w:t>　　　　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314" w:leader="none"/>
          <w:tab w:val="left" w:pos="5658" w:leader="none"/>
          <w:tab w:val="left" w:pos="7600" w:leader="none"/>
        </w:tabs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231775</wp:posOffset>
                </wp:positionV>
                <wp:extent cx="5906135" cy="8148955"/>
                <wp:effectExtent l="571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6160" cy="8148960"/>
                          <a:chOff x="0" y="0"/>
                          <a:chExt cx="5906160" cy="8148960"/>
                        </a:xfrm>
                      </wpg:grpSpPr>
                      <wps:wsp>
                        <wps:cNvSpPr txBox="1"/>
                        <wps:spPr>
                          <a:xfrm>
                            <a:off x="2625840" y="308520"/>
                            <a:ext cx="146700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（その１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堤体座取りの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数値の決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1508040"/>
                            <a:ext cx="1981080" cy="433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171756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1480" y="632520"/>
                            <a:ext cx="62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3179520"/>
                            <a:ext cx="72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1360" y="3508200"/>
                            <a:ext cx="1174680" cy="16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（その２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・堤体の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・監査廊の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・基礎処理の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・洪水吐の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・取水設備の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・仮排水路の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・附帯工の設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・設計図の作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6640" y="5168160"/>
                            <a:ext cx="1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346000"/>
                            <a:ext cx="86688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6480" y="5518800"/>
                            <a:ext cx="6192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01992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22224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４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60960" y="6981120"/>
                            <a:ext cx="14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7760" y="554544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細部条件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760" y="5993280"/>
                            <a:ext cx="8668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691776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　３　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619380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細部条件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96760" y="7296120"/>
                            <a:ext cx="6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7679520"/>
                            <a:ext cx="144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4440" y="7297560"/>
                            <a:ext cx="13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640260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331080"/>
                            <a:ext cx="27439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3800"/>
                            <a:ext cx="371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5688360"/>
                            <a:ext cx="86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223680"/>
                            <a:ext cx="72360" cy="181440"/>
                          </a:xfrm>
                          <a:custGeom>
                            <a:avLst/>
                            <a:gdLst>
                              <a:gd name="textAreaLeft" fmla="*/ 11880 w 41040"/>
                              <a:gd name="textAreaRight" fmla="*/ 41400 w 41040"/>
                              <a:gd name="textAreaTop" fmla="*/ 3960 h 102960"/>
                              <a:gd name="textAreaBottom" fmla="*/ 99000 h 102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63367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3888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66027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360" y="5780880"/>
                            <a:ext cx="72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5583600"/>
                            <a:ext cx="91440" cy="202680"/>
                          </a:xfrm>
                          <a:custGeom>
                            <a:avLst/>
                            <a:gdLst>
                              <a:gd name="textAreaLeft" fmla="*/ 15120 w 51840"/>
                              <a:gd name="textAreaRight" fmla="*/ 52200 w 51840"/>
                              <a:gd name="textAreaTop" fmla="*/ 4680 h 114840"/>
                              <a:gd name="textAreaBottom" fmla="*/ 110160 h 11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0680" y="3330720"/>
                            <a:ext cx="121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040" y="6892200"/>
                            <a:ext cx="371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1080" y="6345000"/>
                            <a:ext cx="20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0240" y="6345720"/>
                            <a:ext cx="14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660276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9440" y="1450440"/>
                            <a:ext cx="371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2464560"/>
                            <a:ext cx="466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7024320"/>
                            <a:ext cx="4953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7597080"/>
                            <a:ext cx="4953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3040" y="7824960"/>
                            <a:ext cx="1625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880" y="6196320"/>
                            <a:ext cx="371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9480" y="582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920" y="100584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0320" y="2909520"/>
                            <a:ext cx="14266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現地調査（その２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185616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　２　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60320" y="2233800"/>
                            <a:ext cx="79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6160" y="260856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760" y="22309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" y="1830600"/>
                            <a:ext cx="371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1962720"/>
                            <a:ext cx="4953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2769120"/>
                            <a:ext cx="1773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16280"/>
                            <a:ext cx="3960" cy="212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6280"/>
                            <a:ext cx="28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6440" y="636120"/>
                            <a:ext cx="1440" cy="10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4640040"/>
                            <a:ext cx="9907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725040"/>
                            <a:ext cx="9907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8680" y="4915080"/>
                            <a:ext cx="72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89280" y="3332520"/>
                            <a:ext cx="720" cy="22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782964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7360" y="2771640"/>
                            <a:ext cx="25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194040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33504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8.25pt;width:465.05pt;height:641.6pt" coordorigin="355,365" coordsize="9301,12832">
                <v:shape id="shape_0" fillcolor="white" stroked="t" o:allowincell="f" style="position:absolute;left:4490;top:851;width:2309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（その１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堤体座取りの検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数値の決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5;top:2740;width:3119;height:68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0,3070" to="7789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1361" to="7799,136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648,5372" to="5648,587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5;top:5890;width:1849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（その２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・堤体の設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・監査廊の設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・基礎処理の設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・洪水吐の設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・取水設備の設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・仮排水路の設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・附帯工の設計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・設計図の作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41,8504" to="5643,8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0;top:8784;width:1364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184;top:9056;width:97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51,9845" to="5651,10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7;top:10164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４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48,11359" to="5649,11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6;top:9098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細部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9;top:9803;width:13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525;top:11259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　３　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5;top:10119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細部条件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2,11855" to="5653,11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2,12459" to="3093,12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,11857" to="1523,118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00,10448" to="1300,11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4,5611" to="5624,561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5;top:10119;width:584;height:47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6328,9323" to="7689,9323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80;top:10166;width:113;height:285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940,10344" to="1524,10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4,6488" to="6444,6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5,10763" to="7569,10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4,9469" to="7584,10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434;top:9158;width:143;height:318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5663,5610" to="7579,561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54;top:11219;width:5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5,10357" to="3803,10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4,10358" to="3805,10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4,10763" to="4107,10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9;top:2649;width:58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4;top:4246;width:73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5;top:11427;width:77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0;top:12329;width:77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84,12688" to="5643,12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79;top:10123;width:5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85,9545" to="8685,9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5,365" to="5645,83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654,1949" to="5654,27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29;top:4947;width:224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現地調査（その２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5;top:3288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　２　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7,3883" to="5643,38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53,4473" to="2853,4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5,3878" to="1293,38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4;top:3248;width:5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0;top:3456;width:77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55,4726" to="5647,4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4,548" to="1109,3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0,548" to="5643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1367" to="7799,3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5;top:7672;width:15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;top:1507;width:15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8,8105" to="1298,101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82,5613" to="7582,91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52,12695" to="5652,1319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642,4730" to="5645,4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9,3421" to="5649,3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5,5617" to="1295,7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851"/>
          <w:tab w:val="left" w:pos="1314" w:leader="none"/>
          <w:tab w:val="left" w:pos="5658" w:leader="none"/>
          <w:tab w:val="left" w:pos="7600" w:leader="none"/>
        </w:tabs>
        <w:rPr/>
      </w:pPr>
      <w:r>
        <w:rPr>
          <w:sz w:val="21"/>
        </w:rPr>
        <w:t>　　　　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375</wp:posOffset>
                </wp:positionH>
                <wp:positionV relativeFrom="paragraph">
                  <wp:posOffset>11430</wp:posOffset>
                </wp:positionV>
                <wp:extent cx="5905500" cy="6009005"/>
                <wp:effectExtent l="5715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6009120"/>
                          <a:chOff x="0" y="0"/>
                          <a:chExt cx="5905440" cy="6009120"/>
                        </a:xfrm>
                      </wpg:grpSpPr>
                      <wps:wsp>
                        <wps:cNvSpPr/>
                        <wps:spPr>
                          <a:xfrm>
                            <a:off x="3452040" y="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4680" y="295200"/>
                            <a:ext cx="130320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8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設計（その３）</w:t>
                              </w:r>
                            </w:p>
                            <w:p>
                              <w:pPr>
                                <w:tabs>
                                  <w:tab w:val="left" w:pos="88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数量計算</w:t>
                              </w:r>
                            </w:p>
                            <w:p>
                              <w:pPr>
                                <w:tabs>
                                  <w:tab w:val="left" w:pos="88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仮設備計画</w:t>
                              </w:r>
                            </w:p>
                            <w:p>
                              <w:pPr>
                                <w:tabs>
                                  <w:tab w:val="left" w:pos="88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施工計画</w:t>
                              </w:r>
                            </w:p>
                            <w:p>
                              <w:pPr>
                                <w:tabs>
                                  <w:tab w:val="left" w:pos="88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特別仕様書作成</w:t>
                              </w:r>
                            </w:p>
                            <w:p>
                              <w:pPr>
                                <w:tabs>
                                  <w:tab w:val="left" w:pos="88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概算工事費精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240" y="2927520"/>
                            <a:ext cx="86688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160" y="3128760"/>
                            <a:ext cx="6192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410472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296960"/>
                            <a:ext cx="1981080" cy="75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第５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確認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310824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成果品の照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428760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成果品の確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77880"/>
                            <a:ext cx="3715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25044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4305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1365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4677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8840" y="3345120"/>
                            <a:ext cx="396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3165480"/>
                            <a:ext cx="91440" cy="181080"/>
                          </a:xfrm>
                          <a:custGeom>
                            <a:avLst/>
                            <a:gdLst>
                              <a:gd name="textAreaLeft" fmla="*/ 15120 w 51840"/>
                              <a:gd name="textAreaRight" fmla="*/ 52200 w 51840"/>
                              <a:gd name="textAreaTop" fmla="*/ 3960 h 102600"/>
                              <a:gd name="textAreaBottom" fmla="*/ 986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44398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439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467748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382824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報告書作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359784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116280"/>
                            <a:ext cx="0" cy="30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2200" y="10476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553356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525708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成果品の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50572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5733360"/>
                            <a:ext cx="1238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検　　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120" y="3524400"/>
                            <a:ext cx="8668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760" y="4969440"/>
                            <a:ext cx="4755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ＭＳ Ｐゴシック" w:hAnsi="ＭＳ Ｐゴシック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4308480"/>
                            <a:ext cx="409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Ｎ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9200" y="33814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3040" y="2199600"/>
                            <a:ext cx="14266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調査・試験計画の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146736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247140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0.9pt;width:465pt;height:473.15pt" coordorigin="325,18" coordsize="9300,9463">
                <v:line id="shape_0" from="5761,18" to="5761,4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6;top:483;width:2051;height:1845;mso-wrap-style:square;v-text-anchor:top" type="_x0000_t202">
                  <v:textbox>
                    <w:txbxContent>
                      <w:p>
                        <w:pPr>
                          <w:tabs>
                            <w:tab w:val="left" w:pos="88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設計（その３）</w:t>
                        </w:r>
                      </w:p>
                      <w:p>
                        <w:pPr>
                          <w:tabs>
                            <w:tab w:val="left" w:pos="88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数量計算</w:t>
                        </w:r>
                      </w:p>
                      <w:p>
                        <w:pPr>
                          <w:tabs>
                            <w:tab w:val="left" w:pos="88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仮設備計画</w:t>
                        </w:r>
                      </w:p>
                      <w:p>
                        <w:pPr>
                          <w:tabs>
                            <w:tab w:val="left" w:pos="88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施工計画</w:t>
                        </w:r>
                      </w:p>
                      <w:p>
                        <w:pPr>
                          <w:tabs>
                            <w:tab w:val="left" w:pos="88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特別仕様書作成</w:t>
                        </w:r>
                      </w:p>
                      <w:p>
                        <w:pPr>
                          <w:tabs>
                            <w:tab w:val="left" w:pos="88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概算工事費精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050;top:4628;width:1364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89;top:4945;width:97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40,6482" to="5740,6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6785;width:3119;height:119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第５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確認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5;top:4913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成果品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5;top:6770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成果品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25;top:6755;width:584;height:47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6446,5137" to="7662,5137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910,6995" to="1494,6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4,2169" to="6574,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0,7384" to="7539,7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6,5286" to="7541,73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390;top:5003;width:143;height:284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3445,7010" to="3834,7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7010" to="3835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6,7384" to="4183,7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5;top:6047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報告書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40,5684" to="5740,6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8,201" to="7548,50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3,183" to="7547,18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740,8732" to="5740,90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5;top:8297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成果品の提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40,7982" to="5740,82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5;top:9047;width:194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検　　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8;top:5568;width:13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6159;top:7844;width:7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ＭＳ Ｐゴシック" w:hAnsi="ＭＳ Ｐゴシック" w:eastAsia="ＭＳ Ｐゴシック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69;top:6803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Ｎ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70,5343" to="8670,5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13;top:3482;width:224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調査・試験計画の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39,2329" to="5739,3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2,3910" to="5732,463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252"/>
          <w:tab w:val="clear" w:pos="8504"/>
          <w:tab w:val="left" w:pos="5754" w:leader="none"/>
          <w:tab w:val="left" w:pos="7570" w:leader="none"/>
        </w:tabs>
        <w:snapToGrid w:val="true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1.1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0:00Z</dcterms:created>
  <dc:creator/>
  <dc:description/>
  <cp:keywords/>
  <dc:language>en-US</dc:language>
  <cp:lastModifiedBy/>
  <dcterms:modified xsi:type="dcterms:W3CDTF">2021-09-22T11:10:00Z</dcterms:modified>
  <cp:revision>1</cp:revision>
  <dc:subject/>
  <dc:title/>
</cp:coreProperties>
</file>