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397" w:right="397" w:gutter="0" w:header="0" w:top="851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5-4</w:t>
      </w:r>
      <w:r>
        <w:rPr>
          <w:rFonts w:ascii="ＭＳ ゴシック;MS Gothic" w:hAnsi="ＭＳ ゴシック;MS Gothic" w:eastAsia="ＭＳ ゴシック;MS Gothic"/>
          <w:sz w:val="48"/>
        </w:rPr>
        <w:t>　照　査　表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231775</wp:posOffset>
                </wp:positionV>
                <wp:extent cx="1184275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8.25pt;mso-position-vertical-relative:text;margin-left:47.3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ragraph">
                  <wp:posOffset>231775</wp:posOffset>
                </wp:positionV>
                <wp:extent cx="227901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18.25pt;mso-position-vertical-relative:text;margin-left:142.05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１〕基本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86765</wp:posOffset>
                </wp:positionH>
                <wp:positionV relativeFrom="paragraph">
                  <wp:posOffset>155575</wp:posOffset>
                </wp:positionV>
                <wp:extent cx="1184275" cy="543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2.25pt;mso-position-vertical-relative:text;margin-left:61.9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71345</wp:posOffset>
                </wp:positionH>
                <wp:positionV relativeFrom="paragraph">
                  <wp:posOffset>165100</wp:posOffset>
                </wp:positionV>
                <wp:extent cx="3136900" cy="457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139690</wp:posOffset>
                </wp:positionH>
                <wp:positionV relativeFrom="paragraph">
                  <wp:posOffset>184150</wp:posOffset>
                </wp:positionV>
                <wp:extent cx="1184275" cy="5435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289040</wp:posOffset>
                </wp:positionH>
                <wp:positionV relativeFrom="paragraph">
                  <wp:posOffset>174625</wp:posOffset>
                </wp:positionV>
                <wp:extent cx="3136900" cy="457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.75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10385</wp:posOffset>
                </wp:positionH>
                <wp:positionV relativeFrom="paragraph">
                  <wp:posOffset>75565</wp:posOffset>
                </wp:positionV>
                <wp:extent cx="1184275" cy="543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5.95pt;mso-position-vertical-relative:text;margin-left:14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23540</wp:posOffset>
                </wp:positionH>
                <wp:positionV relativeFrom="paragraph">
                  <wp:posOffset>104140</wp:posOffset>
                </wp:positionV>
                <wp:extent cx="2054860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2pt;mso-position-vertical-relative:text;margin-left:230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139690</wp:posOffset>
                </wp:positionH>
                <wp:positionV relativeFrom="paragraph">
                  <wp:posOffset>113665</wp:posOffset>
                </wp:positionV>
                <wp:extent cx="1184275" cy="5435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8.9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276340</wp:posOffset>
                </wp:positionH>
                <wp:positionV relativeFrom="paragraph">
                  <wp:posOffset>113665</wp:posOffset>
                </wp:positionV>
                <wp:extent cx="2054860" cy="457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95pt;mso-position-vertical-relative:text;margin-left:494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796415</wp:posOffset>
                </wp:positionH>
                <wp:positionV relativeFrom="paragraph">
                  <wp:posOffset>85090</wp:posOffset>
                </wp:positionV>
                <wp:extent cx="1186180" cy="6870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6.7pt;mso-position-vertical-relative:text;margin-left:141.4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937510</wp:posOffset>
                </wp:positionH>
                <wp:positionV relativeFrom="paragraph">
                  <wp:posOffset>75565</wp:posOffset>
                </wp:positionV>
                <wp:extent cx="2054860" cy="5530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5.9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130165</wp:posOffset>
                </wp:positionH>
                <wp:positionV relativeFrom="paragraph">
                  <wp:posOffset>75565</wp:posOffset>
                </wp:positionV>
                <wp:extent cx="1186180" cy="6870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5.95pt;mso-position-vertical-relative:text;margin-left:403.9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266815</wp:posOffset>
                </wp:positionH>
                <wp:positionV relativeFrom="paragraph">
                  <wp:posOffset>104140</wp:posOffset>
                </wp:positionV>
                <wp:extent cx="2054225" cy="5530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2pt;mso-position-vertical-relative:text;margin-left:493.4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List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基　本　条　件　の　照　査　表</w:t>
      </w:r>
    </w:p>
    <w:p>
      <w:pPr>
        <w:pStyle w:val="Heading2"/>
        <w:rPr/>
      </w:pPr>
      <w:r>
        <w:rPr/>
        <w:t xml:space="preserve">工種：水管橋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569"/>
        <w:gridCol w:w="4101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目的・主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31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目的主旨を理解している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地域構想等の関連する上位計画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設計の主な項目、工程等について具体的内容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貸与資料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資料の不足及び追加事項はあるの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地踏査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地形、地質（特殊土壌地帯）、現地状況は把握した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横断対象物の確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周辺環境状況は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）支障物件の状況はどう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）施工時の留意点は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構造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橋長、スパン割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荷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）設計水圧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）幾何構造、線形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６）交差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７）土質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８）使用材料・許容応力度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９）耐震設計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施工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734060</wp:posOffset>
                </wp:positionH>
                <wp:positionV relativeFrom="paragraph">
                  <wp:posOffset>-454025</wp:posOffset>
                </wp:positionV>
                <wp:extent cx="1184275" cy="5435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-35.75pt;mso-position-vertical-relative:text;margin-left:57.8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２〕細部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/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810385</wp:posOffset>
                </wp:positionH>
                <wp:positionV relativeFrom="paragraph">
                  <wp:posOffset>248285</wp:posOffset>
                </wp:positionV>
                <wp:extent cx="1186180" cy="687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9.55pt;mso-position-vertical-relative:text;margin-left:142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937510</wp:posOffset>
                </wp:positionH>
                <wp:positionV relativeFrom="paragraph">
                  <wp:posOffset>19685</wp:posOffset>
                </wp:positionV>
                <wp:extent cx="2054860" cy="5530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5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5144135</wp:posOffset>
                </wp:positionH>
                <wp:positionV relativeFrom="paragraph">
                  <wp:posOffset>19685</wp:posOffset>
                </wp:positionV>
                <wp:extent cx="1186180" cy="6870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55pt;mso-position-vertical-relative:text;margin-left:405.0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337935</wp:posOffset>
                </wp:positionH>
                <wp:positionV relativeFrom="paragraph">
                  <wp:posOffset>19685</wp:posOffset>
                </wp:positionV>
                <wp:extent cx="2054225" cy="5530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55pt;mso-position-vertical-relative:text;margin-left:499.0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  <w:r>
        <w:br w:type="page"/>
      </w:r>
    </w:p>
    <w:p>
      <w:pPr>
        <w:pStyle w:val="List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細　部　条　件　の　照　査　表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1/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680"/>
        <w:gridCol w:w="630"/>
        <w:gridCol w:w="2520"/>
        <w:gridCol w:w="840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3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構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π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型フラン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補剛形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形式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解析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構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径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体厚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間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圧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材料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荷重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付属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伸縮装置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空気弁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理施設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落橋防止システ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落橋防止構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2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0"/>
        <w:gridCol w:w="595"/>
        <w:gridCol w:w="560"/>
        <w:gridCol w:w="735"/>
        <w:gridCol w:w="315"/>
        <w:gridCol w:w="420"/>
        <w:gridCol w:w="420"/>
        <w:gridCol w:w="1260"/>
        <w:gridCol w:w="1050"/>
        <w:gridCol w:w="1260"/>
        <w:gridCol w:w="1260"/>
        <w:gridCol w:w="1155"/>
        <w:gridCol w:w="1365"/>
        <w:gridCol w:w="1155"/>
        <w:gridCol w:w="210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条件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持地盤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単位体積重量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抵抗角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粘着力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地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反力度</w:t>
            </w:r>
          </w:p>
        </w:tc>
        <w:tc>
          <w:tcPr>
            <w:tcW w:w="4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埋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裏込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単位体積重量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部摩擦角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粘着力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条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重要度区分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域区分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種別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震度</w:t>
            </w:r>
          </w:p>
        </w:tc>
        <w:tc>
          <w:tcPr>
            <w:tcW w:w="315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躯体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に起因するもの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3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95"/>
        <w:gridCol w:w="595"/>
        <w:gridCol w:w="595"/>
        <w:gridCol w:w="735"/>
        <w:gridCol w:w="315"/>
        <w:gridCol w:w="525"/>
        <w:gridCol w:w="1575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条件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レ ベ ル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h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Ⅰ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特性補正係数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Khc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Ⅱ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特性補正係数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液状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判定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係数低減係数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反力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鉛直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死荷重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雪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活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水平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震度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持する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タイプ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重量</w:t>
            </w:r>
          </w:p>
        </w:tc>
        <w:tc>
          <w:tcPr>
            <w:tcW w:w="157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タイプ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座面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縁端距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4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0"/>
        <w:gridCol w:w="560"/>
        <w:gridCol w:w="595"/>
        <w:gridCol w:w="630"/>
        <w:gridCol w:w="2520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反力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反力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押込み、引抜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計算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　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胸　　　　　　　　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堅　　　　　　　　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 　ー　 チ　 ン 　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 ベ 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               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 　ー　 チ　 ン 　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施工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架設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794385</wp:posOffset>
                </wp:positionH>
                <wp:positionV relativeFrom="paragraph">
                  <wp:posOffset>635</wp:posOffset>
                </wp:positionV>
                <wp:extent cx="1184275" cy="5435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0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３〕成果品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6271260</wp:posOffset>
                </wp:positionH>
                <wp:positionV relativeFrom="paragraph">
                  <wp:posOffset>226060</wp:posOffset>
                </wp:positionV>
                <wp:extent cx="2054860" cy="4578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7.8pt;mso-position-vertical-relative:text;margin-left:493.8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150485</wp:posOffset>
                </wp:positionH>
                <wp:positionV relativeFrom="paragraph">
                  <wp:posOffset>251460</wp:posOffset>
                </wp:positionV>
                <wp:extent cx="1184275" cy="543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9.8pt;mso-position-vertical-relative:text;margin-left:405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2937510</wp:posOffset>
                </wp:positionH>
                <wp:positionV relativeFrom="paragraph">
                  <wp:posOffset>22860</wp:posOffset>
                </wp:positionV>
                <wp:extent cx="2054860" cy="45783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.8pt;mso-position-vertical-relative:text;margin-left:231.3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818640</wp:posOffset>
                </wp:positionH>
                <wp:positionV relativeFrom="paragraph">
                  <wp:posOffset>86360</wp:posOffset>
                </wp:positionV>
                <wp:extent cx="1184275" cy="5435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6.8pt;mso-position-vertical-relative:text;margin-left:143.2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883410</wp:posOffset>
                </wp:positionH>
                <wp:positionV relativeFrom="paragraph">
                  <wp:posOffset>342265</wp:posOffset>
                </wp:positionV>
                <wp:extent cx="1186180" cy="6870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26.95pt;mso-position-vertical-relative:text;margin-left:148.3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937510</wp:posOffset>
                </wp:positionH>
                <wp:positionV relativeFrom="paragraph">
                  <wp:posOffset>113665</wp:posOffset>
                </wp:positionV>
                <wp:extent cx="2054860" cy="5530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8.9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150485</wp:posOffset>
                </wp:positionH>
                <wp:positionV relativeFrom="paragraph">
                  <wp:posOffset>113665</wp:posOffset>
                </wp:positionV>
                <wp:extent cx="1186180" cy="68707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8.95pt;mso-position-vertical-relative:text;margin-left:405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271260</wp:posOffset>
                </wp:positionH>
                <wp:positionV relativeFrom="paragraph">
                  <wp:posOffset>113665</wp:posOffset>
                </wp:positionV>
                <wp:extent cx="2054225" cy="5530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95pt;mso-position-vertical-relative:text;margin-left:493.8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  <w:spacing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/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成　果　品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1/2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1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上部工主構造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５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７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部工主構造（８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構造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</w:rPr>
        <w:t>成　果　品　の　照　査　表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2/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2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内容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要点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表</w:t>
            </w:r>
          </w:p>
        </w:tc>
      </w:tr>
      <w:tr>
        <w:trPr>
          <w:trHeight w:val="28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一般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9"/>
                <w:szCs w:val="19"/>
              </w:rPr>
            </w:pPr>
            <w:r>
              <w:rPr>
                <w:rFonts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５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（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属物詳細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図面整合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entury" w:cs="Century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図面整合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書・総括表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書・総括表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と図面の整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部工数量計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調書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縮減対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RI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737" w:footer="680" w:bottom="73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2:00Z</dcterms:created>
  <dc:creator/>
  <dc:description/>
  <cp:keywords/>
  <dc:language>en-US</dc:language>
  <cp:lastModifiedBy/>
  <dcterms:modified xsi:type="dcterms:W3CDTF">2021-09-22T13:52:00Z</dcterms:modified>
  <cp:revision>1</cp:revision>
  <dc:subject/>
  <dc:title/>
</cp:coreProperties>
</file>