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  <w:t>　水管橋総括表（横断工）</w:t>
      </w:r>
    </w:p>
    <w:tbl>
      <w:tblPr>
        <w:tblW w:w="1471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5"/>
        <w:gridCol w:w="1004"/>
        <w:gridCol w:w="1364"/>
        <w:gridCol w:w="1004"/>
        <w:gridCol w:w="1004"/>
        <w:gridCol w:w="827"/>
        <w:gridCol w:w="178"/>
        <w:gridCol w:w="1004"/>
        <w:gridCol w:w="1005"/>
        <w:gridCol w:w="1004"/>
        <w:gridCol w:w="1004"/>
        <w:gridCol w:w="1563"/>
        <w:gridCol w:w="479"/>
        <w:gridCol w:w="1263"/>
      </w:tblGrid>
      <w:tr>
        <w:trPr>
          <w:trHeight w:val="245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設計基本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条件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土質定数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飽和単位体積重量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γ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w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0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作用荷重</w:t>
            </w:r>
          </w:p>
        </w:tc>
        <w:tc>
          <w:tcPr>
            <w:tcW w:w="3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自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（頂版）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9.8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湿潤単位体積重量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γ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9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等分布垂直荷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湿潤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2.90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内部摩擦角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°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φ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30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飽和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地震力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設計水平震度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h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該当なし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活荷重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5.76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標準設計水平震度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O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該当なし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等分布水平荷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湿潤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7.96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地域別補正係数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  <w:t>１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該当なし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飽和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地盤別補正係数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  <w:t>２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該当なし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三角形水平荷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湿潤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0.0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0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その他補正係数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vertAlign w:val="subscript"/>
              </w:rPr>
              <w:t>３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該当なし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飽和土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1.94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</w:tr>
      <w:tr>
        <w:trPr>
          <w:trHeight w:val="256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土かぶり高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0.650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充満水による静水圧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56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形状寸法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0.914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圧力水による静水圧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56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高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0.914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基　　礎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最大地盤反力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q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9.9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浮力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自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W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頂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0.318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許容支持力度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/m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q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300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上載土荷重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W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底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0.368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支持力度照査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q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q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OK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浮力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W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’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側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壁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0.318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 xml:space="preserve"> 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浮力の照査（安全率）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ハ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ン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チ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93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7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応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力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度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算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結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果</w:t>
            </w:r>
          </w:p>
        </w:tc>
      </w:tr>
      <w:tr>
        <w:trPr>
          <w:trHeight w:val="245" w:hRule="atLeast"/>
          <w:cantSplit w:val="true"/>
        </w:trPr>
        <w:tc>
          <w:tcPr>
            <w:tcW w:w="30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目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単位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側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壁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底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版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頂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版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ウイング</w:t>
            </w:r>
          </w:p>
        </w:tc>
        <w:tc>
          <w:tcPr>
            <w:tcW w:w="33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備　　　　　考</w:t>
            </w:r>
          </w:p>
        </w:tc>
      </w:tr>
      <w:tr>
        <w:trPr>
          <w:trHeight w:val="245" w:hRule="atLeast"/>
          <w:cantSplit w:val="true"/>
        </w:trPr>
        <w:tc>
          <w:tcPr>
            <w:tcW w:w="30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考慮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無視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考慮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無視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考慮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浮力無視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33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断面力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3.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1.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9.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該当なし</w:t>
            </w:r>
          </w:p>
        </w:tc>
        <w:tc>
          <w:tcPr>
            <w:tcW w:w="3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S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3.9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48.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N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1.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9.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.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応力度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値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5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.7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.7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8.4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84.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9.2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0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許容値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3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σck=21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vertAlign w:val="superscript"/>
              </w:rPr>
              <w:t>2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6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6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6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3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SD295A</w:t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3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3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3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506.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506.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506.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最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min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500.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500.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500.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同上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84" w:footer="992" w:bottom="1048"/>
      <w:pgNumType w:start="10"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5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46:00Z</dcterms:created>
  <dc:creator/>
  <dc:description/>
  <cp:keywords/>
  <dc:language>en-US</dc:language>
  <cp:lastModifiedBy/>
  <dcterms:modified xsi:type="dcterms:W3CDTF">2021-09-22T13:46:00Z</dcterms:modified>
  <cp:revision>1</cp:revision>
  <dc:subject/>
  <dc:title/>
</cp:coreProperties>
</file>