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　水管橋総括表（横断工）</w:t>
      </w:r>
    </w:p>
    <w:tbl>
      <w:tblPr>
        <w:tblW w:w="1471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4"/>
        <w:gridCol w:w="1005"/>
        <w:gridCol w:w="1004"/>
        <w:gridCol w:w="1364"/>
        <w:gridCol w:w="1004"/>
        <w:gridCol w:w="1004"/>
        <w:gridCol w:w="827"/>
        <w:gridCol w:w="178"/>
        <w:gridCol w:w="1004"/>
        <w:gridCol w:w="1005"/>
        <w:gridCol w:w="1004"/>
        <w:gridCol w:w="1004"/>
        <w:gridCol w:w="1563"/>
        <w:gridCol w:w="479"/>
        <w:gridCol w:w="1263"/>
      </w:tblGrid>
      <w:tr>
        <w:trPr>
          <w:trHeight w:val="245" w:hRule="atLeast"/>
          <w:cantSplit w:val="true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設計基本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条件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土質定数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飽和単位体積重量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γ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  <w:t>w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</w:r>
          </w:p>
        </w:tc>
        <w:tc>
          <w:tcPr>
            <w:tcW w:w="18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作用荷重</w:t>
            </w:r>
          </w:p>
        </w:tc>
        <w:tc>
          <w:tcPr>
            <w:tcW w:w="3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自重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（頂版）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湿潤単位体積重量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γ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等分布垂直荷重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湿潤土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内部摩擦角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°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φ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飽和土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地震力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設計水平震度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  <w:t>h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活荷重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標準設計水平震度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  <w:t>O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等分布水平荷重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湿潤土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地域別補正係数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ν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  <w:t>１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飽和土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地盤別補正係数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ν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  <w:t>２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三角形水平荷重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湿潤土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その他補正係数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ν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  <w:t>３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飽和土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土かぶり高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m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充満水による静水圧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形状寸法</w:t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幅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m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圧力水による静水圧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高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m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基　　礎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最大地盤反力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q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浮力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自重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W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頂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版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厚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m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許容支持力度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q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  <w:t>a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上載土荷重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W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底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版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厚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m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支持力度照査　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q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 qa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浮力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W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’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側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壁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厚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m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 </w:t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浮力の照査（安全率）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ハ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ン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チ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m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93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47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応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力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度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計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算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結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果</w:t>
            </w:r>
          </w:p>
        </w:tc>
      </w:tr>
      <w:tr>
        <w:trPr>
          <w:trHeight w:val="245" w:hRule="atLeast"/>
          <w:cantSplit w:val="true"/>
        </w:trPr>
        <w:tc>
          <w:tcPr>
            <w:tcW w:w="30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項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目</w:t>
            </w:r>
          </w:p>
        </w:tc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単位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側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壁</w:t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底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版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頂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版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ウイング</w:t>
            </w:r>
          </w:p>
        </w:tc>
        <w:tc>
          <w:tcPr>
            <w:tcW w:w="33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備　　　　　考</w:t>
            </w:r>
          </w:p>
        </w:tc>
      </w:tr>
      <w:tr>
        <w:trPr>
          <w:trHeight w:val="245" w:hRule="atLeast"/>
          <w:cantSplit w:val="true"/>
        </w:trPr>
        <w:tc>
          <w:tcPr>
            <w:tcW w:w="30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浮力考慮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浮力無視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浮力考慮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浮力無視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浮力考慮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浮力無視</w:t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33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断面力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・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3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S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N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N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N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応力度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計値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s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許容値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a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3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sa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3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a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計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Ａ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s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最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Ａ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min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84" w:footer="992" w:bottom="1048"/>
      <w:pgNumType w:start="5" w:fmt="decimal"/>
      <w:formProt w:val="false"/>
      <w:textDirection w:val="lrTb"/>
      <w:docGrid w:type="linesAndChars" w:linePitch="29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5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6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52:00Z</dcterms:created>
  <dc:creator/>
  <dc:description/>
  <cp:keywords/>
  <dc:language>en-US</dc:language>
  <cp:lastModifiedBy/>
  <dcterms:modified xsi:type="dcterms:W3CDTF">2021-09-22T13:52:00Z</dcterms:modified>
  <cp:revision>1</cp:revision>
  <dc:subject/>
  <dc:title/>
</cp:coreProperties>
</file>