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color w:val="000000"/>
          <w:sz w:val="48"/>
        </w:rPr>
        <w:t>8-5</w:t>
      </w:r>
      <w:r>
        <w:rPr>
          <w:rFonts w:ascii="ＭＳ ゴシック;MS Gothic" w:hAnsi="ＭＳ ゴシック;MS Gothic" w:eastAsia="ＭＳ ゴシック;MS Gothic"/>
          <w:color w:val="000000"/>
          <w:sz w:val="48"/>
        </w:rPr>
        <w:t>　設計内容（要点）記載表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　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目的・主旨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区分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構想設計　　□基本設計　　■実施設計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工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路線計画設計　　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設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範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始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ＮＯ．１０＋　０．０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上坑口　測点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ＮＯ．１０＋　６．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終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ＮＯ．１０＋９４．０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下坑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測点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ＮＯ．１０＋８８．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設計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現地調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設計開始時点、細部設計時点に行う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資料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実施設計のための貸与資料を検討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基本条件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全体計画書より基本条件を整理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断面及び勾配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最小施工断面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2r =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 xml:space="preserve">1.8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に決定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水理解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流速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 xml:space="preserve"> 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V =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>1.569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m/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トンネルタイプの判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B2,C,D2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イプの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イプを判定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支保工及びライニングの設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Ｈ－１００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８９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>.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吹付ロックボルトの設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該当無し、小断面トンネルのため山岳工法によ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裏込注入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エアーモルタル　注入圧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>19.6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/c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szCs w:val="19"/>
              </w:rPr>
            </w:pPr>
            <w:r>
              <w:rPr>
                <w:rFonts w:ascii="ＭＳ 明朝;MS Mincho" w:hAnsi="ＭＳ 明朝;MS Mincho" w:eastAsia="ＭＳ 明朝;MS Mincho"/>
                <w:szCs w:val="19"/>
              </w:rPr>
              <w:t>構造計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イプ、坑門工、Ｏ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構造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構造計算に基づき、構造図を作成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配筋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上記構造図の配筋図を作成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付帯構造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ラップ、坑門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9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付帯構造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ラップ、坑門工の構造図作成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平面縦断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縦平面図を作成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標準断面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タイプ判定、構造計算により標準断面図作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坑口土工図作成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坑口土工図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S=1/100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作成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設計目的・主旨等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/>
        <w:t>）</w:t>
      </w:r>
    </w:p>
    <w:tbl>
      <w:tblPr>
        <w:tblW w:w="14971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3"/>
        <w:gridCol w:w="982"/>
        <w:gridCol w:w="575"/>
        <w:gridCol w:w="1419"/>
        <w:gridCol w:w="6521"/>
        <w:gridCol w:w="1701"/>
        <w:gridCol w:w="1701"/>
        <w:gridCol w:w="559"/>
      </w:tblGrid>
      <w:tr>
        <w:trPr>
          <w:cantSplit w:val="true"/>
        </w:trPr>
        <w:tc>
          <w:tcPr>
            <w:tcW w:w="44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仮設図作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坑口仮設図作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数量計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全工事の詳細数量を算定す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施工計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本工事、仮設工事の詳細仮設計画を作成す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P.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特別仕様書作成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各工程について詳細な特別仕様書を作成す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算工事費積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主要数量、概算単価により工事費を算定す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総合検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各工程の総合検討を行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点検照査とりまと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成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果品の点検、照査とりまとめ及び報告書の作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特殊施設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分水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合流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閉塞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971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ind w:left="32" w:firstLine="1519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注　出典根拠の略称</w:t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基水ト</w:t>
            </w:r>
          </w:p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技水ト</w:t>
            </w:r>
          </w:p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基水工</w:t>
            </w:r>
          </w:p>
          <w:p>
            <w:pPr>
              <w:pStyle w:val="Normal"/>
              <w:spacing w:lineRule="atLeast" w:line="338"/>
              <w:jc w:val="righ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技水工</w:t>
            </w:r>
          </w:p>
        </w:tc>
        <w:tc>
          <w:tcPr>
            <w:tcW w:w="57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1901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トンネル」　基準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トンネル」　技術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工」　　　　基準書　平成○年○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設計基準「水路工」　　　　技術書　平成○年○月</w:t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7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190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9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1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90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基本条件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分類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特性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岩トンネル　□土砂トンネ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法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矢板工法　　□吹付ロックボルト工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発破工法　　□機械掘削工法　　□人力掘削工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水計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通水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Q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3.95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始点引継水位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101.30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水面標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終点引継水位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101.17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水面標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対外協議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有無と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河川（建設省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県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市町村等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（国道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県道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主要地方道○○～○○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市町村道等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町道○○号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水道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町営水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下水道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排水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町土地改良区○○用水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ガ　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電　力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電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電　話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蔵文化財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都市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設計基本条件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/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trHeight w:val="352" w:hRule="atLeast"/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市町村所有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ＪＲ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開始までの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機関と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協議経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県河川協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発注者側にて対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県道路協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町道路協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町営水道協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力会社協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貸与資料の確認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貸与資料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位置図・地形図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5000  S=1/200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関係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調査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20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地質調査報告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設構造物調査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=1/20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地質調査報告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気象水文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埋設物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水道管敷設位置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遺跡図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計画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体実施設計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平成○年度　全体設計報告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周辺関連事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機関協議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道路・河川・上水道・用水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所単独の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指針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業所独自の指針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用水設計指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毎の統一基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存設計資料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幹線用水路報告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追加資料の要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現地調査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状況の把握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借地予定地点の地目・作物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トンネル路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山林　　坑口周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畑地、雑種地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通過地点の植性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雑木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の地山の安定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地下水もなく比較的安定してい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と民家の位置的関係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300 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の用・排水路の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下坑口の小河川利用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用地のスペース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十分確保されている。（借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別添付図面参照　運土距離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1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隣接又は交差す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る構造物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・河川・鉄道・水路等の隣接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県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記構造物との交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平面交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記構造物の改修補強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○○県道まで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20 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のかぶりが確保されてい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周辺の環境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状況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区域の環境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史跡埋蔵文化財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物件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景観保存条例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条例適用箇所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災害防止条例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都市計画関係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障物件の把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上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別紙調査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埋設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別紙調査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井戸水位の観測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物件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現地調査等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周辺の把握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の境界杭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地主立合で確認した。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図との整合性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特に問題なし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道路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現況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3.0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道路を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4.5 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の工事用道路に拡幅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路状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小河川利用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水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部の小河川用水路を利用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電力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近くの高圧（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6000 V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）より引込む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進入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工事用道路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300 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置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借地できない土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特になし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施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沈泥槽を設置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一交代又は二交代制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二交代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用地の制約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路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私有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□公有地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地上権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用地買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私有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□公有地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借地及び買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運搬距離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1000 m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地点、湿地埋立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写真撮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の全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部周辺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隣接及び交差構造物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層及び岩の露頭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周辺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用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源・排水路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１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26"/>
        <w:gridCol w:w="11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路線上の地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形・地質条件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表・地質調査</w:t>
            </w:r>
          </w:p>
        </w:tc>
        <w:tc>
          <w:tcPr>
            <w:tcW w:w="5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雑木林</w:t>
            </w:r>
          </w:p>
        </w:tc>
        <w:tc>
          <w:tcPr>
            <w:tcW w:w="1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92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踏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地利用調査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往資料収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縦断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ボーリング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ヶ所　　弾性波探査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00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・岩石試験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孔内試験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95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特殊土壌地帯の有無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■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山区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・岩石区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火山角礫岩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γ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δ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郡に該当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pacing w:val="-2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pacing w:val="-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pacing w:val="-20"/>
              </w:rPr>
              <w:t xml:space="preserve">P.31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pacing w:val="-2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pacing w:val="-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pacing w:val="-20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弾性波速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96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8.83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中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59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s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亀裂状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亀裂のややある風化岩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岩石圧縮強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96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8.83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c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断層・破砕帯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特になし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山強度比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Ｆ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bscript"/>
              </w:rPr>
              <w:t>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=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5.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6.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風化・変質の程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の風化が著しい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湧水の程度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計画湧水量：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Q =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L/km/s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単位体積重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δ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bscript"/>
              </w:rPr>
              <w:t xml:space="preserve">C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=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.65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6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c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b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１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1344"/>
        <w:gridCol w:w="1630"/>
        <w:gridCol w:w="1631"/>
        <w:gridCol w:w="192"/>
        <w:gridCol w:w="1439"/>
        <w:gridCol w:w="96"/>
        <w:gridCol w:w="1439"/>
        <w:gridCol w:w="1247"/>
        <w:gridCol w:w="288"/>
        <w:gridCol w:w="864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計画</w:t>
            </w:r>
          </w:p>
        </w:tc>
        <w:tc>
          <w:tcPr>
            <w:tcW w:w="2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路線選定</w:t>
            </w:r>
          </w:p>
        </w:tc>
        <w:tc>
          <w:tcPr>
            <w:tcW w:w="71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比較路線により決定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比較路線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２路線設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曲線半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R=Lf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8de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直線トンネ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1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Lf: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de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既設施設との</w:t>
            </w:r>
          </w:p>
          <w:p>
            <w:pPr>
              <w:pStyle w:val="Normal"/>
              <w:spacing w:lineRule="atLeast" w:line="338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離隔距離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併設トンネ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 m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県道被り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20 m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JR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単線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0 m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道路公団二車線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 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掘削幅の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w w:val="5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5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本鉄道技術協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良質な地山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倍　　軟弱な地山：５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計画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断勾配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I=1/50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w w:val="5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/500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１／８００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最小施工断面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17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最小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被り厚さ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区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素堀り及び吹付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鉄筋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支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  <w:szCs w:val="19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岩トンネル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□土砂トンネ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6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土被り厚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3.0   m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3.0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岩トンネル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1.0De NO10+8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表－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86360</wp:posOffset>
                      </wp:positionV>
                      <wp:extent cx="4253230" cy="2581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230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5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  <w:gridCol w:w="1464"/>
                                    <w:gridCol w:w="1701"/>
                                    <w:gridCol w:w="1418"/>
                                  </w:tblGrid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34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トンネルの最小土被標　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岩トンネ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土砂トンネ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  <w:cantSplit w:val="true"/>
                                    </w:trPr>
                                    <w:tc>
                                      <w:tcPr>
                                        <w:tcW w:w="34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素堀り及び及びコンクリート吹き付け断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0De,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ただ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最小</w:t>
                                        </w: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  <w:cantSplit w:val="true"/>
                                    </w:trPr>
                                    <w:tc>
                                      <w:tcPr>
                                        <w:tcW w:w="34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無筋コンクリート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無支保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  <w:cantSplit w:val="true"/>
                                    </w:trPr>
                                    <w:tc>
                                      <w:tcPr>
                                        <w:tcW w:w="34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無筋コンクリート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有支保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2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  <w:cantSplit w:val="true"/>
                                    </w:trPr>
                                    <w:tc>
                                      <w:tcPr>
                                        <w:tcW w:w="19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鉄筋コンクリー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ライニング断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（有支保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中間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.0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1.5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  <w:cantSplit w:val="true"/>
                                    </w:trPr>
                                    <w:tc>
                                      <w:tcPr>
                                        <w:tcW w:w="19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坑口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 w:eastAsia="ＭＳ 明朝;MS Mincho"/>
                                            <w:sz w:val="16"/>
                                            <w:szCs w:val="16"/>
                                          </w:rPr>
                                          <w:t>ｍ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　注　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1.De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：トンネル掘削断面の直径（ｍ）（余堀りを含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土被りの厚さはトンネル本体上端から地表までの高さ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9pt;height:203.3pt;mso-wrap-distance-left:9.05pt;mso-wrap-distance-right:9.05pt;mso-wrap-distance-top:0pt;mso-wrap-distance-bottom:0pt;margin-top:6.8pt;mso-position-vertical-relative:text;margin-left:44.2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6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64"/>
                              <w:gridCol w:w="1701"/>
                              <w:gridCol w:w="141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トンネルの最小土被標　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岩トンネ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土砂トンネ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3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素堀り及び及びコンクリート吹き付け断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0De,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ただ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最小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3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無筋コンクリート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無支保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3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無筋コンクリート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有支保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2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鉄筋コンクリー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ライニング断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（有支保）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中間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.0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1.5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坑口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16"/>
                                      <w:szCs w:val="16"/>
                                    </w:rPr>
                                    <w:t>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注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1.De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：トンネル掘削断面の直径（ｍ）（余堀りを含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2.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土被りの厚さはトンネル本体上端から地表までの高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内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空断面及び形状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内空断面の検討</w:t>
            </w:r>
          </w:p>
        </w:tc>
        <w:tc>
          <w:tcPr>
            <w:tcW w:w="7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4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Cs w:val="19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  <w:szCs w:val="19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  <w:szCs w:val="19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最小施工断面　矢板工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保工内幅　</w:t>
            </w:r>
            <w:r>
              <w:rPr>
                <w:rFonts w:eastAsia="ＭＳ 明朝;MS Mincho" w:cs="ＭＳ 明朝;MS Mincho" w:ascii="ＭＳ 明朝;MS Mincho" w:hAnsi="ＭＳ 明朝;MS Mincho"/>
              </w:rPr>
              <w:t>2 m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空断面の直径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及び高さ</w:t>
            </w:r>
            <w:r>
              <w:rPr>
                <w:rFonts w:eastAsia="ＭＳ 明朝;MS Mincho" w:cs="ＭＳ 明朝;MS Mincho" w:ascii="ＭＳ 明朝;MS Mincho" w:hAnsi="ＭＳ 明朝;MS Mincho"/>
              </w:rPr>
              <w:t>1.8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.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吹付ロックボル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19"/>
              </w:rPr>
              <w:t>掘削仕上り直径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2.</w:t>
            </w: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3 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断面形状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幌型　　□標準馬蹄形　　□円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３ｒ幌形　インバート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水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図－１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46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ind w:firstLine="57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ind w:firstLine="57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図－１</w:t>
            </w:r>
          </w:p>
          <w:p>
            <w:pPr>
              <w:pStyle w:val="Normal"/>
              <w:spacing w:lineRule="atLeast" w:line="338"/>
              <w:ind w:firstLine="570"/>
              <w:rPr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drawing>
                <wp:inline distT="0" distB="0" distL="0" distR="0">
                  <wp:extent cx="7327265" cy="3412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265" cy="341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　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96"/>
        <w:gridCol w:w="1631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施工法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の検討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矢板工法･吹付ロックボルト工法の検討</w:t>
            </w:r>
          </w:p>
        </w:tc>
        <w:tc>
          <w:tcPr>
            <w:tcW w:w="6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9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6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施工法の選択フロー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支保工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トンネル断面規模から矢板支保工に決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鋼製支保工の規格と建込間隔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2 or 0.9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3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リブの冷間加工による最小曲線半径の標準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形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:1.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.2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C,D2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鋼管：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4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B2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06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標準設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状態と設計手法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標準パターン､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既往参考､解析検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準パター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コンクリートの配合例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乾式、湿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の定着方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先端定着、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全面接着、併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面接着方式のロックボルト材質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異形、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ねじり棒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szCs w:val="19"/>
              </w:rPr>
              <w:t>全面接着方式のロックボルトの定着材の特徴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充填型、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19"/>
              </w:rPr>
              <w:t>フリクション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別判定及び延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タイプ判定及び延長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</w:rPr>
              <w:t>トンネルタイプの分類</w:t>
            </w:r>
            <w:r>
              <w:rPr>
                <w:rFonts w:ascii="ＭＳ 明朝;MS Mincho" w:hAnsi="ＭＳ 明朝;MS Mincho" w:eastAsia="ＭＳ 明朝;MS Mincho"/>
              </w:rPr>
              <w:t xml:space="preserve"> 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～Ｅタイ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</w:rPr>
              <w:t>B2,C,D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7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</w:rPr>
              <w:t>岩石区分</w:t>
            </w:r>
            <w:r>
              <w:rPr>
                <w:rFonts w:ascii="ＭＳ 明朝;MS Mincho" w:hAnsi="ＭＳ 明朝;MS Mincho" w:eastAsia="ＭＳ 明朝;MS Mincho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α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δ</w:t>
            </w:r>
            <w:r>
              <w:rPr>
                <w:rFonts w:ascii="ＭＳ 明朝;MS Mincho" w:hAnsi="ＭＳ 明朝;MS Mincho" w:cs="ＭＳ 明朝;MS Mincho" w:eastAsia="ＭＳ 明朝;MS Mincho"/>
              </w:rPr>
              <w:t>群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</w:rPr>
              <w:t>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3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判定基準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 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i/>
                <w:i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974"/>
        <w:gridCol w:w="1344"/>
        <w:gridCol w:w="287"/>
        <w:gridCol w:w="96"/>
        <w:gridCol w:w="864"/>
        <w:gridCol w:w="767"/>
        <w:gridCol w:w="1631"/>
        <w:gridCol w:w="1055"/>
        <w:gridCol w:w="192"/>
        <w:gridCol w:w="960"/>
        <w:gridCol w:w="1055"/>
        <w:gridCol w:w="1631"/>
        <w:gridCol w:w="493"/>
        <w:gridCol w:w="35"/>
      </w:tblGrid>
      <w:tr>
        <w:trPr>
          <w:trHeight w:val="340" w:hRule="atLeast"/>
        </w:trPr>
        <w:tc>
          <w:tcPr>
            <w:tcW w:w="5900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1.6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設計・計画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２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3/5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）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174" w:type="dxa"/>
            <w:gridSpan w:val="5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覆工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方式の検討</w:t>
            </w:r>
          </w:p>
        </w:tc>
        <w:tc>
          <w:tcPr>
            <w:tcW w:w="604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5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掘削工法の選定フロー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発破掘削工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覆工方式の検討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純巻方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</w:rPr>
              <w:t>矢板工法での設計巻厚の標準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アーチ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側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0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cm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下表による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FF0000"/>
              </w:rPr>
              <w:t>B2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タイプ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インバート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5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cm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矢板工法の掘削支払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5.703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矢板工法のコンクリート支払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.169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3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8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object w:dxaOrig="5159" w:dyaOrig="32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4.9pt;margin-top:9.55pt;width:352.6pt;height:220.8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75642702" r:id="rId3"/>
              </w:object>
              <w:t>表－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034540</wp:posOffset>
                      </wp:positionV>
                      <wp:extent cx="410210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,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20.25pt;mso-wrap-distance-left:9.05pt;mso-wrap-distance-right:9.05pt;mso-wrap-distance-top:0pt;mso-wrap-distance-bottom:0pt;margin-top:160.2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,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吹付ロックボルト工法での設計巻厚の標準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設計・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4/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76"/>
        <w:gridCol w:w="1055"/>
        <w:gridCol w:w="384"/>
        <w:gridCol w:w="96"/>
        <w:gridCol w:w="768"/>
        <w:gridCol w:w="479"/>
        <w:gridCol w:w="288"/>
        <w:gridCol w:w="768"/>
        <w:gridCol w:w="1630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覆工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吹付ロックボルト工法での余掘･余巻･余吹厚</w:t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の通り</w:t>
            </w:r>
          </w:p>
        </w:tc>
        <w:tc>
          <w:tcPr>
            <w:tcW w:w="17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建設省基準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表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-3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余掘厚</w:t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余巻厚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余吹厚</w:t>
            </w:r>
          </w:p>
        </w:tc>
        <w:tc>
          <w:tcPr>
            <w:tcW w:w="3837" w:type="dxa"/>
            <w:gridSpan w:val="3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Ｂ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0</w:t>
            </w:r>
          </w:p>
        </w:tc>
        <w:tc>
          <w:tcPr>
            <w:tcW w:w="7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6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</w:t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</w:t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，Ｄ２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</w:p>
        </w:tc>
        <w:tc>
          <w:tcPr>
            <w:tcW w:w="3837" w:type="dxa"/>
            <w:gridSpan w:val="3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1511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drawing>
                <wp:inline distT="0" distB="0" distL="0" distR="0">
                  <wp:extent cx="3051175" cy="27787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277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コンクリートの配合例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szCs w:val="16"/>
              </w:rPr>
              <w:t>無筋コンクリート</w:t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ck=18N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4.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255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szCs w:val="16"/>
              </w:rPr>
              <w:t>鉄筋コンクリート</w:t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w w:val="50"/>
                <w:sz w:val="16"/>
                <w:szCs w:val="16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ck=21N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</w:tbl>
    <w:p>
      <w:pPr>
        <w:pStyle w:val="Normal"/>
        <w:rPr>
          <w:rFonts w:ascii="Modern;Calibri" w:hAnsi="Modern;Calibri" w:cs="Modern;Calibri"/>
          <w:b/>
          <w:b/>
          <w:color w:val="000000"/>
          <w:sz w:val="20"/>
        </w:rPr>
      </w:pPr>
      <w:r>
        <w:br w:type="page"/>
      </w:r>
      <w:r>
        <w:rPr>
          <w:rFonts w:ascii="Modern;Calibri" w:hAnsi="Modern;Calibri" w:cs="Modern;Calibri" w:eastAsia="ＭＳ 明朝;MS Mincho"/>
          <w:b/>
          <w:color w:val="000000"/>
          <w:sz w:val="20"/>
        </w:rPr>
        <w:t>　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設計内容（要点）記載表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1.6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（設計・計画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その２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5/5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96"/>
        <w:gridCol w:w="1631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運搬及び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方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内運搬方式の検討</w:t>
            </w:r>
          </w:p>
        </w:tc>
        <w:tc>
          <w:tcPr>
            <w:tcW w:w="6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92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0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ズリ処理方式の選択フロー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レール方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方式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送気式集中方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left="95" w:hanging="95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19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発破による有害ガスの種類と標準発生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>号榎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19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w w:val="50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-3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5.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i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left="95" w:hanging="95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有害ガス等の性質及び抑制目標濃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O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→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0 pp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50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PP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の形式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及び位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位置の検討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上坑口：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NO.10+ 6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坑口：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NO.10+88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の基本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計画の基本事項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掘削工及びライニング工の施工計画の手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 w:val="16"/>
                <w:szCs w:val="16"/>
              </w:rPr>
              <w:t>設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 w:val="16"/>
                <w:szCs w:val="16"/>
              </w:rPr>
              <w:t>P349~3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工程方式の選定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分離方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掘削方式の選定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全断面方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の特殊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辷り対策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対策工法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湧水量の検討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対策工法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ポンプ排水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湧水量の算定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0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L/km/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膨張性の地山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対策工法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ガス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対策工法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隣接及び交叉障害物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障物件の検討・対策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対策方式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目視による観測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他機関との協議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協議内容の反映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水理検討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検討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計算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概略　　□簡易　　■詳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流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Q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3.955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s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流速　　　　　　　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V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0.50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/sec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許容値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Vo=0.45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0 m/sec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1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大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V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1.569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/sec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許容値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Vo=2.0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.00 m/sec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公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使用公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マニング　　□ヘーゼンウィリアム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マニング公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―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無圧トンネ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粗度係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0.015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位関係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トンネル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入口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WL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101.23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m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水理縦断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トンネル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出口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WL=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101.130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損失水頭の計算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68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余裕高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Fb= 0.3    m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/D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0.8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0.8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83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）洪水を流入させる場合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0.9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3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-d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0.3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0.30 m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以上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4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他工種との流速の対比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開水路流速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V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1.17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トンネル、暗渠流速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V1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1.569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V/V1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1.34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開水路の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1.3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倍以上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.2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平面・縦断図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4126"/>
        <w:gridCol w:w="412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　　面　　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縦　　断　　図</w:t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面・縦断図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始点・終点の表示</w:t>
            </w:r>
          </w:p>
        </w:tc>
        <w:tc>
          <w:tcPr>
            <w:tcW w:w="4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種区分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水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路勾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画水路底高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流水方向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区間延長・全長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工区界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施工位置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付帯施設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質柱状図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弾性波速度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方位の表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.3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出入口構造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の諸数値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名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砂　質　土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土質報告書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4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単位体積重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6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.6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部摩擦角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粘着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c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―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躯体重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コンクリ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3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3.7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筋コンクリ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5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ブロック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γ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6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荷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背面土の法勾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―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上載荷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2.9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活荷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下水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圧公式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圧公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  <w:szCs w:val="16"/>
              </w:rPr>
              <w:t>クーロン・ランキ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クーロ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主働土圧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b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3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働土圧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</w:t>
            </w:r>
            <w:r>
              <w:rPr>
                <w:rFonts w:ascii="ＭＳ 明朝;MS Mincho" w:hAnsi="ＭＳ 明朝;MS Mincho" w:eastAsia="ＭＳ 明朝;MS Mincho"/>
                <w:color w:val="000000"/>
                <w:vertAlign w:val="subscript"/>
              </w:rPr>
              <w:t>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b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壁面摩擦係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構造物の形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壁背面の傾斜角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9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゜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基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杭基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・■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杭基礎の場合は別途基礎工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チェックマニュア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許容応力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無筋コンクリートの圧縮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c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4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の圧縮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c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.8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のセン断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τ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s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4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0.4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許容引張応力度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s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76.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76.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出入口構造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の安定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転倒に対しての偏心距離　常　時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|e|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/6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0.475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準計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54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0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B = 2.85 m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地震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|e|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/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滑動に対しての安全率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常　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bscript"/>
              </w:rPr>
              <w:t>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≧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.5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地震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bscript"/>
              </w:rPr>
              <w:t>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≧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>　　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持力に対して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地盤反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max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qmax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≦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q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9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6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土質報告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支持力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q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98.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コンクリート表面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鉄筋中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以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配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間隔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m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5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5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構造計算結果によ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最小鉄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13@2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3@30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　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土工図）坑門工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2591"/>
        <w:gridCol w:w="1439"/>
        <w:gridCol w:w="278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       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825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横断図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図面</w:t>
            </w:r>
          </w:p>
        </w:tc>
        <w:tc>
          <w:tcPr>
            <w:tcW w:w="8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法勾配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1 :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1.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掘削深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t =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30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c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工区分図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（土砂・岩）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数量計算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工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別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項　目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本　　工　　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仮　　設　　工　　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は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6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00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（土砂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6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10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　（岩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33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戻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8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盛土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2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30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法面仕上げ（切土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盛土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6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残土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35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974"/>
        <w:gridCol w:w="1296"/>
        <w:gridCol w:w="143"/>
        <w:gridCol w:w="192"/>
        <w:gridCol w:w="672"/>
        <w:gridCol w:w="192"/>
        <w:gridCol w:w="671"/>
        <w:gridCol w:w="192"/>
        <w:gridCol w:w="672"/>
        <w:gridCol w:w="863"/>
        <w:gridCol w:w="864"/>
        <w:gridCol w:w="287"/>
        <w:gridCol w:w="96"/>
        <w:gridCol w:w="503"/>
        <w:gridCol w:w="553"/>
        <w:gridCol w:w="1055"/>
        <w:gridCol w:w="1631"/>
        <w:gridCol w:w="493"/>
        <w:gridCol w:w="35"/>
      </w:tblGrid>
      <w:tr>
        <w:trPr>
          <w:trHeight w:val="340" w:hRule="atLeast"/>
        </w:trPr>
        <w:tc>
          <w:tcPr>
            <w:tcW w:w="5852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2.5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構造計算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１）</w:t>
            </w:r>
          </w:p>
        </w:tc>
        <w:tc>
          <w:tcPr>
            <w:tcW w:w="1199" w:type="dxa"/>
            <w:gridSpan w:val="4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4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270" w:type="dxa"/>
            <w:gridSpan w:val="6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細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  <w:t>報告書記載頁</w:t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pacing w:val="-10"/>
                <w:w w:val="50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pacing w:val="-10"/>
                <w:w w:val="5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w w:val="5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矢板工法）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：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B2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タイプ</w:t>
            </w:r>
          </w:p>
        </w:tc>
        <w:tc>
          <w:tcPr>
            <w:tcW w:w="16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4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種別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Ｈ形鋼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H-100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経済比較による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〃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鋼　管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89.1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作用する緩み高さ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下表による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5De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9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の建込間隔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.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基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3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緩み荷重の単位体積重量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土質報告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断面の直径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.7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積算基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垂直土圧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4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作用する軸方向力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N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ブロッキング間隔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m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6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P.24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断面積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9.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支保工に生じる曲げモーメント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N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･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  <w:t>㎝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3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の断面係数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9.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に発生する応力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N/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2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部材の許容応力度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N/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>㎝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78 N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78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N/c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Lr=1820/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σ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1.46 m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→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1.2 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表－４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支保工に作用する緩み高さ及び建込み間隔の標準値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E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緩み高さ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5 De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5 D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0 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.0 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.0 De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.0De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建込み間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5 m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2 m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.2 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 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9 m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.9m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吹付ロックボルト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切羽の自立性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地山状態及び挙動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湧水状態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　吹付コンクリートロックボルト・鋼製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支保工単独及び組合せ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施工法施工時期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支保パターンの決定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標準パターン　□既往参考　□解析検討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吹付コンクリートの配合強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k=1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□乾式　□湿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szCs w:val="19"/>
              </w:rPr>
              <w:t>設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299~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吹付コンクリートの補強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溶接全網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(JIS G 3551)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作用効果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縫付け　□はり形式　□内圧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アーチ形式　□地山改良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定着方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端定着　□全面溶接　□併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ロックボルトの材質及び強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異形鉄筋　□ねじり棒鋼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変形余裕高の決定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の選択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水抜きボーリング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工法：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　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採用理由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ディープウェル　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ウェルポイント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注入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凍結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圧縮工法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425"/>
        <w:gridCol w:w="1387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42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42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吹付ロックボルト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中の観察及び計測</w:t>
            </w:r>
          </w:p>
        </w:tc>
        <w:tc>
          <w:tcPr>
            <w:tcW w:w="6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坑内観察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内空変位、天端沈下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地中変位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軸力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コンクリート応力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周辺影響の測定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タイプ分類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L=</w:t>
            </w:r>
            <w:r>
              <w:rPr>
                <w:rFonts w:ascii="ＭＳ 明朝;MS Mincho" w:hAnsi="ＭＳ 明朝;MS Mincho" w:cs="ＭＳ 明朝;MS Mincho" w:eastAsia="ＭＳ 明朝;MS Mincho"/>
                <w:i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i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bdr w:val="single" w:sz="4" w:space="0" w:color="00000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i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L=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 xml:space="preserve">            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該当無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吹付コンクリートの厚さ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t=</w:t>
            </w:r>
            <w:r>
              <w:rPr>
                <w:rFonts w:eastAsia="ＭＳ 明朝;MS Mincho" w:cs="ＭＳ 明朝;MS Mincho" w:ascii="ＭＳ 明朝;MS Mincho" w:hAnsi="ＭＳ 明朝;MS Mincho"/>
              </w:rPr>
              <w:t>0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0 </w:t>
            </w:r>
            <w:r>
              <w:rPr>
                <w:rFonts w:ascii="ＭＳ 明朝;MS Mincho" w:hAnsi="ＭＳ 明朝;MS Mincho" w:cs="ＭＳ 明朝;MS Mincho" w:eastAsia="ＭＳ 明朝;MS Mincho"/>
              </w:rPr>
              <w:t>㎝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長さ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L=0.4e’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0.6e’                 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ロックボルトの間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周方向：</w:t>
            </w:r>
            <w:r>
              <w:rPr>
                <w:rFonts w:eastAsia="ＭＳ 明朝;MS Mincho" w:cs="ＭＳ 明朝;MS Mincho" w:ascii="ＭＳ 明朝;MS Mincho" w:hAnsi="ＭＳ 明朝;MS Mincho"/>
              </w:rPr>
              <w:t>1.0</w:t>
            </w:r>
            <w:r>
              <w:rPr>
                <w:rFonts w:ascii="ＭＳ 明朝;MS Mincho" w:hAnsi="ＭＳ 明朝;MS Mincho" w:cs="ＭＳ 明朝;MS Mincho" w:eastAsia="ＭＳ 明朝;MS Mincho"/>
              </w:rPr>
              <w:t>以下～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1.5 m  </w:t>
            </w:r>
            <w:r>
              <w:rPr>
                <w:rFonts w:ascii="ＭＳ 明朝;MS Mincho" w:hAnsi="ＭＳ 明朝;MS Mincho" w:cs="ＭＳ 明朝;MS Mincho" w:eastAsia="ＭＳ 明朝;MS Mincho"/>
              </w:rPr>
              <w:t>延長方向：</w:t>
            </w:r>
            <w:r>
              <w:rPr>
                <w:rFonts w:eastAsia="ＭＳ 明朝;MS Mincho" w:cs="ＭＳ 明朝;MS Mincho" w:ascii="ＭＳ 明朝;MS Mincho" w:hAnsi="ＭＳ 明朝;MS Mincho"/>
              </w:rPr>
              <w:t>0.8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2.0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m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支保工建込間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0.8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1.2                           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計算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鋼製支保工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矢板工法に準ず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鉄筋コンクリートライニン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３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本体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解析方法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係数表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係　数　表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4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5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弾性重心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限要素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荷重条件　土の単位体積重量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湿潤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6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土質報告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　　　〃　 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水中</w:t>
            </w:r>
            <w:r>
              <w:rPr>
                <w:rFonts w:eastAsia="ＭＳ 明朝;MS Mincho"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9.8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の内部摩擦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30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土圧係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5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鉄筋コンクリート単位体積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3 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03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水の単位体積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9.8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9.8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荷重　　　等分布垂直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.53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等分布水平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4.52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KN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三角分布水平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5.88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充満水による水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　　クラウ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最小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5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サイ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インバート中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３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本体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許容応力度 </w:t>
            </w:r>
            <w:r>
              <w:rPr>
                <w:rFonts w:ascii="ＭＳ 明朝;MS Mincho" w:hAnsi="ＭＳ 明朝;MS Mincho" w:eastAsia="ＭＳ 明朝;MS Mincho"/>
                <w:color w:val="000000"/>
                <w:spacing w:val="-6"/>
                <w:sz w:val="16"/>
                <w:szCs w:val="16"/>
              </w:rPr>
              <w:t>コンクリート曲げ圧縮応力度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8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1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4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セン断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4 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許容付着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a=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5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5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鉄筋の許容引張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sa=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6.5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6.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鉄筋の被り </w:t>
            </w:r>
            <w:r>
              <w:rPr>
                <w:rFonts w:ascii="ＭＳ 明朝;MS Mincho" w:hAnsi="ＭＳ 明朝;MS Mincho" w:eastAsia="ＭＳ 明朝;MS Mincho"/>
                <w:color w:val="000000"/>
                <w:spacing w:val="-10"/>
                <w:sz w:val="16"/>
                <w:szCs w:val="16"/>
              </w:rPr>
              <w:t>コンクリート表面～鉄筋中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配置　クラウ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@25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30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3@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3@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脚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9@1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中央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9@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４）</w:t>
      </w:r>
    </w:p>
    <w:tbl>
      <w:tblPr>
        <w:tblW w:w="14889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5542"/>
        <w:gridCol w:w="127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554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554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典根拠</w:t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　　注入区間の検討</w:t>
            </w:r>
          </w:p>
        </w:tc>
        <w:tc>
          <w:tcPr>
            <w:tcW w:w="5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注入区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82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0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88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注入材料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注入材料：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エアーモルタル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注入圧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基準値　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2 N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値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0.2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N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ウィープホー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区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82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アンダードレーン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設計区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82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サイドドレーン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設置の検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区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設技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6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５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631"/>
        <w:gridCol w:w="1727"/>
        <w:gridCol w:w="2686"/>
        <w:gridCol w:w="1152"/>
        <w:gridCol w:w="1055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719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告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書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記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載</w:t>
            </w: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標　準　値　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用　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採　　用　　理　　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出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典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根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拠</w:t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荷重条件 土の単位体積重量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湿潤</w:t>
            </w:r>
            <w:r>
              <w:rPr>
                <w:rFonts w:eastAsia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65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6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３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土質報告書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00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の内部摩擦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30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゜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土圧係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3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　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上載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2.9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K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群集荷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活荷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>―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bdr w:val="single" w:sz="4" w:space="0" w:color="000000"/>
              </w:rPr>
              <w:t>　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―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地下水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の厚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40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c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構造計算によ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>許容応力度</w:t>
            </w:r>
            <w:r>
              <w:rPr>
                <w:rFonts w:ascii="ＭＳ 明朝;MS Mincho" w:hAnsi="ＭＳ 明朝;MS Mincho" w:eastAsia="ＭＳ 明朝;MS Mincho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pacing w:val="-6"/>
                <w:sz w:val="16"/>
                <w:szCs w:val="16"/>
              </w:rPr>
              <w:t>コンクリート曲げ圧縮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.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7.8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セン断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0.4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0.4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容付着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N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5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  <w:szCs w:val="19"/>
              </w:rPr>
              <w:t>鉄筋の許容引張応力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sa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76.5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vertAlign w:val="superscript"/>
              </w:rPr>
              <w:t>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vertAlign w:val="superscript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76.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N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m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vertAlign w:val="superscript"/>
              </w:rPr>
              <w:t>２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6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同　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標設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配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,     @,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</w:rPr>
            </w:pPr>
            <w:hyperlink r:id="rId6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  <w:i/>
                  <w:color w:val="000000"/>
                  <w:u w:val="none"/>
                  <w:bdr w:val="single" w:sz="4" w:space="0" w:color="000000"/>
                </w:rPr>
                <w:t>D13@300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7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"/>
        <w:gridCol w:w="1535"/>
        <w:gridCol w:w="288"/>
        <w:gridCol w:w="2686"/>
        <w:gridCol w:w="10"/>
        <w:gridCol w:w="902"/>
        <w:gridCol w:w="1199"/>
        <w:gridCol w:w="580"/>
        <w:gridCol w:w="1818"/>
        <w:gridCol w:w="964"/>
        <w:gridCol w:w="284"/>
        <w:gridCol w:w="2498"/>
        <w:gridCol w:w="1631"/>
        <w:gridCol w:w="493"/>
        <w:gridCol w:w="35"/>
      </w:tblGrid>
      <w:tr>
        <w:trPr>
          <w:trHeight w:val="193" w:hRule="atLeast"/>
        </w:trPr>
        <w:tc>
          <w:tcPr>
            <w:tcW w:w="5468" w:type="dxa"/>
            <w:gridSpan w:val="6"/>
            <w:tcBorders/>
          </w:tcPr>
          <w:p>
            <w:pPr>
              <w:pStyle w:val="Normal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設計内容（要点）記載表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  <w:t>2.7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（構造図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  <w:sz w:val="20"/>
              </w:rPr>
              <w:t>その１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ゴシック;MS Gothic" w:hAnsi="ＭＳ ゴシック;MS Gothic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  <w:sz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各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タ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毎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に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作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成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657" w:type="dxa"/>
            <w:gridSpan w:val="4"/>
            <w:tcBorders/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5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　告　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　計　図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図</w:t>
            </w:r>
          </w:p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標準断面図）</w:t>
            </w:r>
          </w:p>
        </w:tc>
        <w:tc>
          <w:tcPr>
            <w:tcW w:w="2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　　　　アーチ</w:t>
            </w:r>
          </w:p>
        </w:tc>
        <w:tc>
          <w:tcPr>
            <w:tcW w:w="26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74</w:t>
            </w:r>
          </w:p>
        </w:tc>
        <w:tc>
          <w:tcPr>
            <w:tcW w:w="2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D2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タイプ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25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ascii="ＭＳ 明朝;MS Mincho" w:hAnsi="ＭＳ 明朝;MS Mincho" w:eastAsia="ＭＳ 明朝;MS Mincho"/>
              </w:rPr>
              <w:t>半径　　　　　　</w:t>
            </w:r>
            <w:r>
              <w:rPr>
                <w:rFonts w:eastAsia="ＭＳ 明朝;MS Mincho" w:ascii="ＭＳ 明朝;MS Mincho" w:hAnsi="ＭＳ 明朝;MS Mincho"/>
              </w:rPr>
              <w:t>r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90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ウィープホール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9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孔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88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支保工材の加工及び各部寸法図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65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木製矢板断面図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74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ロックボルト断面図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筋図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加工図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鉄筋の被り（表面～中心）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筋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</w:t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画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アーチ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主鉄筋</w:t>
            </w:r>
          </w:p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ind w:firstLine="944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74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サイ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9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ＭＳ 明朝;MS Mincho" w:hAnsi="ＭＳ 明朝;MS Mincho"/>
                <w:b/>
                <w:color w:val="000000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定着長及び継手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 D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74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番号の引き出し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重量表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.7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構造図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その２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2687"/>
        <w:gridCol w:w="2782"/>
        <w:gridCol w:w="2782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825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　容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　告　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　計　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図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（坑門工及び</w:t>
            </w:r>
          </w:p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  <w:szCs w:val="18"/>
              </w:rPr>
              <w:t>その他）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材厚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114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40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cm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地盤の表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注意事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筋図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加工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の被り（表面～中心）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6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㎝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主鉄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3@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配力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D13@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定着長及び継手（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30 D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30D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>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番号の引き出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重量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P.1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数量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6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土砂　■岩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と延長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40.0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24.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2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18.0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項　　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数量計算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数量計算及びとりまとめ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各タイプ毎の支払数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コンクリー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タイプ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bscript"/>
              </w:rPr>
              <w:t xml:space="preserve">28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21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筋コンクリー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       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bscript"/>
              </w:rPr>
              <w:t xml:space="preserve">28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18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N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m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コンクリート　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―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Ｈ鋼：鋼管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鋼製リブ式、一般構造用炭素鋼鋼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矢板</w:t>
            </w:r>
            <w:r>
              <w:rPr>
                <w:rFonts w:ascii="ＭＳ 明朝;MS Mincho" w:hAnsi="ＭＳ 明朝;MS Mincho" w:eastAsia="ＭＳ 明朝;MS Mincho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</w:rPr>
              <w:t>　（木製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松矢板、雑矢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裏込注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エアーモルタ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型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鋼製組立式型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止水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ゴム止水板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b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200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SD 295B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ウィープホー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50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塩ビ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アンダードレー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有孔塩ビ管　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門工その他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コンクリート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3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型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鉄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養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8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指定仮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幅員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B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4.5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延長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300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運土距離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1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留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雑石積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H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1.5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橋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H-300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主桁　橋長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5.0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数量計算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/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439"/>
        <w:gridCol w:w="5373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無指定仮設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給水施設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9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電設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明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騒音対策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安全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送気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軌条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ビン施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4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6812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</w:t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延長</w:t>
            </w:r>
          </w:p>
        </w:tc>
        <w:tc>
          <w:tcPr>
            <w:tcW w:w="6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  82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m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質区分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岩トンネル　　□土砂トンネ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坑口の位置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上坑口　　■下坑口　　□斜坑　　□立坑　　□横坑　　□両坑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断面形状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標準馬蹄形　　■幌形　　□円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トンネルタイ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A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　■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B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　■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　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　■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D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タイ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クローズドトランシジョン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オープントランシジョ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各タイプ毎の数量計算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5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方式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分離方式　　　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地山の安定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小断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方式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全断面方式　　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工法の分類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発破掘削工法　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岩トンネル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切羽安定の補助工法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工法：　　　　　　　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処理の選定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ロッカーショベル積込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採用理由：小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断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搬出方式の検討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レール方式　　　採用理由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捨て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ズリビンホッパー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地形の形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支保工搬入、据付け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ズリ鋼車、人力据付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吹付けコンクリート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ロックボルト穿孔据付け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>ライニング方式の選定</w:t>
            </w: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17"/>
                <w:szCs w:val="17"/>
              </w:rPr>
              <w:t>アーチサイ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コンクリートポンプ車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採用理由：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短いトンネ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インバート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採用方式：　　〃　　　　　　　　 採用理由：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使用型枠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アーチサイド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スチールフォーム　　　■鋼製組立式型枠メタルフォー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計画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2/4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準備、跡片付け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5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一方又は二方作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二方作業で計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掘削サイクルタイム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各タイプのサイクルタイムを算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1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ライニングサイクルタイム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裏込注入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エアーモルタ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仕上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切土法面、種子吹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制限有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■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日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全工程日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捨計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用地確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■買収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借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護岸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雑石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</w:rPr>
              <w:t>建設発生土受入地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法面復旧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種子吹付工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有孔管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φ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表土復旧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施工計画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 xml:space="preserve">3/4 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仮設計画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用地の確保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6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給水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口上部に給水槽を設置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水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内排水、坑外排水計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濁水処理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湧水量より沈でん槽規模を決定す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受電設備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高圧受電、受電容量の決定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明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坑内、外照明計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気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必要換気量よりファン規格を算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坑口仮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ズリ処理施設計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軌条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22 K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レール・袋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幅員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>4.5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m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　延長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L =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  <w:bdr w:val="single" w:sz="4" w:space="0" w:color="000000"/>
              </w:rPr>
              <w:t xml:space="preserve"> 300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安全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送気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コンクプレッサー計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ズリビン施設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ズリビンポッパー　プレートヒーダ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保安施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保安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関係法規を満足しているか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照明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換気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坑内排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通　　路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安全点検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労働衛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火災及び爆発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緊急時の処置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</w:tbl>
    <w:p>
      <w:pPr>
        <w:pStyle w:val="Normal"/>
        <w:rPr>
          <w:rFonts w:ascii="Modern;Calibri" w:hAnsi="Modern;Calibri" w:cs="Modern;Calibri"/>
          <w:b/>
          <w:b/>
          <w:color w:val="000000"/>
          <w:sz w:val="20"/>
        </w:rPr>
      </w:pPr>
      <w:r>
        <w:br w:type="page"/>
      </w:r>
      <w:r>
        <w:rPr>
          <w:rFonts w:ascii="Modern;Calibri" w:hAnsi="Modern;Calibri" w:cs="Modern;Calibri" w:eastAsia="ＭＳ 明朝;MS Mincho"/>
          <w:b/>
          <w:color w:val="000000"/>
          <w:sz w:val="20"/>
        </w:rPr>
        <w:t>　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設計内容（要点）記載表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>3.2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（施工計画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cs="Modern;Calibri" w:ascii="Modern;Calibri" w:hAnsi="Modern;Calibri"/>
          <w:b/>
          <w:color w:val="000000"/>
          <w:sz w:val="20"/>
        </w:rPr>
        <w:t xml:space="preserve">4/4 </w:t>
      </w:r>
      <w:r>
        <w:rPr>
          <w:rFonts w:ascii="Modern;Calibri" w:hAnsi="Modern;Calibri" w:cs="Modern;Calibri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環境保全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公害防止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公害防止法を満足し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水質汚濁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騒音振動規制規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大気汚染防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産業廃棄物の処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自然環境の保全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（特別仕様書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center" w:pos="2202" w:leader="none"/>
              </w:tabs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ab/>
              <w:tab/>
            </w: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総則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適用範囲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適用範囲は適切に表現され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0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範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目　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工事内容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場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概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数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　　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程制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施工条件は示されている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部分引渡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貸与資機材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官側買収及び借用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場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　　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現場条件は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埋設物及び交差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29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関連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指定仮設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横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指定仮設は網羅されているか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該当無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斜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立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 w:eastAsia="ＭＳ 明朝;MS Mincho"/>
                <w:i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道路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捨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color w:val="00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　設計内容（要点）記載表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 xml:space="preserve">（特別仕様書  </w:t>
      </w:r>
      <w:r>
        <w:rPr>
          <w:rFonts w:eastAsia="ＭＳ ゴシック;MS Gothic" w:ascii="ＭＳ ゴシック;MS Gothic" w:hAnsi="ＭＳ ゴシック;MS Gothic"/>
          <w:b/>
          <w:color w:val="00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000000"/>
          <w:sz w:val="20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留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指定仮設は網羅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仮設橋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  <w:t>P.3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both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用材料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規格及び品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使用する主要材料の記述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  <w:szCs w:val="16"/>
              </w:rPr>
              <w:t>掘削、支保工、ライニング、裏込注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必要事項の記述がな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付帯工、仮設備、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復旧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設計内容（要点）記載表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 xml:space="preserve"> </w:t>
      </w:r>
      <w:r>
        <w:rPr>
          <w:rFonts w:eastAsia="ＭＳ ゴシック;MS Gothic" w:ascii="ＭＳ ゴシック;MS Gothic" w:hAnsi="ＭＳ ゴシック;MS Gothic"/>
          <w:b/>
          <w:color w:val="000000"/>
          <w:sz w:val="22"/>
        </w:rPr>
        <w:t>3.4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（設計報告書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 xml:space="preserve"> </w:t>
      </w:r>
      <w:r>
        <w:rPr>
          <w:rFonts w:ascii="ＭＳ ゴシック;MS Gothic" w:hAnsi="ＭＳ ゴシック;MS Gothic" w:eastAsia="ＭＳ ゴシック;MS Gothic"/>
          <w:b/>
          <w:color w:val="000000"/>
          <w:sz w:val="22"/>
        </w:rPr>
        <w:t>）</w:t>
      </w:r>
    </w:p>
    <w:tbl>
      <w:tblPr>
        <w:tblW w:w="14884" w:type="dxa"/>
        <w:jc w:val="left"/>
        <w:tblInd w:w="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2974"/>
        <w:gridCol w:w="1727"/>
        <w:gridCol w:w="5085"/>
        <w:gridCol w:w="1439"/>
        <w:gridCol w:w="1631"/>
        <w:gridCol w:w="493"/>
      </w:tblGrid>
      <w:tr>
        <w:trPr>
          <w:cantSplit w:val="true"/>
        </w:trPr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　　　討　　　項　　　目</w:t>
            </w:r>
          </w:p>
        </w:tc>
        <w:tc>
          <w:tcPr>
            <w:tcW w:w="68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　　　　　　　　　　　容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記載頁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備　　考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照査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　　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詳　　　　　　細</w:t>
            </w:r>
          </w:p>
        </w:tc>
        <w:tc>
          <w:tcPr>
            <w:tcW w:w="68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概要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要書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内容の概要が記述されているか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23" w:hRule="atLeast"/>
          <w:cantSplit w:val="true"/>
        </w:trPr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Modern;Calibri" w:hAnsi="Modern;Calibri" w:cs="Modern;Calibri"/>
                <w:b/>
                <w:b/>
                <w:color w:val="000000"/>
              </w:rPr>
            </w:pPr>
            <w:r>
              <w:rPr>
                <w:rFonts w:cs="Modern;Calibri" w:ascii="Modern;Calibri" w:hAnsi="Modern;Calibri"/>
                <w:b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内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目　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内容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工事場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基本条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細部設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水理、構造設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補助工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付帯施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施工計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数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算工事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条件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設計流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条件は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9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　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61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関連工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23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その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distribute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様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告書の様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設計業務報告書は適切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335" w:hRule="atLeast"/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算式、数値等の出典、根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明示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269" w:hRule="atLeast"/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文献等の出典、根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204" w:hRule="atLeast"/>
          <w:cantSplit w:val="true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dern;Calibri" w:hAnsi="Modern;Calibri" w:eastAsia="ＭＳ 明朝;MS Mincho" w:cs="Modern;Calibri"/>
                <w:b/>
                <w:b/>
                <w:color w:val="000000"/>
              </w:rPr>
            </w:pPr>
            <w:r>
              <w:rPr>
                <w:rFonts w:eastAsia="ＭＳ 明朝;MS Mincho" w:cs="Modern;Calibri" w:ascii="Modern;Calibri" w:hAnsi="Modern;Calibri"/>
                <w:b/>
                <w:color w:val="00000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計算過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理解しやすいようになっ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8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</w:rPr>
              <w:t>V</w:t>
            </w:r>
          </w:p>
        </w:tc>
      </w:tr>
      <w:tr>
        <w:trPr>
          <w:trHeight w:val="204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jc w:val="distribute"/>
              <w:rPr/>
            </w:pPr>
            <w:r>
              <w:rPr/>
              <w:t>コスト縮減対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提案内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■</w:t>
            </w:r>
            <w:r>
              <w:rPr>
                <w:rFonts w:ascii="ＭＳ 明朝;MS Mincho" w:hAnsi="ＭＳ 明朝;MS Mincho" w:cs="ＭＳ 明朝;MS Mincho" w:eastAsia="ＭＳ 明朝;MS Mincho"/>
              </w:rPr>
              <w:t>有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□無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具体的な提案がなされている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8"/>
              <w:rPr>
                <w:rFonts w:ascii="ＭＳ 明朝;MS Mincho" w:hAnsi="ＭＳ 明朝;MS Mincho" w:eastAsia="ＭＳ 明朝;MS Mincho" w:cs="ＭＳ 明朝;MS Mincho"/>
                <w:i/>
                <w:i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1021" w:gutter="0" w:header="0" w:top="851" w:footer="397" w:bottom="510"/>
      <w:pgNumType w:start="0" w:fmt="decimal"/>
      <w:formProt w:val="false"/>
      <w:titlePg/>
      <w:textDirection w:val="lrTb"/>
      <w:docGrid w:type="linesAndChars" w:linePitch="26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ＪＳ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odern">
    <w:altName w:val="Calibri"/>
    <w:charset w:val="0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</w:rPr>
      <w:t>8-5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8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ascii="Times New Roman" w:hAnsi="Times New Roman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00"/>
        </w:tabs>
        <w:ind w:left="300" w:hanging="1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ＪＳ明朝;ＭＳ 明朝" w:hAnsi="ＪＳ明朝;ＭＳ 明朝" w:eastAsia="ＪＳ明朝;ＭＳ 明朝" w:cs="Times New Roman"/>
      <w:color w:val="auto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mailto:D13@30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4:00Z</dcterms:created>
  <dc:creator/>
  <dc:description/>
  <cp:keywords/>
  <dc:language>en-US</dc:language>
  <cp:lastModifiedBy/>
  <dcterms:modified xsi:type="dcterms:W3CDTF">2021-09-22T12:44:00Z</dcterms:modified>
  <cp:revision>1</cp:revision>
  <dc:subject/>
  <dc:title/>
</cp:coreProperties>
</file>