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  <w:t>8-5</w:t>
      </w:r>
      <w:r>
        <w:rPr>
          <w:rFonts w:ascii="ＭＳ ゴシック;MS Gothic" w:hAnsi="ＭＳ ゴシック;MS Gothic" w:eastAsia="ＭＳ ゴシック;MS Gothic"/>
          <w:color w:val="000000"/>
          <w:sz w:val="48"/>
        </w:rPr>
        <w:t>　設計内容（要点）記載表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　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目的・主旨等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区分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構想設計　　□基本設計　　□実施設計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工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路線計画設計　　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範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始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測点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　　　　　　　　　　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上坑口　測点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　　　　　　　　　　</w:t>
            </w:r>
            <w:r>
              <w:rPr>
                <w:rFonts w:ascii="ＭＳ 明朝;MS Mincho" w:hAnsi="ＭＳ 明朝;MS Mincho" w:eastAsia="ＭＳ 明朝;MS Mincho"/>
                <w:color w:val="FFFFFF"/>
                <w:szCs w:val="19"/>
              </w:rPr>
              <w:t>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終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測点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　　　　　　　　　　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下坑口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測点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　　　　　　　　　　</w:t>
            </w:r>
            <w:r>
              <w:rPr>
                <w:rFonts w:ascii="ＭＳ 明朝;MS Mincho" w:hAnsi="ＭＳ 明朝;MS Mincho" w:eastAsia="ＭＳ 明朝;MS Mincho"/>
                <w:color w:val="FFFFFF"/>
                <w:szCs w:val="19"/>
              </w:rPr>
              <w:t>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現地調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資料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基本条件の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断面及び勾配の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水理解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トンネルタイプの判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支保工及びライニングの設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szCs w:val="19"/>
              </w:rPr>
            </w:pPr>
            <w:r>
              <w:rPr>
                <w:rFonts w:ascii="ＭＳ 明朝;MS Mincho" w:hAnsi="ＭＳ 明朝;MS Mincho" w:eastAsia="ＭＳ 明朝;MS Mincho"/>
                <w:szCs w:val="19"/>
              </w:rPr>
              <w:t>吹付ロックボルトの設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szCs w:val="19"/>
              </w:rPr>
            </w:pPr>
            <w:r>
              <w:rPr>
                <w:rFonts w:ascii="ＭＳ 明朝;MS Mincho" w:hAnsi="ＭＳ 明朝;MS Mincho" w:eastAsia="ＭＳ 明朝;MS Mincho"/>
                <w:szCs w:val="19"/>
              </w:rPr>
              <w:t>裏込注入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szCs w:val="19"/>
              </w:rPr>
            </w:pPr>
            <w:r>
              <w:rPr>
                <w:rFonts w:ascii="ＭＳ 明朝;MS Mincho" w:hAnsi="ＭＳ 明朝;MS Mincho" w:eastAsia="ＭＳ 明朝;MS Mincho"/>
                <w:szCs w:val="19"/>
              </w:rPr>
              <w:t>構造計算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構造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配筋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付帯構造物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付帯構造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平面縦断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標準断面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坑口土工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  <w:szCs w:val="19"/>
              </w:rPr>
            </w:pPr>
            <w:r>
              <w:rPr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　設計内容（要点）記載表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（設計目的・主旨等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/>
        <w:t>）</w:t>
      </w:r>
    </w:p>
    <w:tbl>
      <w:tblPr>
        <w:tblW w:w="14971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3"/>
        <w:gridCol w:w="982"/>
        <w:gridCol w:w="575"/>
        <w:gridCol w:w="1419"/>
        <w:gridCol w:w="6521"/>
        <w:gridCol w:w="1701"/>
        <w:gridCol w:w="1701"/>
        <w:gridCol w:w="559"/>
      </w:tblGrid>
      <w:tr>
        <w:trPr>
          <w:cantSplit w:val="true"/>
        </w:trPr>
        <w:tc>
          <w:tcPr>
            <w:tcW w:w="44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仮設図作成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  <w:szCs w:val="19"/>
              </w:rPr>
            </w:pPr>
            <w:r>
              <w:rPr>
                <w:i/>
                <w:color w:val="000000"/>
                <w:szCs w:val="19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数量計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施工計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特別仕様書作成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算工事費積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総合検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点検照査とりまと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特殊施設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横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斜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立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分水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合流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閉塞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971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注　出典根拠の略称</w:t>
            </w:r>
          </w:p>
        </w:tc>
      </w:tr>
      <w:tr>
        <w:trPr>
          <w:trHeight w:val="340" w:hRule="atLeast"/>
          <w:cantSplit w:val="true"/>
        </w:trPr>
        <w:tc>
          <w:tcPr>
            <w:tcW w:w="2495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38"/>
              <w:jc w:val="righ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基水ト</w:t>
            </w:r>
          </w:p>
          <w:p>
            <w:pPr>
              <w:pStyle w:val="Normal"/>
              <w:spacing w:lineRule="atLeast" w:line="338"/>
              <w:jc w:val="righ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技水ト</w:t>
            </w:r>
          </w:p>
          <w:p>
            <w:pPr>
              <w:pStyle w:val="Normal"/>
              <w:spacing w:lineRule="atLeast" w:line="338"/>
              <w:jc w:val="right"/>
              <w:rPr/>
            </w:pPr>
            <w:r>
              <w:rPr>
                <w:rFonts w:ascii="ＭＳ 明朝;MS Mincho" w:hAnsi="ＭＳ 明朝;MS Mincho"/>
              </w:rPr>
              <w:t>設基</w:t>
            </w:r>
            <w:r>
              <w:rPr>
                <w:rFonts w:ascii="ＭＳ 明朝;MS Mincho" w:hAnsi="ＭＳ 明朝;MS Mincho" w:eastAsia="ＭＳ 明朝;MS Mincho"/>
              </w:rPr>
              <w:t>水工</w:t>
            </w:r>
          </w:p>
          <w:p>
            <w:pPr>
              <w:pStyle w:val="Normal"/>
              <w:spacing w:lineRule="atLeast" w:line="338"/>
              <w:jc w:val="righ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/>
              </w:rPr>
              <w:t>設技</w:t>
            </w:r>
            <w:r>
              <w:rPr>
                <w:rFonts w:ascii="ＭＳ 明朝;MS Mincho" w:hAnsi="ＭＳ 明朝;MS Mincho" w:eastAsia="ＭＳ 明朝;MS Mincho"/>
              </w:rPr>
              <w:t>水工</w:t>
            </w:r>
          </w:p>
        </w:tc>
        <w:tc>
          <w:tcPr>
            <w:tcW w:w="57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11901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トンネル」　基準書　平成○年○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トンネル」　技術書　平成○年○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工」　　　　基準書　平成○年○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工」　　　　技術書　平成○年○月</w:t>
            </w:r>
          </w:p>
        </w:tc>
      </w:tr>
      <w:tr>
        <w:trPr>
          <w:trHeight w:val="340" w:hRule="atLeast"/>
          <w:cantSplit w:val="true"/>
        </w:trPr>
        <w:tc>
          <w:tcPr>
            <w:tcW w:w="249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7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190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95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90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基本条件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の分類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特性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無圧トンネル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岩トンネル　□土砂トンネ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法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矢板工法　　□吹付ロックボルト工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発破工法　　□機械掘削工法　　□人力掘削工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水計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通水量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始点引継水位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WL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水面標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終点引継水位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WL=</w:t>
            </w:r>
            <w:r>
              <w:rPr>
                <w:rFonts w:eastAsia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m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水面標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対外協議の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有無と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河川（建設省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県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市町村等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道路（国道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県道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市町村道等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水道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下水道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排水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ガ　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電　力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電　話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埋蔵文化財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都市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　設計内容（要点）記載表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（設計基本条件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/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trHeight w:val="352" w:hRule="atLeast"/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市町村所有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ＪＲ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開始までの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他機関との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協議経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貸与資料の確認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貸与資料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位置図・地形図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面図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断図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地関係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調査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設構造物調査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気象水文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下埋設物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遺跡図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業計画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全体実施設計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周辺関連事業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他機関協議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業所単独の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指針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業所独自の指針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毎の統一基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存設計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追加資料の要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現地調査等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状況の把握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借地予定地点の地目・作物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通過地点の植性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部の地山の安定状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と民家の位置的関係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の用・排水路の位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用地のスペー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位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隣接又は交差す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る構造物の把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道路・河川・鉄道・水路等の隣接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記構造物との交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記構造物の改修補強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周辺の環境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状況の把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区域の環境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史跡埋蔵文化財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景観保存条例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災害防止条例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都市計画関係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障物件の把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上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別紙調査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下埋設物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別紙調査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井戸水位の観測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現地調査等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周辺の把握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地の境界杭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地図との整合性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道路状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路状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水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電力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進入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借地できない土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濁水処理施設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一交代又は二交代制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地の制約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路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私有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□公有地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地上権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用地買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部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私有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□公有地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借地及び買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写真撮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の全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部周辺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隣接及び交差構造物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層及び岩の露頭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周辺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用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源・排水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１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26"/>
        <w:gridCol w:w="11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路線上の地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形・地質条件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表・地質調査</w:t>
            </w:r>
          </w:p>
        </w:tc>
        <w:tc>
          <w:tcPr>
            <w:tcW w:w="5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地踏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地利用調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往資料収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縦断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ボーリング：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　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ヶ所　　弾性波探査：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・岩石試験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孔内試験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firstLine="95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特殊土壌地帯の有無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山区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・岩石区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pacing w:val="-2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pacing w:val="-2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pacing w:val="-2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pacing w:val="-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弾性波速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亀裂状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岩石圧縮強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断層・破砕帯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山強度比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風化・変質の程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湧水の程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計画湧水量：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Q =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単位体積重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１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1344"/>
        <w:gridCol w:w="1630"/>
        <w:gridCol w:w="1631"/>
        <w:gridCol w:w="192"/>
        <w:gridCol w:w="1439"/>
        <w:gridCol w:w="96"/>
        <w:gridCol w:w="1439"/>
        <w:gridCol w:w="1247"/>
        <w:gridCol w:w="288"/>
        <w:gridCol w:w="864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面計画</w:t>
            </w:r>
          </w:p>
        </w:tc>
        <w:tc>
          <w:tcPr>
            <w:tcW w:w="29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選定</w:t>
            </w:r>
          </w:p>
        </w:tc>
        <w:tc>
          <w:tcPr>
            <w:tcW w:w="719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比較路線</w:t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最小曲線半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R=Lf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8de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f:           de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設施設との</w:t>
            </w:r>
          </w:p>
          <w:p>
            <w:pPr>
              <w:pStyle w:val="Normal"/>
              <w:spacing w:lineRule="atLeast" w:line="338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離隔距離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併設トンネ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 m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JR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単線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0 m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道路公団二車線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 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掘削幅の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w w:val="5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5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倍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w w:val="5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w w:val="50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日本鉄道技術協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良質な地山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倍　　軟弱な地山：５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断計画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断勾配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無圧トンネ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I=1/50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w w:val="5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/5000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の最小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被り厚さ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区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素堀り及び吹付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筋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支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筋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支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鉄筋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支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</w:t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岩トンネル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□土砂トンネ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最小土被り厚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表－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表－１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28905</wp:posOffset>
                      </wp:positionV>
                      <wp:extent cx="4268470" cy="2291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8470" cy="2291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トンネルの最小土被り厚さ（</w:t>
                                  </w:r>
                                  <w:r>
                                    <w:rPr/>
                                    <w:t>De</w:t>
                                  </w:r>
                                  <w:r>
                                    <w:rPr/>
                                    <w:t>）の標準</w:t>
                                  </w:r>
                                </w:p>
                                <w:tbl>
                                  <w:tblPr>
                                    <w:tblW w:w="6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3"/>
                                    <w:gridCol w:w="1134"/>
                                    <w:gridCol w:w="1276"/>
                                    <w:gridCol w:w="1276"/>
                                  </w:tblGrid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40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区　　　　　　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岩トンネ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土砂トンネル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40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素堀り及びコンクリート吹き付け断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10De,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ただ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最小</w:t>
                                        </w: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  <w:cantSplit w:val="true"/>
                                    </w:trPr>
                                    <w:tc>
                                      <w:tcPr>
                                        <w:tcW w:w="40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無筋コンクリートライニング断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（無支保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De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  <w:cantSplit w:val="true"/>
                                    </w:trPr>
                                    <w:tc>
                                      <w:tcPr>
                                        <w:tcW w:w="40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無筋コンクリートライニング断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（有支保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2De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De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9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鉄筋コンクリートライニング断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（有支保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中間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1.0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1.5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  <w:cantSplit w:val="true"/>
                                    </w:trPr>
                                    <w:tc>
                                      <w:tcPr>
                                        <w:tcW w:w="29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坑口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2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ｍ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　注　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  <w:t>1.De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：トンネル掘削断面の直径（ｍ）（余堀りを含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土被りの厚さはトンネル本体上端から地表までの高さ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1pt;height:180.45pt;mso-wrap-distance-left:9.05pt;mso-wrap-distance-right:9.05pt;mso-wrap-distance-top:0pt;mso-wrap-distance-bottom:0pt;margin-top:10.15pt;mso-position-vertical-relative:text;margin-left:20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トンネルの最小土被り厚さ（</w:t>
                            </w:r>
                            <w:r>
                              <w:rPr/>
                              <w:t>De</w:t>
                            </w:r>
                            <w:r>
                              <w:rPr/>
                              <w:t>）の標準</w:t>
                            </w:r>
                          </w:p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134"/>
                              <w:gridCol w:w="1276"/>
                              <w:gridCol w:w="127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区　　　　　　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岩トンネル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土砂トンネ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素堀り及びコンクリート吹き付け断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10De,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ただ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最小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無筋コンクリートライニング断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（無支保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De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無筋コンクリートライニング断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（有支保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2De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D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鉄筋コンクリートライニング断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（有支保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中間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1.0D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1.5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坑口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注　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1.De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：トンネル掘削断面の直径（ｍ）（余堀りを含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　　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2.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土被りの厚さはトンネル本体上端から地表までの高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内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空断面及び形状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空断面の検討</w:t>
            </w:r>
          </w:p>
        </w:tc>
        <w:tc>
          <w:tcPr>
            <w:tcW w:w="7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  <w:szCs w:val="19"/>
              </w:rPr>
            </w:pPr>
            <w:r>
              <w:rPr>
                <w:rFonts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最小施工断面　矢板工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保工内幅　</w:t>
            </w:r>
            <w:r>
              <w:rPr>
                <w:rFonts w:eastAsia="ＭＳ 明朝;MS Mincho" w:cs="ＭＳ 明朝;MS Mincho" w:ascii="ＭＳ 明朝;MS Mincho" w:hAnsi="ＭＳ 明朝;MS Mincho"/>
              </w:rPr>
              <w:t>2 m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内空断面の直径及び高さ </w:t>
            </w:r>
            <w:r>
              <w:rPr>
                <w:rFonts w:eastAsia="ＭＳ 明朝;MS Mincho" w:cs="ＭＳ 明朝;MS Mincho" w:ascii="ＭＳ 明朝;MS Mincho" w:hAnsi="ＭＳ 明朝;MS Mincho"/>
              </w:rPr>
              <w:t>1.8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吹付ロックボル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19"/>
              </w:rPr>
              <w:t>掘削仕上り直径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.</w:t>
            </w:r>
            <w:r>
              <w:rPr>
                <w:rFonts w:eastAsia="ＭＳ 明朝;MS Mincho"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3 m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断面形状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幌型　　□標準馬蹄形　　□円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３ｒ幌形　インバート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水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図－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2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ind w:firstLine="57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図－１</w:t>
            </w:r>
          </w:p>
          <w:p>
            <w:pPr>
              <w:pStyle w:val="Normal"/>
              <w:spacing w:lineRule="atLeast" w:line="338"/>
              <w:ind w:firstLine="570"/>
              <w:rPr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drawing>
                <wp:inline distT="0" distB="0" distL="0" distR="0">
                  <wp:extent cx="7301230" cy="3397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1230" cy="339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　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96"/>
        <w:gridCol w:w="1631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施工法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の検討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矢板工法･吹付ロックボルト工法の検討</w:t>
            </w:r>
          </w:p>
        </w:tc>
        <w:tc>
          <w:tcPr>
            <w:tcW w:w="6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施工法の選択フロー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支保工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トンネル断面規模から矢板支保工に決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鋼製支保工の規格と建込間隔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9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リブの冷間加工による最小曲線半径の標準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形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:1.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4.2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鋼管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4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部材の標準設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状態と設計手法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標準パターン､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既往参考､解析検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コンクリートの配合例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乾式、湿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ロックボルトの定着方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先端定着、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全面接着、併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全面接着方式のロックボルト材質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異形、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ねじり棒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全面接着方式のロックボルトの定着材の特徴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充填型、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フリクション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w w:val="5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w w:val="5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別判定及び延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タイプ判定及び延長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の分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Ａ～Ｅタイ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岩石区分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α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δ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群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判定基準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                 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9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"/>
        <w:gridCol w:w="1535"/>
        <w:gridCol w:w="2974"/>
        <w:gridCol w:w="1344"/>
        <w:gridCol w:w="287"/>
        <w:gridCol w:w="96"/>
        <w:gridCol w:w="864"/>
        <w:gridCol w:w="767"/>
        <w:gridCol w:w="1631"/>
        <w:gridCol w:w="1055"/>
        <w:gridCol w:w="192"/>
        <w:gridCol w:w="960"/>
        <w:gridCol w:w="1055"/>
        <w:gridCol w:w="1631"/>
        <w:gridCol w:w="493"/>
        <w:gridCol w:w="35"/>
      </w:tblGrid>
      <w:tr>
        <w:trPr>
          <w:trHeight w:val="340" w:hRule="atLeast"/>
        </w:trPr>
        <w:tc>
          <w:tcPr>
            <w:tcW w:w="5900" w:type="dxa"/>
            <w:gridSpan w:val="4"/>
            <w:tcBorders/>
          </w:tcPr>
          <w:p>
            <w:pPr>
              <w:pStyle w:val="Normal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設計内容（要点）記載表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1.6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（設計・計画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その２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3/5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）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各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作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成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174" w:type="dxa"/>
            <w:gridSpan w:val="5"/>
            <w:tcBorders/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及び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覆工方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方式の検討</w:t>
            </w:r>
          </w:p>
        </w:tc>
        <w:tc>
          <w:tcPr>
            <w:tcW w:w="604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掘削工法の選定フロー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発破掘削工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覆工方式の検討</w:t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純巻方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矢板工法での設計巻厚の標準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タイプ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矢板工法の掘削支払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矢板工法のコンクリート支払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8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表－２</w:t>
            </w:r>
          </w:p>
          <w:p>
            <w:pPr>
              <w:pStyle w:val="Normal"/>
              <w:spacing w:lineRule="atLeast" w:line="338"/>
              <w:ind w:firstLine="2753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設計巻厚及び支払量                         単位</w:t>
            </w:r>
          </w:p>
          <w:tbl>
            <w:tblPr>
              <w:tblW w:w="7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"/>
              <w:gridCol w:w="1275"/>
              <w:gridCol w:w="1293"/>
              <w:gridCol w:w="1162"/>
              <w:gridCol w:w="947"/>
              <w:gridCol w:w="1377"/>
              <w:gridCol w:w="891"/>
            </w:tblGrid>
            <w:tr>
              <w:trPr/>
              <w:tc>
                <w:tcPr>
                  <w:tcW w:w="9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タイプ</w:t>
                  </w:r>
                </w:p>
              </w:tc>
              <w:tc>
                <w:tcPr>
                  <w:tcW w:w="2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設計巻厚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(td)</w:t>
                  </w:r>
                </w:p>
              </w:tc>
              <w:tc>
                <w:tcPr>
                  <w:tcW w:w="2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掘削支払量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ｺﾝｸﾘｰﾄ支払量</w:t>
                  </w:r>
                </w:p>
              </w:tc>
            </w:tr>
            <w:tr>
              <w:trPr/>
              <w:tc>
                <w:tcPr>
                  <w:tcW w:w="9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アーチ・側壁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インバート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アーチ・側壁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インバート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アーチ・側壁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インバート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20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15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20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1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平均厚</w:t>
                  </w:r>
                </w:p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22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平均厚</w:t>
                  </w:r>
                </w:p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20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15</w:t>
                  </w:r>
                </w:p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20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1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2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1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15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20</w:t>
                  </w:r>
                </w:p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20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1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tr+21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tr+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</w:rPr>
                    <w:t>Ｄ，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15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20</w:t>
                  </w:r>
                </w:p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/20</w:t>
                  </w:r>
                  <w:r>
                    <w:rPr>
                      <w:rFonts w:ascii="ＭＳ 明朝;MS Mincho" w:hAnsi="ＭＳ 明朝;MS Mincho" w:cs="ＭＳ 明朝;MS Mincho" w:eastAsia="ＭＳ 明朝;MS Mincho"/>
                      <w:color w:val="000000"/>
                    </w:rPr>
                    <w:t>･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D≧1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tr+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17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tr+</w:t>
                  </w: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8"/>
                    <w:jc w:val="center"/>
                    <w:rPr>
                      <w:rFonts w:ascii="ＭＳ 明朝;MS Mincho" w:hAnsi="ＭＳ 明朝;MS Mincho" w:eastAsia="ＭＳ 明朝;MS Mincho" w:cs="ＭＳ 明朝;MS Mincho"/>
                      <w:color w:val="000000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color w:val="000000"/>
                    </w:rPr>
                    <w:t>td+5</w:t>
                  </w:r>
                </w:p>
              </w:tc>
            </w:tr>
          </w:tbl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吹付ロックボルト工法での設計巻厚の標準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4/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76"/>
        <w:gridCol w:w="1055"/>
        <w:gridCol w:w="384"/>
        <w:gridCol w:w="96"/>
        <w:gridCol w:w="768"/>
        <w:gridCol w:w="479"/>
        <w:gridCol w:w="288"/>
        <w:gridCol w:w="768"/>
        <w:gridCol w:w="1630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及び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覆工方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吹付ロックボルト工法での余掘･余巻･余吹厚</w:t>
            </w:r>
          </w:p>
        </w:tc>
        <w:tc>
          <w:tcPr>
            <w:tcW w:w="16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表－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トンネルタイプ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余掘厚</w:t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余巻厚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余吹厚</w:t>
            </w:r>
          </w:p>
        </w:tc>
        <w:tc>
          <w:tcPr>
            <w:tcW w:w="3837" w:type="dxa"/>
            <w:gridSpan w:val="3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72390</wp:posOffset>
                      </wp:positionV>
                      <wp:extent cx="1190625" cy="520700"/>
                      <wp:effectExtent l="1270" t="0" r="0" b="1047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52056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9.8pt;margin-top:5.7pt;width:93.7pt;height:40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Ｂ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，Ｄ</w:t>
            </w:r>
            <w:r>
              <w:rPr>
                <w:rFonts w:eastAsia="ＭＳ 明朝;MS Mincho" w:cs="ＭＳ 明朝;MS Mincho" w:ascii="ＭＳ 明朝;MS Mincho" w:hAnsi="ＭＳ 明朝;MS Mincho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FF0000"/>
              </w:rPr>
            </w:pPr>
            <w:r>
              <w:rPr>
                <w:rFonts w:eastAsia="ＭＳ 明朝;MS Mincho" w:ascii="ＭＳ 明朝;MS Mincho" w:hAnsi="ＭＳ 明朝;MS Mincho"/>
                <w:color w:val="FF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FF0000"/>
              </w:rPr>
            </w:pPr>
            <w:r>
              <w:rPr>
                <w:rFonts w:eastAsia="ＭＳ 明朝;MS Mincho" w:ascii="ＭＳ 明朝;MS Mincho" w:hAnsi="ＭＳ 明朝;MS Mincho"/>
                <w:color w:val="FF0000"/>
              </w:rPr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firstLine="1135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drawing>
                <wp:inline distT="0" distB="0" distL="0" distR="0">
                  <wp:extent cx="3120390" cy="28270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ライニングコンクリートの配合例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  <w:szCs w:val="16"/>
              </w:rPr>
              <w:t>無筋コンクリート</w:t>
            </w:r>
          </w:p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ck=18N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rFonts w:ascii="Modern;Calibri" w:hAnsi="Modern;Calibri" w:cs="Modern;Calibri"/>
          <w:b/>
          <w:b/>
          <w:color w:val="000000"/>
          <w:sz w:val="20"/>
        </w:rPr>
      </w:pPr>
      <w:r>
        <w:br w:type="page"/>
      </w:r>
      <w:r>
        <w:rPr>
          <w:rFonts w:ascii="Modern;Calibri" w:hAnsi="Modern;Calibri" w:cs="Modern;Calibri" w:eastAsia="ＭＳ 明朝;MS Mincho"/>
          <w:b/>
          <w:color w:val="000000"/>
          <w:sz w:val="20"/>
        </w:rPr>
        <w:t>　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設計内容（要点）記載表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>1.6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（設計・計画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その２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>5/5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96"/>
        <w:gridCol w:w="1631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運搬及び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方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運搬方式の検討</w:t>
            </w:r>
          </w:p>
        </w:tc>
        <w:tc>
          <w:tcPr>
            <w:tcW w:w="6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ズリ処理方式の選択フロー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方式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left="95" w:hanging="95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発破による有害ガスの種類と標準発生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号榎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8</w:t>
            </w:r>
            <w:r>
              <w:rPr>
                <w:rFonts w:eastAsia="ＭＳ 明朝;MS Mincho" w:ascii="ＭＳ 明朝;MS Mincho" w:hAnsi="ＭＳ 明朝;MS Mincho"/>
                <w:color w:val="000000"/>
                <w:w w:val="50"/>
              </w:rPr>
              <w:t>×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0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-3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i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left="95" w:hanging="95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害ガス等の性質及び抑制目標濃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CO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50 pp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PP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門工の形式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及び位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位置の検討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上坑口：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下坑口：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の基本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計画の基本事項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掘削工及びライニング工の施工計画の手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工程方式の選定表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分離方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掘削方式の選定表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全断面方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の特殊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辷り対策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対策工法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湧水量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対策工法：　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湧水量の算定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/km/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膨張性の地山対策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対策工法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ガス対策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対策工法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隣接及び交叉障害物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障物件の検討・対策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対策方式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他機関との協議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協議内容の反映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水理検討）</w:t>
      </w:r>
    </w:p>
    <w:tbl>
      <w:tblPr>
        <w:tblW w:w="14889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42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検討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計算</w:t>
            </w:r>
          </w:p>
        </w:tc>
        <w:tc>
          <w:tcPr>
            <w:tcW w:w="5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概略　　□簡易　　□詳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流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s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流速　　　　　　　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V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/sec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許容値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Vo=0.45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90 m/sec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大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V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/sec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許容値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Vo=2.00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.00 m/sec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公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使用公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マニング　　□ヘーゼンウィリアム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マニング公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―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無圧トンネ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粗度係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位関係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トンネル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入口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WL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トンネル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出口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WL= </w:t>
            </w:r>
            <w:r>
              <w:rPr>
                <w:rFonts w:eastAsia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</w:rPr>
              <w:t>　　　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損失水頭の計算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余裕高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Fb= 0.3    m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d/D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（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0.80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83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洪水を流入させる場合（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0.90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93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D-d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0.30 m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以上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他工種との流速の対比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開水路流速　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V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トンネル、暗渠流速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V1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V/V1=</w:t>
            </w:r>
            <w:r>
              <w:rPr>
                <w:rFonts w:eastAsia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開水路の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1.3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倍以上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2.2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平面・縦断図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4126"/>
        <w:gridCol w:w="412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　　面　　図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　　断　　図</w:t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面・縦断図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始点・終点の表示</w:t>
            </w:r>
          </w:p>
        </w:tc>
        <w:tc>
          <w:tcPr>
            <w:tcW w:w="4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種区分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水位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路勾配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水路底高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流水方向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区間延長・全長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工区界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裏込注入施工位置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付帯施設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柱状図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弾性波速度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方位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2.3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出入口構造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の諸数値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名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単位体積重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65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部摩擦角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粘着力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躯体重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コンクリ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γ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3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 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無筋コンクリ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5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 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ブロック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γ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56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荷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背面土の法勾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載荷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活荷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下水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圧公式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圧公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クーロン・ランキ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主働土圧係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受働土圧係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壁面摩擦係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壁背面の傾斜角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基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杭基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・□無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杭基礎の場合は別途基礎工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チェックマニュア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許容応力度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無筋コンクリートの圧縮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c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5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4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　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鉄筋コンクリートの圧縮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c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.8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鉄筋コンクリートのセン断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τ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s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4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許容引張応力度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s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76.5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出入口構造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の安定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転倒に対しての偏心距離　常　時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|e|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≦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/6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地震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|e|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≦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/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滑動に対しての安全率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常　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F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Ｓ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≧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.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地震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F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Ｓ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≧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.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持力に対して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地盤反力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max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max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≦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支持力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被り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コンクリート表面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鉄筋中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6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配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間隔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50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･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最小鉄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D13@2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土工図）坑門工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2591"/>
        <w:gridCol w:w="1439"/>
        <w:gridCol w:w="278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       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825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工横断図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工図面</w:t>
            </w:r>
          </w:p>
        </w:tc>
        <w:tc>
          <w:tcPr>
            <w:tcW w:w="82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法勾配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1 :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表土掘削深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t =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　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工区分図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（土砂・岩）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数量計算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工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別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項　目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本　　工　　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仮　　設　　工　　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表土は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（土砂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　（岩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埋戻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盛土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法面仕上げ（切土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盛土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残土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9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"/>
        <w:gridCol w:w="1535"/>
        <w:gridCol w:w="2974"/>
        <w:gridCol w:w="1296"/>
        <w:gridCol w:w="143"/>
        <w:gridCol w:w="192"/>
        <w:gridCol w:w="672"/>
        <w:gridCol w:w="192"/>
        <w:gridCol w:w="671"/>
        <w:gridCol w:w="192"/>
        <w:gridCol w:w="672"/>
        <w:gridCol w:w="863"/>
        <w:gridCol w:w="864"/>
        <w:gridCol w:w="287"/>
        <w:gridCol w:w="96"/>
        <w:gridCol w:w="555"/>
        <w:gridCol w:w="501"/>
        <w:gridCol w:w="1055"/>
        <w:gridCol w:w="1631"/>
        <w:gridCol w:w="493"/>
        <w:gridCol w:w="35"/>
      </w:tblGrid>
      <w:tr>
        <w:trPr>
          <w:trHeight w:val="340" w:hRule="atLeast"/>
        </w:trPr>
        <w:tc>
          <w:tcPr>
            <w:tcW w:w="5852" w:type="dxa"/>
            <w:gridSpan w:val="4"/>
            <w:tcBorders/>
          </w:tcPr>
          <w:p>
            <w:pPr>
              <w:pStyle w:val="Normal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設計内容（要点）記載表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2.5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（構造計算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その１）</w:t>
            </w:r>
          </w:p>
        </w:tc>
        <w:tc>
          <w:tcPr>
            <w:tcW w:w="1199" w:type="dxa"/>
            <w:gridSpan w:val="4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各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作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成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270" w:type="dxa"/>
            <w:gridSpan w:val="6"/>
            <w:tcBorders/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1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細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pacing w:val="-10"/>
                <w:sz w:val="16"/>
                <w:szCs w:val="16"/>
              </w:rPr>
              <w:t>報告書記載頁</w:t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pacing w:val="-10"/>
                <w:w w:val="50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pacing w:val="-10"/>
                <w:w w:val="5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w w:val="5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w w:val="5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w w:val="50"/>
              </w:rPr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（矢板工法）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：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2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タイプ</w:t>
            </w:r>
          </w:p>
        </w:tc>
        <w:tc>
          <w:tcPr>
            <w:tcW w:w="16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種別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Ｈ形鋼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〃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鋼　管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に作用する緩み高さ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下表による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の建込間隔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緩み荷重の単位体積重量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断面の直径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垂直土圧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に作用する軸方向力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ブロッキング間隔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部材の断面積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支保工に生じる曲げモーメント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N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･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  <w:sz w:val="16"/>
                <w:szCs w:val="16"/>
              </w:rPr>
              <w:t>㎝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の断面係数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に発生する応力度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N/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i/>
                <w:color w:val="FFFFFF"/>
              </w:rPr>
              <w:t>・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部材の許容応力度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N/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78 N/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/c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r=1820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表－４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支保工に作用する緩み高さ及び建込み間隔の標準値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D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</w:rPr>
              <w:t>D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/>
              <w:t>E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緩み高さ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5 De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5 De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.0 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.0 D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</w:rPr>
              <w:t>2.0 De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2.0 De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建込み間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.5 m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.2 m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.2 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9 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</w:rPr>
              <w:t>0.9 m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0.9 m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9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42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吹付ロックボルト工法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</w:t>
            </w:r>
          </w:p>
        </w:tc>
        <w:tc>
          <w:tcPr>
            <w:tcW w:w="5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切羽の自立性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地山状態及び挙動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湧水状態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　吹付コンクリートロックボルト・鋼製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支保工単独及び組合せ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施工法施工時期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支保パターンの決定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標準パターン　□既往参考　□解析検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吹付コンクリートの配合強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k=18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eastAsia="ＭＳ 明朝;MS Mincho" w:ascii="ＭＳ 明朝;MS Mincho" w:hAnsi="ＭＳ 明朝;MS Mincho"/>
                <w:color w:val="000000"/>
                <w:vertAlign w:val="superscript"/>
              </w:rPr>
              <w:t>2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□乾式　□湿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吹付コンクリートの補強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溶接全網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(JIS G 3551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の作用効果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縫付け　□はり形式　□内圧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アーチ形式　□地山改良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の定着方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先端定着　□全面溶接　□併用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ロックボルトの材質及び強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異形鉄筋　□ねじり棒鋼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変形余裕高の決定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補助工法の選択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水抜きボーリング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ディープウェル　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ウェルポイント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注入工法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凍結工法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圧縮工法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425"/>
        <w:gridCol w:w="1387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425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425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吹付ロックボルト工法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中の観察及び計測</w:t>
            </w:r>
          </w:p>
        </w:tc>
        <w:tc>
          <w:tcPr>
            <w:tcW w:w="6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坑内観察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内空変位、天端沈下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地中変位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軸力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コンクリート応力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周辺影響の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タイプ分類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=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吹付コンクリートの厚さ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/>
              </w:rPr>
              <w:t>t=</w:t>
            </w:r>
            <w:r>
              <w:rPr>
                <w:rFonts w:ascii="ＭＳ 明朝;MS Mincho" w:hAnsi="ＭＳ 明朝;MS Mincho"/>
              </w:rPr>
              <w:t>0</w:t>
            </w:r>
            <w:r>
              <w:rPr>
                <w:rFonts w:ascii="ＭＳ 明朝;MS Mincho" w:hAnsi="ＭＳ 明朝;MS Mincho"/>
              </w:rPr>
              <w:t>～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 xml:space="preserve">0 </w:t>
            </w:r>
            <w:r>
              <w:rPr>
                <w:rFonts w:ascii="ＭＳ 明朝;MS Mincho" w:hAnsi="ＭＳ 明朝;MS Mincho"/>
              </w:rPr>
              <w:t>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ロックボルトの長さ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/>
              </w:rPr>
              <w:t>L=0.4</w:t>
            </w:r>
            <w:r>
              <w:rPr>
                <w:rFonts w:ascii="ＭＳ 明朝;MS Mincho" w:hAnsi="ＭＳ 明朝;MS Mincho"/>
              </w:rPr>
              <w:t>D</w:t>
            </w:r>
            <w:r>
              <w:rPr>
                <w:rFonts w:ascii="ＭＳ 明朝;MS Mincho" w:hAnsi="ＭＳ 明朝;MS Mincho"/>
              </w:rPr>
              <w:t>e’</w:t>
            </w:r>
            <w:r>
              <w:rPr>
                <w:rFonts w:ascii="ＭＳ 明朝;MS Mincho" w:hAnsi="ＭＳ 明朝;MS Mincho"/>
              </w:rPr>
              <w:t>～</w:t>
            </w:r>
            <w:r>
              <w:rPr>
                <w:rFonts w:ascii="ＭＳ 明朝;MS Mincho" w:hAnsi="ＭＳ 明朝;MS Mincho"/>
              </w:rPr>
              <w:t>0.6</w:t>
            </w:r>
            <w:r>
              <w:rPr>
                <w:rFonts w:ascii="ＭＳ 明朝;MS Mincho" w:hAnsi="ＭＳ 明朝;MS Mincho"/>
              </w:rPr>
              <w:t>D</w:t>
            </w:r>
            <w:r>
              <w:rPr>
                <w:rFonts w:ascii="ＭＳ 明朝;MS Mincho" w:hAnsi="ＭＳ 明朝;MS Mincho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ロックボルトの間隔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/>
              </w:rPr>
              <w:t>周方向：</w:t>
            </w:r>
            <w:r>
              <w:rPr>
                <w:rFonts w:ascii="ＭＳ 明朝;MS Mincho" w:hAnsi="ＭＳ 明朝;MS Mincho"/>
              </w:rPr>
              <w:t>1.0</w:t>
            </w:r>
            <w:r>
              <w:rPr>
                <w:rFonts w:ascii="ＭＳ 明朝;MS Mincho" w:hAnsi="ＭＳ 明朝;MS Mincho"/>
              </w:rPr>
              <w:t>以下～</w:t>
            </w:r>
            <w:r>
              <w:rPr>
                <w:rFonts w:ascii="ＭＳ 明朝;MS Mincho" w:hAnsi="ＭＳ 明朝;MS Mincho"/>
              </w:rPr>
              <w:t xml:space="preserve">1.5 m  </w:t>
            </w:r>
            <w:r>
              <w:rPr>
                <w:rFonts w:ascii="ＭＳ 明朝;MS Mincho" w:hAnsi="ＭＳ 明朝;MS Mincho"/>
              </w:rPr>
              <w:t>延長方向：</w:t>
            </w:r>
            <w:r>
              <w:rPr>
                <w:rFonts w:ascii="ＭＳ 明朝;MS Mincho" w:hAnsi="ＭＳ 明朝;MS Mincho"/>
              </w:rPr>
              <w:t>0.8</w:t>
            </w:r>
            <w:r>
              <w:rPr>
                <w:rFonts w:ascii="ＭＳ 明朝;MS Mincho" w:hAnsi="ＭＳ 明朝;MS Mincho"/>
              </w:rPr>
              <w:t>～</w:t>
            </w:r>
            <w:r>
              <w:rPr>
                <w:rFonts w:ascii="ＭＳ 明朝;MS Mincho" w:hAnsi="ＭＳ 明朝;MS Mincho"/>
              </w:rPr>
              <w:t>2.0</w:t>
            </w:r>
            <w:r>
              <w:rPr>
                <w:rFonts w:ascii="ＭＳ 明朝;MS Mincho" w:hAnsi="ＭＳ 明朝;MS Mincho"/>
              </w:rPr>
              <w:t xml:space="preserve"> 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支保工建込間隔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</w:rPr>
              <w:t>0.8</w:t>
            </w:r>
            <w:r>
              <w:rPr>
                <w:rFonts w:ascii="ＭＳ 明朝;MS Mincho" w:hAnsi="ＭＳ 明朝;MS Mincho" w:eastAsia="ＭＳ 明朝;MS Mincho"/>
              </w:rPr>
              <w:t>～</w:t>
            </w:r>
            <w:r>
              <w:rPr>
                <w:rFonts w:eastAsia="ＭＳ 明朝;MS Mincho" w:ascii="ＭＳ 明朝;MS Mincho" w:hAnsi="ＭＳ 明朝;MS Mincho"/>
              </w:rPr>
              <w:t xml:space="preserve">1.2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構造計算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鋼製支保工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矢板工法に準ず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鉄筋コンクリートライニン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３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本体工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解析方法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係数表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弾性重心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有限要素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荷重条件　土の単位体積重量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湿潤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　　　〃　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水中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土の内部摩擦角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土圧係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FFFFFF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鉄筋コンクリート単位体積重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4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3 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水の単位体積重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9.81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荷重　　　等分布垂直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等分布水平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三角分布水平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充満水による水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厚　　クラウ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最小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25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サイ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インバート中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３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本体工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許容応力度 </w:t>
            </w:r>
            <w:r>
              <w:rPr>
                <w:rFonts w:ascii="ＭＳ 明朝;MS Mincho" w:hAnsi="ＭＳ 明朝;MS Mincho" w:eastAsia="ＭＳ 明朝;MS Mincho"/>
                <w:color w:val="000000"/>
                <w:spacing w:val="-6"/>
                <w:sz w:val="16"/>
                <w:szCs w:val="16"/>
              </w:rPr>
              <w:t>コンクリート曲げ圧縮応力度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a=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.8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セン断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sa=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4 N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許容付着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a=1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5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鉄筋の許容引張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sa=1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6.5N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鉄筋の被り </w:t>
            </w:r>
            <w:r>
              <w:rPr>
                <w:rFonts w:ascii="ＭＳ 明朝;MS Mincho" w:hAnsi="ＭＳ 明朝;MS Mincho" w:eastAsia="ＭＳ 明朝;MS Mincho"/>
                <w:color w:val="000000"/>
                <w:spacing w:val="-10"/>
                <w:sz w:val="16"/>
                <w:szCs w:val="16"/>
              </w:rPr>
              <w:t>コンクリート表面～鉄筋中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6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配置　クラウ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@25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30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サイ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脚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中央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４）</w:t>
      </w:r>
    </w:p>
    <w:tbl>
      <w:tblPr>
        <w:tblW w:w="14889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42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補助工法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裏込注入　　注入区間の検討</w:t>
            </w:r>
          </w:p>
        </w:tc>
        <w:tc>
          <w:tcPr>
            <w:tcW w:w="5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注入区間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m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注入材料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注入材料：　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    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注入圧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基準値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2 N/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用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値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ウィープホー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置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計区間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アンダードレーン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置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設計区間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サイドドレーン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置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計区間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５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門工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荷重条件 土の単位体積重量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湿潤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65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土の内部摩擦角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゜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土圧係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FFFFFF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　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上載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活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i/>
                <w:color w:val="000000"/>
                <w:bdr w:val="single" w:sz="4" w:space="0" w:color="000000"/>
              </w:rPr>
              <w:t xml:space="preserve">　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地下水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の厚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許容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pacing w:val="-6"/>
                <w:sz w:val="16"/>
                <w:szCs w:val="16"/>
              </w:rPr>
              <w:t>コンクリート曲げ圧縮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a=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7.8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セン断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sa=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0.4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付着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a=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5N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鉄筋の許容引張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sa=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176.5N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被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6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配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D,     @,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9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"/>
        <w:gridCol w:w="1535"/>
        <w:gridCol w:w="288"/>
        <w:gridCol w:w="2686"/>
        <w:gridCol w:w="912"/>
        <w:gridCol w:w="1199"/>
        <w:gridCol w:w="576"/>
        <w:gridCol w:w="1822"/>
        <w:gridCol w:w="960"/>
        <w:gridCol w:w="288"/>
        <w:gridCol w:w="2494"/>
        <w:gridCol w:w="1631"/>
        <w:gridCol w:w="493"/>
        <w:gridCol w:w="35"/>
      </w:tblGrid>
      <w:tr>
        <w:trPr>
          <w:trHeight w:val="355" w:hRule="atLeast"/>
        </w:trPr>
        <w:tc>
          <w:tcPr>
            <w:tcW w:w="5468" w:type="dxa"/>
            <w:gridSpan w:val="5"/>
            <w:tcBorders/>
          </w:tcPr>
          <w:p>
            <w:pPr>
              <w:pStyle w:val="Normal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設計内容（要点）記載表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2.7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（構造図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その１）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各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作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成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653" w:type="dxa"/>
            <w:gridSpan w:val="4"/>
            <w:tcBorders/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　告　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　計　図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構造図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（標準断面図）</w:t>
            </w:r>
          </w:p>
        </w:tc>
        <w:tc>
          <w:tcPr>
            <w:tcW w:w="29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厚　　　　アーチ</w:t>
            </w:r>
          </w:p>
        </w:tc>
        <w:tc>
          <w:tcPr>
            <w:tcW w:w="26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eastAsia="ＭＳ 明朝;MS Mincho" w:cs="Modern;Calibri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サイド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半径　　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r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ウィープホール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裏込注入孔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支保工材の加工及び各部寸法図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木製矢板断面図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ロックボルト断面図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筋図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加工図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被り（表面～中心）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筋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アーチ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主鉄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サイ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主鉄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主鉄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定着長及び継手（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0 D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番号の引き出し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重量表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7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図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2687"/>
        <w:gridCol w:w="2782"/>
        <w:gridCol w:w="2782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　告　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　計　図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構造図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（坑門工及び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その他）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m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地盤の表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注意事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筋図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加工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被り（表面～中心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主鉄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定着長及び継手（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0 D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FFFFFF"/>
              </w:rPr>
              <w:t>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番号の引き出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重量表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数量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439"/>
        <w:gridCol w:w="5373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数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</w:t>
            </w:r>
          </w:p>
        </w:tc>
        <w:tc>
          <w:tcPr>
            <w:tcW w:w="6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土砂　□岩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と延長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Ｂ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2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Ｄ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2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項　　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数量計算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数量計算及びとりまとめ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コンクリー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無筋コンクリー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コンクリート　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ロックボル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Ｈ鋼：鋼管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矢板</w:t>
            </w:r>
            <w:r>
              <w:rPr>
                <w:rFonts w:ascii="ＭＳ 明朝;MS Mincho" w:hAnsi="ＭＳ 明朝;MS Mincho" w:eastAsia="ＭＳ 明朝;MS Mincho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</w:rPr>
              <w:t>　（木製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裏込注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型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止水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ウィープホー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アンダードレー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数量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439"/>
        <w:gridCol w:w="5373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門工その他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コンクリート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型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養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指定仮設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横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斜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立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留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橋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数量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/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439"/>
        <w:gridCol w:w="5373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無指定仮設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給水施設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濁水処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受電設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明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仮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騒音対策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安全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送気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軌条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ビン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施工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ライニング計画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延長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m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岩トンネル　　□土砂トンネ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坑口の位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上坑口　　□下坑口　　□斜坑　　□立坑　　□横坑　　□両坑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断面形状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標準馬蹄形　　□幌形　　□円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A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　□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1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　□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2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　□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　□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D1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　□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D2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イ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クローズドトランシジョン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オープントランシジョ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各タイプ毎の数量計算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方式の選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方式の選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工法の分類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切羽安定の補助工法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処理の選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搬出方式の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捨て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搬入、据付け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けコンクリート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ロックボルト穿孔据付け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  <w:t>ライニング方式の選定</w:t>
            </w:r>
            <w:r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  <w:t>アーチサイ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使用型枠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アーチサイ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スチールフォーム　　　□鋼製組立式型枠メタルフォー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裏込注入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施工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2/4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計画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準備、跡片付け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一方又は二方作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サイクルタイム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ライニングサイクルタイム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裏込注入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仕上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制限有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日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全工程日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捨計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用地確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□買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借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護岸工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法面復旧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表土復旧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施工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3/4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仮設計画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仮設用地の確保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給水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濁水処理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受電設備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明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仮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軌条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安全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送気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ビン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保安施設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保安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関係法規を満足している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照明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換気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坑内排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通　　路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安全点検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労働衛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火災及び爆発防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緊急時の処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rFonts w:ascii="Modern;Calibri" w:hAnsi="Modern;Calibri" w:cs="Modern;Calibri"/>
          <w:b/>
          <w:b/>
          <w:color w:val="000000"/>
          <w:sz w:val="20"/>
        </w:rPr>
      </w:pPr>
      <w:r>
        <w:br w:type="page"/>
      </w:r>
      <w:r>
        <w:rPr>
          <w:rFonts w:ascii="Modern;Calibri" w:hAnsi="Modern;Calibri" w:cs="Modern;Calibri" w:eastAsia="ＭＳ 明朝;MS Mincho"/>
          <w:b/>
          <w:color w:val="000000"/>
          <w:sz w:val="20"/>
        </w:rPr>
        <w:t>　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設計内容（要点）記載表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>3.2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（施工計画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 xml:space="preserve">4/4 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環境保全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公害防止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公害防止法を満足しているか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水質汚濁防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騒音振動規制規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大気汚染防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産業廃棄物の処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自然環境の保全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特別仕様書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center" w:pos="2202" w:leader="none"/>
              </w:tabs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ab/>
              <w:tab/>
            </w: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総則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適用範囲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適用範囲は適切に表現されているか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範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目　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内容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場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概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数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　　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制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施工条件は示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分引渡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貸与資機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官側買収及び借用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場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　　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現場条件は示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埋設物及び交差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関連工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指定仮設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横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指定仮設は網羅されているか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斜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立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捨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color w:val="00000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　設計内容（要点）記載表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（特別仕様書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留工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指定仮設は網羅されているか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橋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材料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規格及び品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使用する主要材料の記述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  <w:szCs w:val="16"/>
              </w:rPr>
              <w:t>掘削、支保工、ライニング、裏込注入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必要事項の記述がな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付帯工、仮設備、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復旧工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2"/>
        </w:rPr>
        <w:t>3.4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>（設計報告書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概要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要書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内容の概要が記述されているか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目　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内容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場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基本条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細部設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、構造設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補助工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付帯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数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算工事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流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条件は示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　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関連工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様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の様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業務報告書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算式、数値等の出典、根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明示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文献等の出典、根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算過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理解しやすいようになっ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dern;Calibri" w:hAnsi="Modern;Calibri" w:cs="Modern;Calibri"/>
              </w:rPr>
            </w:pPr>
            <w:r>
              <w:rPr>
                <w:rFonts w:ascii="Modern;Calibri" w:hAnsi="Modern;Calibri" w:cs="Modern;Calibri"/>
              </w:rPr>
              <w:t>コスト縮減対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提案内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firstLine="19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eastAsia="ＭＳ 明朝;MS Mincho"/>
              </w:rPr>
              <w:t>有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・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0" w:leader="none"/>
              </w:tabs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具体的な提案がな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Modern;Calibri" w:hAnsi="Modern;Calibri" w:cs="Modern;Calibri"/>
                <w:b/>
                <w:b/>
                <w:i/>
                <w:i/>
                <w:color w:val="000000"/>
              </w:rPr>
            </w:pPr>
            <w:r>
              <w:rPr>
                <w:rFonts w:cs="Modern;Calibri" w:ascii="Modern;Calibri" w:hAnsi="Modern;Calibri"/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1021" w:gutter="0" w:header="0" w:top="1134" w:footer="397" w:bottom="737"/>
      <w:pgNumType w:start="0" w:fmt="decimal"/>
      <w:formProt w:val="false"/>
      <w:titlePg/>
      <w:textDirection w:val="lrTb"/>
      <w:docGrid w:type="linesAndChars" w:linePitch="26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ＪＳ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odern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/>
      </w:rPr>
      <w:t>8-5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72</w:t>
    </w:r>
    <w:r>
      <w:rPr>
        <w:rStyle w:val="PageNumber"/>
        <w:rFonts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00"/>
        </w:tabs>
        <w:ind w:left="300" w:hanging="19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ＪＳ明朝;ＭＳ 明朝" w:hAnsi="ＪＳ明朝;ＭＳ 明朝" w:eastAsia="ＪＳ明朝;ＭＳ 明朝" w:cs="Times New Roman"/>
      <w:color w:val="auto"/>
      <w:sz w:val="19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7:00Z</dcterms:created>
  <dc:creator/>
  <dc:description/>
  <cp:keywords/>
  <dc:language>en-US</dc:language>
  <cp:lastModifiedBy/>
  <dcterms:modified xsi:type="dcterms:W3CDTF">2021-09-22T12:47:00Z</dcterms:modified>
  <cp:revision>1</cp:revision>
  <dc:subject/>
  <dc:title/>
</cp:coreProperties>
</file>