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sz w:val="60"/>
        </w:rPr>
      </w:pPr>
      <w:r>
        <w:rPr>
          <w:rFonts w:eastAsia="ＭＳ ゴシック;MS Gothic"/>
          <w:sz w:val="60"/>
        </w:rPr>
        <w:t>１２・２　擁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壁</w:t>
      </w:r>
      <w:r>
        <w:rPr>
          <w:rFonts w:cs="Century" w:eastAsia="Century"/>
          <w:sz w:val="60"/>
        </w:rPr>
        <w:t xml:space="preserve"> </w:t>
      </w:r>
      <w:r>
        <w:rPr>
          <w:rFonts w:eastAsia="ＭＳ ゴシック;MS Gothic"/>
          <w:sz w:val="60"/>
        </w:rPr>
        <w:t>工</w:t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  <w:t>〔記入例〕</w:t>
      </w:r>
      <w:r>
        <w:br w:type="page"/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pStyle w:val="Normal"/>
        <w:jc w:val="center"/>
        <w:rPr>
          <w:rFonts w:eastAsia="ＭＳ ゴシック;MS Gothic"/>
          <w:sz w:val="56"/>
        </w:rPr>
      </w:pPr>
      <w:r>
        <w:rPr>
          <w:rFonts w:eastAsia="ＭＳ ゴシック;MS Gothic"/>
          <w:sz w:val="5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2.2-1</w:t>
      </w:r>
      <w:r>
        <w:rPr>
          <w:rFonts w:ascii="ＭＳ ゴシック;MS Gothic" w:hAnsi="ＭＳ ゴシック;MS Gothic" w:eastAsia="ＭＳ ゴシック;MS Gothic"/>
          <w:sz w:val="48"/>
        </w:rPr>
        <w:t>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擁壁工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擁壁総括表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空白の場合は、記入もれなのか、該当なし又は検討なしなの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わからない。該当なしの時は「該当なし」、検討なしの時は「検討なし」を記入する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作用荷重（安定計算用）」の欄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自重：躯体（コンクリート部分）の重量を記入する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上</w:t>
      </w:r>
      <w:r>
        <w:rPr/>
        <w:t>載荷重：かかと版に作用する土重及び群集荷重、積雪荷重、活荷重の合計荷重を記入す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照査表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「提示資料」欄には、適用文献名（報告書、設計基準、標準設計等）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やむなく旧版を使用した場合は、使用理由、発行年月日を記入する。</w:t>
      </w:r>
    </w:p>
    <w:p>
      <w:pPr>
        <w:pStyle w:val="TextBodyIndent"/>
        <w:ind w:left="630" w:hanging="21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備考」欄には、記入例のように記入し、空白の場合は不可とする。記入されることにより「めくら」照査でないことがほぼ証明され</w:t>
      </w:r>
      <w:r>
        <w:rPr/>
        <w:t>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設計内容（要点）記載表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各記入欄には、可能なかぎり記入し、空白がないようにする。特に、「有」を選択した場合には、必ず記入すること。記入されていれば、「記入もれ」でないことが分かり、記入もれなのか、記入する内容がなかったのかの判断ができる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「照査」欄には、照査年月日（年は省略可）を記入する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1985" w:gutter="0" w:header="0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790" w:leader="none"/>
        <w:tab w:val="center" w:pos="6577" w:leader="none"/>
        <w:tab w:val="right" w:pos="8504" w:leader="none"/>
      </w:tabs>
      <w:jc w:val="lef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12.2-1-1</w:t>
    </w:r>
    <w:r>
      <w:rPr>
        <w:rFonts w:eastAsia="MS UI Gothic" w:cs="MS UI Gothic" w:ascii="MS UI Gothic" w:hAnsi="MS UI Gothic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840"/>
        </w:tabs>
        <w:ind w:left="84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7:00Z</dcterms:created>
  <dc:creator/>
  <dc:description/>
  <cp:keywords/>
  <dc:language>en-US</dc:language>
  <cp:lastModifiedBy/>
  <dcterms:modified xsi:type="dcterms:W3CDTF">2021-09-22T13:17:00Z</dcterms:modified>
  <cp:revision>1</cp:revision>
  <dc:subject/>
  <dc:title/>
</cp:coreProperties>
</file>